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821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нормативном  правовом акте города   Тынды 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», принятый решением Тындинской городской Думы от 18.12.2021 № 442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, принятый решением 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8.12.2021 № 39-НПА «О городском бюджете на 2022 год и плановый период 2023 и 2024 годов», принятый решением Тындинской городской Думы от 18.12.2021 № 44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6» февра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62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2-02-26T13:02:00Z</cp:lastPrinted>
  <dcterms:modified xsi:type="dcterms:W3CDTF">2022-02-26T04:02:00Z</dcterms:modified>
  <cp:revision>54</cp:revision>
  <dc:subject/>
  <dc:title/>
</cp:coreProperties>
</file>