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529" w:leader="none"/>
          <w:tab w:val="left" w:pos="558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1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нормативному правовому акту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2» июля 2022 года № 20- НПА</w:t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внутренних заимствований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а Тынды на 2022 год и плановый период 2023 и 2024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ind w:right="0"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417"/>
        <w:gridCol w:w="1276"/>
        <w:gridCol w:w="1418"/>
        <w:gridCol w:w="1275"/>
        <w:gridCol w:w="1419"/>
      </w:tblGrid>
      <w:tr>
        <w:trPr>
          <w:trHeight w:val="39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2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3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4 год</w:t>
            </w:r>
          </w:p>
        </w:tc>
      </w:tr>
      <w:tr>
        <w:trPr>
          <w:trHeight w:val="3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hanging="10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</w:tr>
      <w:tr>
        <w:trPr>
          <w:trHeight w:val="31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ые внутренние заимств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 599 502,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44 749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 084 287,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15 823 783,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44 749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 084 287,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706 295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437 956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790 582,1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гашение кредитов,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-70" w:hanging="7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41 530 078,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45 893 207,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5 706 295,0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 423 285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ивлеч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423 285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гаш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2:22:00Z</dcterms:created>
  <dc:creator>Макеева</dc:creator>
  <dc:description/>
  <cp:keywords/>
  <dc:language>en-US</dc:language>
  <cp:lastModifiedBy>SI.Beresneva</cp:lastModifiedBy>
  <cp:lastPrinted>2022-07-02T11:39:00Z</cp:lastPrinted>
  <dcterms:modified xsi:type="dcterms:W3CDTF">2022-07-02T02:39:00Z</dcterms:modified>
  <cp:revision>9</cp:revision>
  <dc:subject/>
  <dc:title/>
</cp:coreProperties>
</file>