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Приложение 1 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нормативному правовому акту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от «09» июля 2021 № 15-НПА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и коды главных администраторов доходов бюджета, закрепляемые за ними виды (подвиды) доходов бюджета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6237"/>
      </w:tblGrid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(подвида) до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Тынды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1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4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4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2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7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4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55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46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6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городских округов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8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правление муниципального имущества и земельных отношений Администрации города Тынд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 04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24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2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 2502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082 04 0000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2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искусства, кинофикации и архивного дела Администрации города Тынды</w:t>
            </w:r>
          </w:p>
        </w:tc>
      </w:tr>
      <w:tr>
        <w:trPr>
          <w:trHeight w:val="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6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551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Тынды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города Тынды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8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 35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8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льное состоя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амурское межрегиональное управление Федеральной службы по надзору в сфере природопользования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производства 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иные виды негативного  воздействия на окружающую среду      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Федеральной службы по ветеринарному и фитосанитарному надзору по Амурской области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мурской обла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       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5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жилищная инспекция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color w:val="181819"/>
                <w:sz w:val="20"/>
                <w:szCs w:val="20"/>
              </w:rPr>
              <w:t>Инспекция государственного строительного надзора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>
          <w:trHeight w:val="1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труда в Амурской области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антимонопольной службы по Амурской области</w:t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Межрайонная инспекция Федеральной налоговой службы №7 по Амурской области </w:t>
            </w:r>
          </w:p>
        </w:tc>
      </w:tr>
      <w:tr>
        <w:trPr>
          <w:trHeight w:val="10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10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1 0208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1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2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2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20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03010 010000110*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1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9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внутренних дел Российской Федерации по Амурской области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7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8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3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43 01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лавой 1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7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0111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лесного хозяйства и пожарной безопасност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экономического развития и внешних связей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332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 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</w:tr>
      <w:tr>
        <w:trPr>
          <w:trHeight w:val="4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left" w:pos="1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4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6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000000000000000*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пределах определенной законодательством Российской Федерации компетенции.</w:t>
      </w:r>
    </w:p>
    <w:p>
      <w:pPr>
        <w:pStyle w:val="Normal"/>
        <w:jc w:val="both"/>
        <w:rPr/>
      </w:pPr>
      <w:r>
        <w:rPr>
          <w:sz w:val="16"/>
          <w:szCs w:val="16"/>
        </w:rPr>
        <w:t>**Администраторами доходов бюджета по подстатьям, статьям, подгруппам группы доходов от предоставления субсидий, субвенций и иных межбюджетных трансфертов и возврата остатков указанных целевых межбюджетных трансфертов прошлых лет (в части доходов, зачисляемых в городской бюджет) являются органы, уполномоченные в соответствии с нормативными правовыми актами на использование указанных средств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59461ADF9C3BE4DFF08A4AD45C857F8645E13D209D45543DC9BF690E454DF1D9824177345084C66B078F1896B2F92984B5E0DABF8A620FDFjDC" TargetMode="External"/><Relationship Id="rId3" Type="http://schemas.openxmlformats.org/officeDocument/2006/relationships/hyperlink" Target="consultantplus://offline/ref=E690D029A7B56D7E0377617D83F8981848B72E438F8EC04A943FEB5B30E9A1CBE9EDD3FF9E3477BD0DE940BE89006C5A379D250F5742t3k7C" TargetMode="External"/><Relationship Id="rId4" Type="http://schemas.openxmlformats.org/officeDocument/2006/relationships/hyperlink" Target="consultantplus://offline/ref=C78AD646EB0E2C998C301B1A13BD41312AADEDB3359E68DAACBC92B204FBC42842A61D0B29BECDF3A2AE0620B4AA254CCA8A93666D6983FC17r7E" TargetMode="External"/><Relationship Id="rId5" Type="http://schemas.openxmlformats.org/officeDocument/2006/relationships/hyperlink" Target="consultantplus://offline/ref=68884B03C61AE30282DF0F8F05B2800B1E33D9EA541600EEC7D13A5465B0EA5A5B664B89004CCA4BC3D5853BB6dD0D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3:48:00Z</dcterms:created>
  <dc:creator>AAA</dc:creator>
  <dc:description/>
  <cp:keywords/>
  <dc:language>en-US</dc:language>
  <cp:lastModifiedBy>SI.Beresneva</cp:lastModifiedBy>
  <cp:lastPrinted>2021-07-10T08:57:00Z</cp:lastPrinted>
  <dcterms:modified xsi:type="dcterms:W3CDTF">2021-07-09T23:57:00Z</dcterms:modified>
  <cp:revision>158</cp:revision>
  <dc:subject/>
  <dc:title/>
</cp:coreProperties>
</file>