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нормативный правовой акт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Тынды от 12.12.2020 № 39-НПА «О городском бюджете на 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/>
      </w:pPr>
      <w:r>
        <w:rPr>
          <w:sz w:val="28"/>
          <w:szCs w:val="28"/>
        </w:rPr>
        <w:t>2021 год и плановый период 2022 и 2023 годов», принятый решением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ындинской городской Думы от 12.12.2020 № 295-Р-ТГД-</w:t>
      </w:r>
      <w:r>
        <w:rPr>
          <w:sz w:val="28"/>
          <w:szCs w:val="28"/>
          <w:lang w:val="en-US"/>
        </w:rPr>
        <w:t>VII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от «09» июля 2021 года № 381-Р-ТГД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ормативный  правовой  акт   города  Тынды  </w:t>
      </w:r>
      <w:r>
        <w:rPr>
          <w:sz w:val="28"/>
          <w:szCs w:val="28"/>
        </w:rPr>
        <w:t xml:space="preserve"> от 12.12.2020 № 39-НПА «О городском бюджете на 2021 год и плановый период 2022 и 2023 годов»   принятый   решением  Тындинской   городской  Думы  от  12.12.2020 № 295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(в  редакции  нормативных  правовых   актов  от   29.01.2021 № 1-НПА (решение от 29.01.2021 № 313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27.02.2021 № 2-НПА (решение от 27.02.2021 № 320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 от 29.03.2021 № 4-НПА (решение от 27.03.2021 № 335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15.05.2021 № 7-НПА (решение от 15.05.2021 №  353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  от    21.06.2021  №   14-НПА   (решение   от  21.06.2021  № 378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атье 1: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) часть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 2021 год: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рогнозируемый общий объем доходов в сумме 2 216 883 984,67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 в сумме 2 253 236 442,48 рублей</w:t>
      </w:r>
      <w:bookmarkStart w:id="1" w:name="sub_200"/>
      <w:bookmarkEnd w:id="0"/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2" w:name="sub_103"/>
      <w:bookmarkEnd w:id="1"/>
      <w:bookmarkEnd w:id="2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огнозируемый дефицит бюджета в сумме 36 352 457,81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</w:t>
      </w:r>
      <w:r>
        <w:rPr>
          <w:rStyle w:val="Style15"/>
          <w:b w:val="false"/>
          <w:bCs w:val="false"/>
          <w:color w:val="000000"/>
          <w:sz w:val="28"/>
          <w:szCs w:val="28"/>
        </w:rPr>
        <w:t>) часть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. Утвердить общий объем бюджетных ассигнований, направляемых на исполнение публичных нормативных обязательств, на 2021 год в сумме 13 093 308,01 рублей, на 2022 год в сумме 13 638 862,81 рублей, на 2023 год в сумме 13 667 696,56 рублей.»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в) часть 4 изложить в следующей редакции: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«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на 2021 год в сумме 1 682 687 974,90 рублей, на  2022  год в сумме 1 247 882 233,92 рублей, на 2023 год в сумме 1 324 882 067,97 рублей.»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) в части 6 приложение 1 «Перечень и коды главных администраторов доходов бюджета, закрепляемыми за ними виды (подвиды) доходов бюджета» изложить в редакции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часть 2 статьи 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 Установить объем расходов на обслуживание муниципального долга на 2021 год в сумме 8 417 120,75 рублей, на 2022 год в сумме 7 057 746,59 рублей, на 2023 год в сумме 3 511 319,71 рублей.»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20"/>
        <w:jc w:val="both"/>
        <w:rPr/>
      </w:pPr>
      <w:bookmarkStart w:id="3" w:name="sub_103"/>
      <w:bookmarkEnd w:id="3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татье 3</w:t>
      </w:r>
      <w:bookmarkStart w:id="4" w:name="sub_9"/>
      <w:r>
        <w:rPr>
          <w:sz w:val="28"/>
          <w:szCs w:val="28"/>
        </w:rPr>
        <w:t xml:space="preserve">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 части 3 приложение 5 «Прогнозируемые объемы доходов городского бюджета на 2021 год и плановый период 2022 и 2023 годов» </w:t>
      </w:r>
      <w:r>
        <w:rPr>
          <w:sz w:val="28"/>
          <w:szCs w:val="28"/>
        </w:rPr>
        <w:t xml:space="preserve">изложить в редакции согласно приложению 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ind w:left="851" w:hanging="0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4) в статье 4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а) в части 1 приложение 6 «Ведомственная структура расходов городского бюджета на 2021 год и плановый период 2022 и 2023 годов» </w:t>
      </w:r>
      <w:bookmarkStart w:id="5" w:name="sub_13"/>
      <w:bookmarkEnd w:id="4"/>
      <w:r>
        <w:rPr>
          <w:sz w:val="28"/>
          <w:szCs w:val="28"/>
        </w:rPr>
        <w:t xml:space="preserve">изложить в редакции согласно приложению 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б) в части 2 приложение 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1 год и плановый период 2022 и 2023 годов» </w:t>
      </w:r>
      <w:r>
        <w:rPr>
          <w:sz w:val="28"/>
          <w:szCs w:val="28"/>
        </w:rPr>
        <w:t xml:space="preserve">изложить в редакции согласно приложению 4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) в части 3 приложение 8 «Распределение бюджетных ассигнований по разделам и подразделам классификации расходов на очередной 2021 год и плановый период 2022 и 2023 годов» </w:t>
      </w:r>
      <w:r>
        <w:rPr>
          <w:sz w:val="28"/>
          <w:szCs w:val="28"/>
        </w:rPr>
        <w:t xml:space="preserve">изложить в редакции согласно приложению 5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End w:id="5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статью 10 изложить в следующей редакци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Утвердить объем бюджетных ассигнований дорожного фонда города Тынды на 2021 год и плановый период 2022 и 2023 годов в размере прогнозируемого объема установленных источников формирования дорожного фонда города Тынды на 2021 год и плановый период 2022 и 2023 годов в сумме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1 год – 389 202 097,11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2 год -  24 642 298,00 рублей;</w:t>
      </w:r>
    </w:p>
    <w:p>
      <w:pPr>
        <w:pStyle w:val="Normal"/>
        <w:tabs>
          <w:tab w:val="left" w:pos="567" w:leader="none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3 год -  24 839 328,00 рублей.»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2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  <w:highlight w:val="yellow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, за исключением части 2 статьи 2 (</w:t>
      </w:r>
      <w:r>
        <w:rPr>
          <w:rStyle w:val="Style15"/>
          <w:b w:val="false"/>
          <w:bCs w:val="false"/>
          <w:color w:val="000000"/>
          <w:sz w:val="28"/>
          <w:szCs w:val="28"/>
        </w:rPr>
        <w:t>в редакции настоящего нормативного правового акта)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 Часть 2 статьи 2 (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 редакции настоящего нормативного правового акта) вступает в силу </w:t>
      </w:r>
      <w:r>
        <w:rPr>
          <w:sz w:val="28"/>
          <w:szCs w:val="28"/>
        </w:rPr>
        <w:t xml:space="preserve">на следующий день после дня его официального опубликования и распространяет свое действие на правоотношения, </w:t>
      </w:r>
      <w:r>
        <w:rPr>
          <w:rStyle w:val="Style15"/>
          <w:b w:val="false"/>
          <w:bCs w:val="false"/>
          <w:color w:val="000000"/>
          <w:sz w:val="28"/>
          <w:szCs w:val="28"/>
        </w:rPr>
        <w:t>возникшие с 27 февраля 2021 года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09» июля 2021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SI.Beresneva</cp:lastModifiedBy>
  <cp:lastPrinted>2021-06-28T10:42:00Z</cp:lastPrinted>
  <dcterms:modified xsi:type="dcterms:W3CDTF">2021-07-09T23:51:00Z</dcterms:modified>
  <cp:revision>70</cp:revision>
  <dc:subject/>
  <dc:title/>
</cp:coreProperties>
</file>