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нормативный правовой акт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Тынды от 12.12.2020 № 39-НПА «О городском бюджете на 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/>
      </w:pPr>
      <w:r>
        <w:rPr>
          <w:sz w:val="28"/>
          <w:szCs w:val="28"/>
        </w:rPr>
        <w:t>2021 год и плановый период 2022 и 2023 годов», принятый решением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от «29» января 2021 года № 313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</w:t>
      </w:r>
      <w:r>
        <w:rPr>
          <w:sz w:val="28"/>
          <w:szCs w:val="28"/>
        </w:rPr>
        <w:t xml:space="preserve"> от 12.12.2020 № 39-НПА «О городском бюджете на 2021 год и плановый период 2022 и 2023 годов» принятый решением 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следующие изменения:</w:t>
      </w:r>
    </w:p>
    <w:p>
      <w:pPr>
        <w:pStyle w:val="Normal"/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1 год: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в сумме 1 758 469 210,9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в сумме 1 787 970 340,21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2" w:name="sub_103"/>
      <w:bookmarkEnd w:id="1"/>
      <w:bookmarkEnd w:id="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в сумме 29 501 129,25 рубле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1 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) прогнозируемый   общий  объем   доходов   на   2022  год в сумме 1 796 825 002,24 рублей и на 2023 год в сумме 1 874 409 212,92 рублей;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2 части 2 </w:t>
      </w:r>
      <w:r>
        <w:rPr>
          <w:sz w:val="28"/>
          <w:szCs w:val="28"/>
        </w:rPr>
        <w:t xml:space="preserve">изложить в следующей редакции:      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) общий объем расходов  на 2022 год в сумме 1 817 355 141,79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3 717 240,21 рублей и на 2023 год в сумме 1 885 057 184,27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979 817,36 рублей;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г) часть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3. Утвердить общий объем бюджетных ассигнований, направляемых на исполнение публичных нормативных обязательств, на 2021 год в сумме 13 224 308,01 рублей, на 2022 год в сумме 13 638 862,81 рублей, на 2023 год в сумме 13 667 696,56 рублей.»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д) часть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 2021  год  в  сумме   1 242 767 227,39  рублей,   на   2022   год   в сумме 1 272 660 866,67 рублей, на 2023 год в сумме 1 324 550 863,35рублей.»;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) в части 5 цифры «521 079 750,57» заменить цифрами «533 848 883,57»;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ё) в части 6 приложение 1 «Перечень и коды главных администраторов доходов бюджета, закрепляемыми за ними виды (подвиды) доходов бюджета» изложить в редакции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bookmarkStart w:id="3" w:name="sub_103"/>
      <w:bookmarkEnd w:id="3"/>
      <w:r>
        <w:rPr>
          <w:sz w:val="28"/>
          <w:szCs w:val="28"/>
        </w:rPr>
        <w:t>2) часть 1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становить верхний предел муниципально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на 1 января 2022 года в сумме 88 219 656,60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а 1 января 2023 года в сумме 108 749 796,15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а 1 января 2024 года в сумме 119 397 767,50 рублей, в том числе, по муниципальным гарантиям в сумме 0,0 тыс. рублей.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3) в статье 3: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в части 1 приложение 3 «Программа муниципальных внутренних заимствований на 2021 год и плановый период 2022 и 2023 годов» изложить в редакции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в части 2 приложение 4 «Источники внутреннего финансирования дефицита городского бюджета на 2021 год и плановый период 2022 и 2023 годов» </w:t>
      </w:r>
      <w:bookmarkStart w:id="4" w:name="sub_9"/>
      <w:r>
        <w:rPr>
          <w:sz w:val="28"/>
          <w:szCs w:val="28"/>
        </w:rPr>
        <w:t xml:space="preserve">изложить в редакции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в части 3 приложение 5 «Прогнозируемые объемы доходов городского бюджета на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ind w:left="851" w:hanging="0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4) в статье 4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а) в части 1 приложение 6 «Ведомственная структура расходов городского бюджета на 2021 год и плановый период 2022 и 2023 годов» </w:t>
      </w:r>
      <w:bookmarkStart w:id="5" w:name="sub_13"/>
      <w:bookmarkEnd w:id="4"/>
      <w:r>
        <w:rPr>
          <w:sz w:val="28"/>
          <w:szCs w:val="28"/>
        </w:rPr>
        <w:t xml:space="preserve">изложить в редакции согласно приложению 5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б) в части 2 приложение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6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в части 3 приложение 8 «Распределение бюджетных ассигнований по разделам и подразделам классификации расходов на очередной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7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bookmarkEnd w:id="5"/>
      <w:r>
        <w:rPr>
          <w:rStyle w:val="Style15"/>
          <w:b w:val="false"/>
          <w:bCs w:val="false"/>
          <w:color w:val="000000"/>
          <w:sz w:val="28"/>
          <w:szCs w:val="28"/>
        </w:rPr>
        <w:t>5) статью 9 изложить в следующей редакции: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городского бюджета без внесений изменений в настоящий нормативный правовой акт: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;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 в случае перераспределения бюджетных ассигнований, предусмотренных главному распорядителю бюджетных средств (за исключением бюджетных ассигнований дорожного фонда), в целях заключения с областными органами исполнительной власти соглашений о предоставлении субсидий (иных межбюджетных трансфертов) из областного бюджета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3) перераспределение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4) перераспределение бюджетных ассигнований между видами источников финансирования дефицита местного бюджета;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5) получение дотаций их других бюджетов бюджетной системы Российской Федерации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6) статью 10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Утвердить объем бюджетных ассигнований дорожного фонда города Тынды на 2021 год и плановый период 2022 и 2023 годов в размере прогнозируемого объема установленных источников формирования дорожного фонда города Тынды на 2021 год и плановый период 2022 и 2023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– 24 352 618,00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24 642 298,00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3 год -  24 839 328,00 рублей.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  <w:highlight w:val="yellow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Установить, что пункты 3, 4, 5 статьи 9 в редакции настоящего нормативного правового акта действуют в ходе исполнения местного бюджета в 2021 году.</w:t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29» января 202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1-01-30T12:26:00Z</cp:lastPrinted>
  <dcterms:modified xsi:type="dcterms:W3CDTF">2021-01-30T03:26:00Z</dcterms:modified>
  <cp:revision>38</cp:revision>
  <dc:subject/>
  <dc:title/>
</cp:coreProperties>
</file>