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3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9» января 2021 № 1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1 год и плановый период 2022 и 2023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418"/>
        <w:gridCol w:w="1559"/>
        <w:gridCol w:w="141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1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35 65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30 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47 971,3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65 47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501 12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530 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647 971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1-01-30T12:28:00Z</cp:lastPrinted>
  <dcterms:modified xsi:type="dcterms:W3CDTF">2021-01-30T03:28:00Z</dcterms:modified>
  <cp:revision>86</cp:revision>
  <dc:subject/>
  <dc:title>                                                                                                                Приложение № 2</dc:title>
</cp:coreProperties>
</file>