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«29»января 2021 № 1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–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 воздействия на окружающую среду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жрайонная инспекция Федеральной налоговой службы №7 по Амурской области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1-30T12:27:00Z</cp:lastPrinted>
  <dcterms:modified xsi:type="dcterms:W3CDTF">2021-01-30T03:27:00Z</dcterms:modified>
  <cp:revision>127</cp:revision>
  <dc:subject/>
  <dc:title/>
</cp:coreProperties>
</file>