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1821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left" w:pos="709" w:leader="none"/>
                <w:tab w:val="left" w:pos="1134" w:leader="none"/>
                <w:tab w:val="left" w:pos="4680" w:leader="none"/>
                <w:tab w:val="left" w:pos="8931" w:leader="none"/>
                <w:tab w:val="left" w:pos="9180" w:leader="none"/>
                <w:tab w:val="left" w:pos="9356" w:leader="none"/>
              </w:tabs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нормативном  правовом акте города   Тынды 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, принятый решением Тындинской городской Думы от 12.12.2020 № 295-Р-ТГД-</w:t>
            </w:r>
            <w:r>
              <w:rPr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, принятый решением 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руководствуясь Бюджетным кодексом Российской Федерации, Уставом города Тынды, нормативным правовым актом от 28.09.2019 № 23-НПА «О бюджетном процессе в городе Тынде», принятым  решением  Тындинской  городской  Думы 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ind w:right="175" w:hanging="0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внесении изменений и дополнений в нормативный правовой акт города Тынды от 12.12.2020 № 39-НПА «О городском бюджете на 2021 год и плановый период 2022 и 2023 годов»» принятый решением Тындинской городской Думы от 12.12.2020 № 295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7» февраля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0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21-02-27T11:33:00Z</cp:lastPrinted>
  <dcterms:modified xsi:type="dcterms:W3CDTF">2021-02-27T02:33:00Z</dcterms:modified>
  <cp:revision>55</cp:revision>
  <dc:subject/>
  <dc:title/>
</cp:coreProperties>
</file>