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Тынды от 12.12.2020 № 39-НПА «О городском бюджете на 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1 год и плановый период 2022 и 2023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от «27»февраля  2021 года № 320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 xml:space="preserve"> от 12.12.2020 № 39-НПА «О городском бюджете на 2021 год и плановый период 2022 и 2023 годов»   принятый   решением  Тындинской   городской  Думы  от 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ого  правового   акта  от   29.01.2021 № 1-НПА (решение от 29.01.2021 № 31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1 739 566 082,0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1 772 237 322,90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2 671 240,87 рубл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1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) прогнозируемый   общий  объем   доходов   на   2022  год в сумме 1 771 715 187,06 рублей и на 2023 год в сумме 1 874 409 235,11 рублей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2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) общий объем расходов на 2022 год в сумме 1 792 245 326,61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057 206,46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г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1  год  в  сумме   1 223 864 098,46  рублей,   на   2022   год   в сумме 1 247 551 051,49 рублей, на 2023 год в сумме 1 324 550 885,54 рублей.»;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) в части 6 приложение 1 «Перечень и коды главных администраторов доходов бюджета, закрепляемыми за ними виды (подвиды) доходов бюджета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3" w:name="sub_103"/>
      <w:bookmarkEnd w:id="3"/>
      <w:r>
        <w:rPr>
          <w:sz w:val="28"/>
          <w:szCs w:val="28"/>
        </w:rPr>
        <w:t>2) часть 1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1 января 2022 года в сумме 91 389 768,22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1 января 2023 года в сумме 111 919 907,77 рублей, в том числе, по муниципальным гарантиям в сумме 0,0 тыс. рублей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1 января 2024 года в сумме 122 567 879,12 рублей, в том числе, по муниципальным гарантиям в сумме 0,0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3) в статье 3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3 «Программа муниципальных внутренних заимствований на 2021 год и плановый период 2022 и 2023 годов» изложить в редакции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4 «Источники внутреннего финансирования дефицита городского бюджета на 2021 год и плановый период 2022 и 2023 годов» </w:t>
      </w:r>
      <w:bookmarkStart w:id="4" w:name="sub_9"/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5 «Прогнозируемые объемы до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left="851" w:hanging="0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в статье 4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) в части 1 приложение 6 «Ведомственная структура расходов городского бюджета на 2021 год и плановый период 2022 и 2023 годов» </w:t>
      </w:r>
      <w:bookmarkStart w:id="5" w:name="sub_13"/>
      <w:bookmarkEnd w:id="4"/>
      <w:r>
        <w:rPr>
          <w:sz w:val="28"/>
          <w:szCs w:val="28"/>
        </w:rPr>
        <w:t xml:space="preserve">изложить в редакции согласно приложению 5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6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8 «Распределение бюджетных ассигнований по разделам и подразделам классификации расходов на очередной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7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>5) часть 1 статьи 8 дополнить пунктом 16 в следующей редакции: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16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субъектам малого и среднего предпринимательства, осуществляющим деятельность в сфере общественного питания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6) статью 10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25 328 254,92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642 298,00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4 839 328,00 рублей.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7» феврал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1-02-27T11:32:00Z</cp:lastPrinted>
  <dcterms:modified xsi:type="dcterms:W3CDTF">2021-02-27T02:32:00Z</dcterms:modified>
  <cp:revision>42</cp:revision>
  <dc:subject/>
  <dc:title/>
</cp:coreProperties>
</file>