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«27» марта 2021 года № 335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7.02.2021 № 2-НПА (решение от 27.02.2021 № 320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1  942 122 079,7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1 978 474 537,59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) прогнозируемый   общий  объем   доходов   на   2022  год в сумме 1 771 784 056,74 рублей и на 2023 год в сумме 1 874 478 104,79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общий объем расходов на 2022 год в сумме 1 792 314 196,2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126 076,1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г) часть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1 год в сумме 13 123 308,01 рублей, на 2022 год в сумме 13 638 862,81 рублей, на 2023 год в сумме 13 667 696,56 рублей.»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д) часть 4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410 932 780,41  рублей,   на   2022   год   в сумме 1 247 619 921,17 рублей, на 2023 год в сумме 1 324 619 755,22 рублей.»;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в части 5 цифры «521 079 750,57» заменить цифрами «549 336 199,37»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ё) в части 6 приложение 1 «Перечень и коды главных администраторов доходов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5 070 985,16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5 601 124,71 рублей, в том числе, по муниципальным гарантиям в сумме 0,0 тыс. рублей;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6 249 096,06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1 год и плановый период 2022 и 2023 годов» 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1 год и плановый период 2022 и 2023 годов» </w:t>
      </w:r>
      <w:bookmarkStart w:id="4" w:name="sub_9"/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5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6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7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5"/>
      <w:r>
        <w:rPr>
          <w:sz w:val="28"/>
          <w:szCs w:val="28"/>
        </w:rPr>
        <w:t>5)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128 519 284,17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9» марта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1-01-16T14:29:00Z</cp:lastPrinted>
  <dcterms:modified xsi:type="dcterms:W3CDTF">2021-03-27T02:33:00Z</dcterms:modified>
  <cp:revision>47</cp:revision>
  <dc:subject/>
  <dc:title/>
</cp:coreProperties>
</file>