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19"/>
        <w:gridCol w:w="644"/>
        <w:gridCol w:w="1572"/>
        <w:gridCol w:w="1881"/>
        <w:gridCol w:w="1561"/>
        <w:gridCol w:w="18"/>
      </w:tblGrid>
      <w:tr>
        <w:trPr>
          <w:trHeight w:val="25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6" w:type="dxa"/>
            <w:gridSpan w:val="4"/>
            <w:vMerge w:val="restart"/>
            <w:tcBorders/>
            <w:vAlign w:val="center"/>
          </w:tcPr>
          <w:p>
            <w:pPr>
              <w:pStyle w:val="Normal"/>
              <w:ind w:left="1400" w:hanging="0"/>
              <w:rPr/>
            </w:pPr>
            <w:r>
              <w:rPr>
                <w:sz w:val="22"/>
                <w:szCs w:val="22"/>
              </w:rPr>
              <w:t xml:space="preserve">Приложение 5                                                      к нормативному правовому акту                                      от "21" июня 2021 года  №  14-НПА                            </w:t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69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Распределение бюджетных ассигнований по разделам и подразделам классификации расходов на очередной  2021 год и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З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54 152 205,9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4 514 216,2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5 487 953,63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 298,4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3 092,2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3 092,24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89 758,77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9 888,2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4 698,72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9 856,4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46 021,5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49 572,18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5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814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954 723,0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33 027,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20 125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298 794,2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82 373,1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14 765,49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538,7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466,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684,74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1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38,70</w:t>
            </w:r>
          </w:p>
        </w:tc>
        <w:tc>
          <w:tcPr>
            <w:tcW w:w="1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466,09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684,7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703 876,01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189 930,7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258 762,21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03 876,0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89 930,7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58 762,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 472 257,4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 108 810,7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 009 381,79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 938,26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 487,9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ранспорт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67 938,67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75 620,3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9 903,6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 599 202,9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711 472,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697 984,81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2 689,63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4 780,1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4 555,05</w:t>
            </w:r>
          </w:p>
        </w:tc>
      </w:tr>
      <w:tr>
        <w:trPr>
          <w:trHeight w:val="2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 295 963,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 843 973,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 402 478,6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261 706,5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243 574,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866 528,1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317 249,96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9 607 964,26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607 964,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654 105,2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29 533,1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65 084,67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49 00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22 764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07 674,56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 00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0 964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3 802,56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872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0 595 854,59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9 403 645,8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4 942 335,6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358 395,07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 724 177,7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194 642,4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 173 632,73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 242 410,5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 118 964,5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324 573,23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11 201,9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875 597,4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98 849,77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82 289,5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01 011,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340 503,79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43 565,9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52 119,9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3 613 740,1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83 147,3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824 398,1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 279 261,4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994 830,7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498 362,63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34 478,7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88 316,6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26 035,54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 854,5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 854,5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 854,54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854,5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854,5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854,54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843 820,0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381 377,5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996 092,9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51 498,2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55 643,4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60 415,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 753,2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 975,9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4 944,6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626 418,5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77 608,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91 583,23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9 15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9 15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9 15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844 690,9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422 735,4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 210 170,9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11 263,5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325 094,8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41 603,7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5 80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8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физической культуры и спорта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77 627,3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77 640,6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27 767,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 00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 6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 464,0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видение и радиовещ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6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464,0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17 120,7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57 746,5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11 319,71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7 120,7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7 746,5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1 319,71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52 495 922,4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78 859 268,8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58 408 571,5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8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32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31" w:hanging="0"/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6" w:hanging="0"/>
      <w:jc w:val="both"/>
      <w:outlineLvl w:val="6"/>
    </w:pPr>
    <w:rPr>
      <w:b/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64" w:hanging="0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6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21">
    <w:name w:val="Обычный (веб) Знак2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/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Style18">
    <w:name w:val="Нижний колонтитул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7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ind w:right="103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1" w:firstLine="851"/>
      <w:jc w:val="both"/>
    </w:pPr>
    <w:rPr>
      <w:sz w:val="26"/>
    </w:rPr>
  </w:style>
  <w:style w:type="paragraph" w:styleId="31">
    <w:name w:val="Основной текст 3"/>
    <w:basedOn w:val="Normal"/>
    <w:qFormat/>
    <w:pPr>
      <w:tabs>
        <w:tab w:val="clear" w:pos="680"/>
        <w:tab w:val="left" w:pos="-7867" w:leader="none"/>
      </w:tabs>
      <w:suppressAutoHyphens w:val="true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4253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Цитата"/>
    <w:basedOn w:val="Normal"/>
    <w:qFormat/>
    <w:pPr>
      <w:ind w:left="-567" w:right="-908" w:hanging="0"/>
      <w:jc w:val="both"/>
    </w:pPr>
    <w:rPr>
      <w:sz w:val="28"/>
    </w:rPr>
  </w:style>
  <w:style w:type="paragraph" w:styleId="1">
    <w:name w:val=" Знак Знак Знак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31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Nimbus Roman No9 L;Arial" w:hAnsi="Nimbus Roman No9 L;Arial" w:eastAsia="Times New Roman" w:cs="Nimbus Roman No9 L;Arial"/>
      <w:color w:val="000000"/>
      <w:sz w:val="24"/>
      <w:szCs w:val="24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3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Text1cl">
    <w:name w:val="text1cl"/>
    <w:basedOn w:val="Normal"/>
    <w:qFormat/>
    <w:pPr>
      <w:suppressAutoHyphens w:val="true"/>
      <w:spacing w:before="144" w:after="288"/>
      <w:jc w:val="center"/>
    </w:pPr>
    <w:rPr>
      <w:rFonts w:ascii="Calibri" w:hAnsi="Calibri" w:cs="Calibri"/>
      <w:sz w:val="24"/>
      <w:szCs w:val="24"/>
    </w:rPr>
  </w:style>
  <w:style w:type="paragraph" w:styleId="Style3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40">
    <w:name w:val="Название объекта"/>
    <w:basedOn w:val="Normal"/>
    <w:next w:val="Normal"/>
    <w:qFormat/>
    <w:pPr>
      <w:ind w:hanging="993"/>
      <w:jc w:val="center"/>
    </w:pPr>
    <w:rPr>
      <w:b/>
      <w:caps/>
      <w:spacing w:val="40"/>
      <w:sz w:val="24"/>
    </w:rPr>
  </w:style>
  <w:style w:type="paragraph" w:styleId="Style41">
    <w:name w:val="Текст примечания"/>
    <w:basedOn w:val="Normal"/>
    <w:qFormat/>
    <w:pPr/>
    <w:rPr/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2:42:00Z</dcterms:created>
  <dc:creator>Ряжский С.В.</dc:creator>
  <dc:description/>
  <cp:keywords/>
  <dc:language>en-US</dc:language>
  <cp:lastModifiedBy>A.N. Smirnova</cp:lastModifiedBy>
  <cp:lastPrinted>2020-07-07T13:30:00Z</cp:lastPrinted>
  <dcterms:modified xsi:type="dcterms:W3CDTF">2021-06-21T23:53:00Z</dcterms:modified>
  <cp:revision>6</cp:revision>
  <dc:subject/>
  <dc:title>Приложение № 1</dc:title>
</cp:coreProperties>
</file>