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35"/>
        <w:gridCol w:w="357"/>
        <w:gridCol w:w="239"/>
        <w:gridCol w:w="538"/>
        <w:gridCol w:w="486"/>
        <w:gridCol w:w="1023"/>
        <w:gridCol w:w="344"/>
        <w:gridCol w:w="175"/>
        <w:gridCol w:w="1243"/>
        <w:gridCol w:w="1407"/>
        <w:gridCol w:w="158"/>
        <w:gridCol w:w="578"/>
      </w:tblGrid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иложение 4                                                                                                            к  нормативному правовому акту                                                                            от «21 » июня  2021 года №   14-НПА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45" w:hRule="atLeast"/>
        </w:trPr>
        <w:tc>
          <w:tcPr>
            <w:tcW w:w="9514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и  непрограммным направлениям деятельности), группам  видов расходов классификации расходов городского бюджета на 2021 год и плановый период 2022 и 2023 годов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9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(рублей)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С 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жилищно-коммунального комплекса, 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66 192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5" w:hanging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01 1 00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66 192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 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компенсации выпадающих доходов теплоснабжающих организаций, возникающих в результате установления льготных тарифов для населения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40" w:hanging="112"/>
              <w:rPr/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аправленные на модернизацию коммунальной инфраструктур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7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09 285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7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09 285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жилищных условий отдельных категорий гражда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илых помещений ветеранов ВОВ; матерей воинов, погибших в локальных война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2 804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0 06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93 868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82 804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8 06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9 788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материально-технической баз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инфраструктуры государственной молодежной политики на территории города Тын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молодежной политики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1 02 00000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7 204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3 34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 079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2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0 485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2 68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 302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28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0 485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2 684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 302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71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6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 777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2 1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71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6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 777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атриотическое воспитание молодежи"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триотического мировоззрения через развитие патриотически ориентированного знания и воспитания граждан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2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2 2 01 22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Профилактика правонарушений, терроризма и экстремизма в городе Тынде на 2015 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885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на территории города Тынды целенаправленных мер по первичной профилактике правонаруш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22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229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«Аппаратно-Программный Комплекс «Безопасный город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тиводействие терроризму и преступност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2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аппаратно-программного комплекса «Безопасный город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S1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S1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в городе Тынде  на 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 450 6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428 771,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742 522,6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дошкольного 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519 84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842 347,2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997 538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обра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1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947 044,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496 940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58 315,7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37 583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73 379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41 998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37 583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73 379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41 998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35 73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64 95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23 857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35 73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64 95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23 857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73 7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58 60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92 4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73 7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58 60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92 4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Содержание и развитие муниципальных учреждений"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муниципальных учреждений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 36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 общего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142 37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3 600,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6 113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обра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749 91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650 186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54 615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51 050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40 612,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43 6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51 050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40 612,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43 6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5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5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0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0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845 13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80 362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86 452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845 13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9 880 362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86 452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в части финансового обеспечения материальных средств для осуществления государственного полномоч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915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29,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971,8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915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29,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971,8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R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91 5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02 9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7 1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R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91 5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02 9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7 1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3 92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8 88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56 03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3 92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8 88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56 03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877 564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68 0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68 0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 обще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 543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 543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энергосбережению в части замены в образовательных организациях деревянных окон на металлопластиковы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60</w:t>
            </w:r>
          </w:p>
          <w:p>
            <w:pPr>
              <w:pStyle w:val="Normal"/>
              <w:ind w:left="-108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4 6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4 6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лагоустройству территорий обще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333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333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 6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 91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 583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здоровья детей и подростков, в том числе детей с ограниченными возможностя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22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7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 714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229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8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7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 714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двухразовым питанием детей с ограниченными возможностями  здоровья обучающихся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S7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6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S7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6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 дополнительного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93 607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12 724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53 855,2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29 372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85 980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490 041,1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0 56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 356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9 697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7 080 56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 356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9 697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1 6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55 403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80 247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8 747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1 67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55 569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880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8,4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7,6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7 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60 2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0 09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7 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60 2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0 09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развитие муниципаль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ыявлению, развитию и поддержке одаренных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229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2296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го и качественного отдыха и оздоровления  дет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5 645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6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102,5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обеспечение проведения оздоровительной кампании дет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5 645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6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102,5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граждан в летний пери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2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 6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2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 6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чная оплата стоимости путевок для детей работающих граждан в организации отдыха и оздоровления детей в каникулярное время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 983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 983,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570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666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666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83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 31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 316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86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тодов организации, инфраструктуры и форм отдыха и оздоровления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3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 662,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7 627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932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3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 662,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 627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932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циальная политика в сфере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54 574 716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302 101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5 390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социальной поддержки отдельным категориям гражда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74 716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302 101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5 390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 (попечителями), приемными родителями денежной выплаты и возврату денежной выпла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13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 156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61 448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3 38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153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 986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 путем снижения  размера платы за присмотр и уход за ребенком (родительская плата) в муниципальных  дошкольных образовательных учреждениях с последующим направлением  средств на приобретение продуктов пит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 550,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1 830,4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 103,6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 55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1 83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 103,6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 направлением средств на приобретение продуктов пит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1 162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8 8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 850,9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1 931 162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8 8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 850,9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0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0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70 035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2 652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57 335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32 570 035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2 652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57 335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7 674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 140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 140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62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1 112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 215,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 215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эффективного управления отраслью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44 584 496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81 386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83 522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8 494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6 437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5 175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8 494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6 437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5 175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7 519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4 487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5 147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6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950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28,3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овышение эффективности деятельности муниципальных учреждений образования"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27 01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7 114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72 99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6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 72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0 421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 74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 72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0 421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 74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05 2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86 69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86 2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05 2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86 69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586 2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6 05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982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83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348,3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982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7 83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348,3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435,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 33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546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35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009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, имеющим детей-инвали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одаренным дет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8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8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 спорта в городе Тынде Амурской области на 2015–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98 6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8 358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64 019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инфраструктуры и материально-технической базы для занятий физической культурой и спорто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атериально-технической базы для занятий физической культурой и спортом в муниципальных образованиях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S7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S7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Спорт – норм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52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52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51 61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8 358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351 519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физической культуры и спор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10 58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08 713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640 952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33 75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5 337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6 529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33 75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5 337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6 529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6 8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53 3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74 423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6 8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53 3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74 423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Спорт – норм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5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5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2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 21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419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 21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419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93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48,4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 2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6 371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паганда здорового образ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2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граждан г.Тынды за достигнутые успехи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о-массовых мероприят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4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53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2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1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05 2 04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2 006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 480,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 392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2 006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 480,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 392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6 36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0 812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 498,4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96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24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70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69,5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хранение культуры и искусства города Тынды 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798 60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33 675,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96 273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30 965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98 476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21 742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 918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84 876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83 598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3 603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 067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9 879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3 603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 067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9 879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62 31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0 80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3 71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62 31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0 80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3 71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гиональный проект «Культурная сред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551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551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Народное творчество и досуговая деятельность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0 645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9 023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2 27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40 645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3 423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0 452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6 535 006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6 170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 131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5 006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6 170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 131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5 6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7 25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0 32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5 6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7 25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0 32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Историко-культурное наследие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8 679,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7 097,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1 051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иблиотечное обслуживание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5 198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 081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0 199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5 198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8 881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5 511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5 21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 173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836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5 21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 173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836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9 9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 70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5 6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9 9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 70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5 6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6 4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1 218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4 931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12 392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1 218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8 931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9 752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1 163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5 086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 247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228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1 163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5 086,4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 247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L4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L4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0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3 84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8 50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0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3 84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8 50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6 5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Архивное дело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3 518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697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 442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3 518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 697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8 362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762 233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15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794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233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15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794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6 6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 28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 88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5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 28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 88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5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ероприятия в сфере культуры и искусств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 373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0 367,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6 168,3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684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 584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2 063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684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 584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2 063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9 937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3 407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6 359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7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76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03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4 56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 572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 29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805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218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66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805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218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66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7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 35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 63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7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 35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 63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8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8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4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ффективное управление расходами Администрации города Тынды и подведомственных учреждений на 2015-2024 годы»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616 428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1 891,8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43 392,5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31 500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41 483,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91 091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3 893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31 160,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78 295,2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49 917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37 184,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84 319,5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22 204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1 614,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5 725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 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570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93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22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созданию и организации деятельности  комиссий по делам несовершеннолетних и защите их прав при администрациях городских округов и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87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43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или ограниченными в дееспособности по основаниям, указанным в статьях 29 и 30 Гражданского кодекса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060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95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95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93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овое обеспечение  государственных полномочий по организационному обеспечению деятельности административных комисс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Реализация муниципальных функций, связанных с общегосударственным управлением"         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 57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1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63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95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95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 и т.д.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4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4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исполнительных документов по взысканию денежных средств, предъявленных муниципальной казне города Тынды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87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87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осуществление мероприятий по мобилизационной подготовк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обеспечению мобилизационной готовности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6,4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4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6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23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23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в сфере использования, охраны и защиты лес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риродоохранных мероприят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23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23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территорий специального назнач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4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9 96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 1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 1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удаление твердых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пенсиям, дополнительное пенсионное обеспеч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2 678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53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2 30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енсий муниципальным служащим за выслугу л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1 498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 643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 415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45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0,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62,1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гражданам, удостоенным звания "Почетный гражданин города Тын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51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890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0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периодических изданий, учрежденных органами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1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редств массовой информ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1 23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1 23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качественного и доступного предоставления муниципальных услуг гражданам и организация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1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мещения МФЦ, оплата услуг связи, Интернет, коммунальных услу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2 23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2 23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 504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7 828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 588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8 166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596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9 389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8 166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596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9 389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3 125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2 818,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3 879,5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098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302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 034,4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2,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2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Защита населения в мирное и военное время от чрезвычайных ситуац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5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материальных ресурсов для ликвидации чрезвычайных ситуаций  на территории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МКУ «Дирекция транспорта и обслуживания Администрации города Тынды»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2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15 71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6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42 27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6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42 27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2 05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98 997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 058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565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5 813,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 445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308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 492,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 76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 7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етеринарно-санитарного благополучия на территории город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 69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 69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и развитие малого и среднего предпринимательства в городе Тынде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4 15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8 637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 условий для развития производственного потенциала субъектов малого и среднего предприниматель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ая поддерж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 01 S01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 01 S01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ого и среднего предпринимательства (в части субсидии бюджетам монопрофильных муниципальных образований (моногородов) Амурской области для реализации муниципальных программ (подпрограмм) развития малого и среднего предпринимательств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5527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5527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молодым специалистам финансовой поддержк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о-экономической поддержки в виде единовременной выплаты подъемны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23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23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ым и качественным жильем населения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12 258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03 118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994 943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квидация аварийного жилищного фонд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3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3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жилых домов на предмет аварий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4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4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ереселению граждан из ветхого  и аварийного жилья в зоне Байкало-Амурской магистра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L0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L0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молодых семей нуждающихся в улучшении  жилищных услов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ых выплат молодым семьям при рождении (усыновлении) ребенка для компенсации расходов на приобретение (строительство) жиль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 01 S817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 01 S817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использования муници-пального имущества и земельных участков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54 989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9 990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28 861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влечение в хозяйственный оборот муниципального имущества, в том числе земельных участк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31 939 78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8 653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0 328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управления, распоряжения, использования и сохранности муниципального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9 445 76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3 169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3 825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7 137 187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51 593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62 249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75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5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57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 02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48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03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 02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48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03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2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3 71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 713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7 00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3 71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 713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7 00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23 458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3 091,7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4 834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 25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621,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70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униципальных функций, связанных с общегосударственным управление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исполнительных документов по взысканию денежных средств, предъявленных муниципальной казне города Тынды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злоупотреблению наркотическими средствами и их незаконному обороту на территории города Тынды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профилактики наркомани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 территории города целенаправленных мер по профилактике первичного употребления наркотик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23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23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управления муници-пальными финансами и муниципальным долгом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0 130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50 034,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56 932,9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эффективного управления муниципальным долгом города Тын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23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23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1 608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3 312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1 078,1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1 608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3 312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1 078,1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10 242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6 684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8 177,7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3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627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900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-ориентированных некоммерческих организаций на территории муниципального образования город Тында на 2017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едоставление поддержки СОНКО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2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2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города Тынды на 2018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79 873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572 270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63 63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1 00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 транспортного обслуживания, доступности услуг пассажирского транспорта для населения горо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3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3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бюджетам муниципальных образований, связанной с организацией транспортного обслуживания насе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S06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S06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 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4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4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улично-дорожной сети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211 935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96 649,7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93 733,3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управление дорожным хозяйство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7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31 03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 и инженерных сооружений на них  в границах городских  округов и поселений в рамках благоустройств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6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3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1 67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6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3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1 67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3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3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сетей наружного освещения, средств регулирования дорожного движ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95 964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6 679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3 367,1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 52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 548,9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9 130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 52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 548,9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9 130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 94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637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4 742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 94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637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4 742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униципальный дорожный фонд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202 097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2 29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9 32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3 87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727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392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3 87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727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392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S74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888 225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81 570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3 935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S74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888 225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81 570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3 935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в городе Тынд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повышению уровня безопасности участников дорожного движ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23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23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города Тынды на 2018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41 37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муниципальной  территории общего поль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общественных территор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2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2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1 628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8 855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8 855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87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2 0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87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2 0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городских округов с учетом участия граждан в решении вопросов развития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S8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S8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Развитие муниципальной службы  в городе Тынде на 2020–2024 годы»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 465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884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престижа  муниципальной службы в городе Тынд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 465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884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одготовка и повышение квалификации муниципальных служащ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054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 576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38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56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88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61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720,4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изация муниципальных служащ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411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308,0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411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308,0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органов местного самоуправления и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5 206,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8 015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21 776,3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 366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 366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200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131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200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131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666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666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 20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 20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4 387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243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0 601,6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3 495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0 197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4 315,9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837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991,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230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1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04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1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04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4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4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по текущему или капитальному ремонту жилых помещений, расположенных на территории области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8071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8071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Амурской области по постановке на учет и учету граждан, имеющих право на получение жилищных субсидий (единовременных социальных выплат) на приобретение или строительство жилых помещений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в части расходов на организацию осуществления полномоч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R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R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9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2 495 922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 859 268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 408 571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1:00Z</dcterms:created>
  <dc:creator>Ряжский С.В.</dc:creator>
  <dc:description/>
  <cp:keywords/>
  <dc:language>en-US</dc:language>
  <cp:lastModifiedBy>A.N. Smirnova</cp:lastModifiedBy>
  <cp:lastPrinted>2020-07-07T13:30:00Z</cp:lastPrinted>
  <dcterms:modified xsi:type="dcterms:W3CDTF">2021-06-21T23:50:00Z</dcterms:modified>
  <cp:revision>4</cp:revision>
  <dc:subject/>
  <dc:title>Приложение № 1</dc:title>
</cp:coreProperties>
</file>