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21» июня 2021 года № 378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7.02.2021 № 2-НПА (решение от 27.02.2021 № 320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29.03.2021 № 4-НПА (решение от 27.03.2021 № 33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15.05.2021 № 7-НПА (решение от 15.05.2021 № 35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2 216 143 464,67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252 495 922,48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3544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) прогнозируемый   общий  объем   доходов   на   2022  год в сумме 1 772 046 369,49 рублей и на 2023 год в сумме 1 874 740 417,54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общий объем расходов на 2022 год в сумме 1 792 576 509,0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388 388,8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г) часть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6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4,90  рублей,   на   2022   год   в сумме 1 247 882 233,92 рублей, на 2023 год в сумме 1 324 882 067,97 рублей.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в части 5 цифры «521 079 750,57» заменить цифрами «552 376 199,37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) в части 6 приложение 1 «Перечень и коды главных администраторов доходов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3" w:name="sub_103"/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</w:t>
      </w:r>
      <w:bookmarkStart w:id="4" w:name="sub_9"/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5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</w:t>
      </w:r>
      <w:r>
        <w:rPr>
          <w:rStyle w:val="Style15"/>
          <w:b w:val="false"/>
          <w:bCs w:val="false"/>
          <w:color w:val="000000"/>
          <w:sz w:val="28"/>
          <w:szCs w:val="28"/>
        </w:rPr>
        <w:t>часть 1 статьи 8 дополнить пунктом 17 в следующей редакции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17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 связанных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.»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1» июн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14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A.N. Smirnova</cp:lastModifiedBy>
  <cp:lastPrinted>2021-06-22T08:39:00Z</cp:lastPrinted>
  <dcterms:modified xsi:type="dcterms:W3CDTF">2021-06-21T23:41:00Z</dcterms:modified>
  <cp:revision>59</cp:revision>
  <dc:subject/>
  <dc:title/>
</cp:coreProperties>
</file>