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9» сентября 2021 № 18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181819"/>
                <w:sz w:val="20"/>
                <w:szCs w:val="20"/>
              </w:rPr>
              <w:t>Инспекция государственного строительного надзора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1 0208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и внешних связей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4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left" w:pos="1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461ADF9C3BE4DFF08A4AD45C857F8645E13D209D45543DC9BF690E454DF1D9824177345084C66B078F1896B2F92984B5E0DABF8A620FDFjDC" TargetMode="External"/><Relationship Id="rId3" Type="http://schemas.openxmlformats.org/officeDocument/2006/relationships/hyperlink" Target="consultantplus://offline/ref=E690D029A7B56D7E0377617D83F8981848B72E438F8EC04A943FEB5B30E9A1CBE9EDD3FF9E3477BD0DE940BE89006C5A379D250F5742t3k7C" TargetMode="External"/><Relationship Id="rId4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5" Type="http://schemas.openxmlformats.org/officeDocument/2006/relationships/hyperlink" Target="consultantplus://offline/ref=68884B03C61AE30282DF0F8F05B2800B1E33D9EA541600EEC7D13A5465B0EA5A5B664B89004CCA4BC3D5853BB6dD0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18:00Z</dcterms:created>
  <dc:creator>AAA</dc:creator>
  <dc:description/>
  <cp:keywords/>
  <dc:language>en-US</dc:language>
  <cp:lastModifiedBy>SI.Beresneva</cp:lastModifiedBy>
  <cp:lastPrinted>2021-09-09T18:09:00Z</cp:lastPrinted>
  <dcterms:modified xsi:type="dcterms:W3CDTF">2021-09-09T09:09:00Z</dcterms:modified>
  <cp:revision>5</cp:revision>
  <dc:subject/>
  <dc:title/>
</cp:coreProperties>
</file>