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21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3421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821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4680" w:leader="none"/>
                <w:tab w:val="left" w:pos="8931" w:leader="none"/>
                <w:tab w:val="left" w:pos="9180" w:leader="none"/>
                <w:tab w:val="left" w:pos="9356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ормативном  правовом акте города  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города Тынды, нормативным правовым актом от 28.09.2019 № 23-НПА «О бюджетном процессе в городе Тынде», принятым  решением  Тындинской  городской  Думы 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9» сентя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5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1-09-09T18:09:00Z</cp:lastPrinted>
  <dcterms:modified xsi:type="dcterms:W3CDTF">2021-09-09T09:09:00Z</dcterms:modified>
  <cp:revision>58</cp:revision>
  <dc:subject/>
  <dc:title/>
</cp:coreProperties>
</file>