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городского бюджета за 2019 год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4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жидаемое исполнение за 2019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 871,3</w:t>
            </w:r>
          </w:p>
        </w:tc>
      </w:tr>
      <w:tr>
        <w:trPr>
          <w:trHeight w:val="4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 местного самоуправ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1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1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248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7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45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63" w:hanging="16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316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6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 69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731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9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 415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716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401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6 717,9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 634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31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51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513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38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654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ультура. кинематограф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453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313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4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 829,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6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3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9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806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190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3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3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5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hanging="2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8 350,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10" w:right="539" w:gutter="0" w:header="0" w:top="902" w:footer="0" w:bottom="9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10">
    <w:name w:val="Стиль 10 пт"/>
    <w:basedOn w:val="Normal"/>
    <w:qFormat/>
    <w:pPr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51:00Z</dcterms:created>
  <dc:creator>Real</dc:creator>
  <dc:description/>
  <cp:keywords/>
  <dc:language>en-US</dc:language>
  <cp:lastModifiedBy>SI.Beresneva</cp:lastModifiedBy>
  <cp:lastPrinted>2019-09-28T12:49:00Z</cp:lastPrinted>
  <dcterms:modified xsi:type="dcterms:W3CDTF">2019-09-28T03:51:00Z</dcterms:modified>
  <cp:revision>66</cp:revision>
  <dc:subject/>
  <dc:title>                                                                                      Председателю комитета по</dc:title>
</cp:coreProperties>
</file>