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  <w:t xml:space="preserve">                                                          </w:t>
      </w:r>
      <w:r>
        <w:rPr>
          <w:spacing w:val="60"/>
          <w:sz w:val="28"/>
        </w:rPr>
        <w:t>ПРОЕКТ</w:t>
      </w:r>
    </w:p>
    <w:p>
      <w:pPr>
        <w:pStyle w:val="Heading1"/>
        <w:rPr>
          <w:spacing w:val="60"/>
          <w:sz w:val="28"/>
        </w:rPr>
      </w:pPr>
      <w:r>
        <w:rPr>
          <w:spacing w:val="60"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МУР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17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0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5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Heading1"/>
        <w:rPr/>
      </w:pPr>
      <w:r>
        <w:rPr>
          <w:spacing w:val="60"/>
        </w:rPr>
        <w:t>АДМИНИСТРАЦИЯ ГОРОДА ТЫНДЫ</w:t>
      </w:r>
    </w:p>
    <w:p>
      <w:pPr>
        <w:pStyle w:val="Heading2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Normal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2"/>
        <w:rPr>
          <w:spacing w:val="60"/>
        </w:rPr>
      </w:pPr>
      <w:r>
        <w:rPr>
          <w:spacing w:val="60"/>
        </w:rPr>
        <w:t>ПОСТАНОВЛЕНИЕ</w:t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___________</w:t>
        <w:tab/>
        <w:tab/>
        <w:tab/>
        <w:tab/>
        <w:tab/>
        <w:t xml:space="preserve">                                                                         № 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г. Тында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3420" w:leader="none"/>
          <w:tab w:val="left" w:pos="3600" w:leader="none"/>
          <w:tab w:val="left" w:pos="378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3261" w:leader="none"/>
          <w:tab w:val="left" w:pos="3420" w:leader="none"/>
          <w:tab w:val="left" w:pos="3600" w:leader="none"/>
          <w:tab w:val="left" w:pos="378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tabs>
          <w:tab w:val="clear" w:pos="708"/>
          <w:tab w:val="left" w:pos="3261" w:leader="none"/>
          <w:tab w:val="left" w:pos="3420" w:leader="none"/>
          <w:tab w:val="left" w:pos="3600" w:leader="none"/>
          <w:tab w:val="left" w:pos="378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Тынды от 28.12.2018 № 2829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170.1 Бюджетного кодекса Российской Федерации, подпункта 18.1 пункта 1 статьи 31 Положения «О бюджетном процессе в городе Тынде», утвержденного решением Тындинской городской Думы от 22.12.2011 № 401, руководствуясь Порядком разработки и утверждения бюджетного прогноза муниципального образования города Тынды на долгосрочный период, утвержденным постановлением Администрации города Тынды от 24.10.2016 № 2791, Администрация города Тынды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3261" w:leader="none"/>
          <w:tab w:val="left" w:pos="3420" w:leader="none"/>
          <w:tab w:val="left" w:pos="3600" w:leader="none"/>
          <w:tab w:val="left" w:pos="3780" w:leader="none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Бюджетный прогноз города Тынды на 2019-2024 годы, утвержденный  постановлением  Администрации города Тынды от 28.12.2018 № 2829, изменения согласно приложению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по стратегическому планированию, экономике и финансам Щекалеву В.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города Тынды                                                                             М.В.Мих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</w:t>
      </w:r>
      <w:r>
        <w:rPr>
          <w:rFonts w:eastAsia="Calibri"/>
          <w:lang w:eastAsia="en-US"/>
        </w:rPr>
        <w:t xml:space="preserve">Приложение </w:t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lang w:eastAsia="en-US"/>
        </w:rPr>
        <w:t xml:space="preserve">к постановлению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Администрации города Тынды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от «   »                    2019 №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Изменения, вносимые в бюджетный прогноз на 2019-2024 годы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делы 2,3,4 бюджетного прогноза города Тынды на 2019-2024 годы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огноз основных характеристик бюджета города Тында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00"/>
        <w:gridCol w:w="1134"/>
        <w:gridCol w:w="1134"/>
        <w:gridCol w:w="1134"/>
        <w:gridCol w:w="1134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, в том числ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79 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562 9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484 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516 0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441 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441 142,6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оговые и неналоговые дох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3 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3 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4 4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4 8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8 4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8 402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возмездные поступ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6 0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9 2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9 9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1 1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2 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2 74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08 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562 9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473 5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501 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444 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444 506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фицит/профици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29 2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3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3 364,2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2. Структура доходов бюджета города Тынды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90"/>
        <w:gridCol w:w="1134"/>
        <w:gridCol w:w="1134"/>
        <w:gridCol w:w="1134"/>
        <w:gridCol w:w="1134"/>
        <w:gridCol w:w="11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всего, 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79 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562 9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484 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516 0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441 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441 14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оговые и неналоговые доходы, в т.ч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3 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3 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4 4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4 8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8 4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8 402,4</w:t>
            </w:r>
          </w:p>
        </w:tc>
      </w:tr>
      <w:tr>
        <w:trPr>
          <w:trHeight w:val="1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ог на доходы физических ли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5 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5 0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2 6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6 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6 15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кцизы по подакцизным товара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8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9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8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8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8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895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прощенная система налогооблож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05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ый налог на вмененный дох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 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8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238,0</w:t>
            </w:r>
          </w:p>
        </w:tc>
      </w:tr>
      <w:tr>
        <w:trPr>
          <w:trHeight w:val="2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ог на имущество физических ли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 5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 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 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 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 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 91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емельный нало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 3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 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 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 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 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 92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ая пошл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3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286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ходы от использования имуществ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0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0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095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латежи при пользовании природными ресурсам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тивные платежи и сбор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штрафы, санкции, возмещение ущерб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9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неналоговые дох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5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возмездные поступления, 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6 0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9 2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9 9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1 1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2 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2 74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возмездные поступления от других бюджетов, в т.ч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29 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59 2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9 9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1 1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2 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2 74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т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0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0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2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сид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7 4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5 5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4 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3 8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3 6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3 651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вен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1 4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0 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5 6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9 0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9 0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9 08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чие безвозмездные поступ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 0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Структура расходов бюджета города Тын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134"/>
        <w:gridCol w:w="1276"/>
        <w:gridCol w:w="1134"/>
        <w:gridCol w:w="1275"/>
        <w:gridCol w:w="1242"/>
      </w:tblGrid>
      <w:tr>
        <w:trPr>
          <w:trHeight w:val="6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, наименование раздела классификации расходо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08 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562 9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473 5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501 3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444 50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444 506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0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4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8 3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8 9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0 5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0 503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0 503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00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73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0300 Национальная безопасность и правоохранительная деятель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 3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 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 6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 1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 11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 112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6 6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8 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3 1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1 2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 71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 715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19 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82 4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4 7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6 8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6 83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6 836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3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7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91 6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29 2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49 3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94 98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91 96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91 961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9 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8 7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8 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9 2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9 22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9 228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9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51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51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2 3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5 6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4 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3 3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3 397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3 397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3 8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0 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1 7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9 9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9 44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9 443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200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 9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81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81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00 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 0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 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 1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 13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 138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утверждаем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2 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6 6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здел 3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казатели финансового обеспечения муниципальных программ</w:t>
      </w:r>
    </w:p>
    <w:p>
      <w:pPr>
        <w:pStyle w:val="Normal"/>
        <w:tabs>
          <w:tab w:val="clear" w:pos="708"/>
          <w:tab w:val="left" w:pos="377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рода Тынды на период их действия</w:t>
      </w:r>
    </w:p>
    <w:p>
      <w:pPr>
        <w:pStyle w:val="Normal"/>
        <w:tabs>
          <w:tab w:val="clear" w:pos="708"/>
          <w:tab w:val="left" w:pos="377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77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00"/>
        <w:gridCol w:w="1134"/>
        <w:gridCol w:w="1078"/>
        <w:gridCol w:w="1078"/>
        <w:gridCol w:w="1156"/>
        <w:gridCol w:w="1134"/>
      </w:tblGrid>
      <w:tr>
        <w:trPr>
          <w:tblHeader w:val="true"/>
          <w:trHeight w:val="2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, 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481 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541 244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438 85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1 455 321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425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1 425 166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Модернизация жилищно-коммунального комплекса, энергосбережение и повышение энергетической эффективности в городе Тынде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 9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12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70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371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37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Обеспечение доступности коммунальных услуг, повышение качества и надежности жилищно-коммунального обслуживания населения в городе Тынде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 9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12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70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371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37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по реализации государственной молодежной политики в городе Тынде Амурской области на 2015-2024 годы «Молодежь Тын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3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97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4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Государственная молодежная политика в городе Тынде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3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4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5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программа «Патриотическое воспитание граждан Российской Федерации в городе Тынде Амурской области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правонарушений, терроризма и экстремизма в городе Тынде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правонарушений в городе Тынде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Развитие образования в городе Тынде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0 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 61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 73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 327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1 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1 30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Развитие дошкольного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8 5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16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32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90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90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Развитие общего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8 0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67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72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60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7 9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7 987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Развитие дополнительного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8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4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69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69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Обеспечение безопасного и качественного отдыха и оздоровления детей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 8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19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Социальная политика в сфер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58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58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24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2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243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Обеспечение эффективного управления отраслью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 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44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6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01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01,1</w:t>
            </w:r>
          </w:p>
        </w:tc>
      </w:tr>
      <w:tr>
        <w:trPr>
          <w:trHeight w:val="9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Развитие физической культуры и спорта в городе Тынде Амурской области на 2015–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 8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70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971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9 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9 427,7</w:t>
            </w:r>
          </w:p>
        </w:tc>
      </w:tr>
      <w:tr>
        <w:trPr>
          <w:trHeight w:val="9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нфраструктуры физической культуры и спорта в городе Тынд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8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Обеспечение реализации муниципальной политики в области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 8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17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57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971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9 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9 427,7</w:t>
            </w:r>
          </w:p>
        </w:tc>
      </w:tr>
      <w:tr>
        <w:trPr>
          <w:trHeight w:val="8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Развитие и сохранение культуры и искусства города Тынды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4 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264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979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43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43,5</w:t>
            </w:r>
          </w:p>
        </w:tc>
      </w:tr>
      <w:tr>
        <w:trPr>
          <w:trHeight w:val="5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Дополнительное образование в сфере культуры и искус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7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8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7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26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26,2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Народное творчество и досуговая деятельность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 5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32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7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Историко-культурное наследи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0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89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3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Библиотечное обслуживани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6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5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Профессиональное искусство, прокат кинофильмов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8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6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72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72,3</w:t>
            </w:r>
          </w:p>
        </w:tc>
      </w:tr>
      <w:tr>
        <w:trPr>
          <w:trHeight w:val="2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Архивное дело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7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5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9</w:t>
            </w:r>
          </w:p>
        </w:tc>
      </w:tr>
      <w:tr>
        <w:trPr>
          <w:trHeight w:val="5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Мероприятия в сфере культуры и искус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7,5</w:t>
            </w:r>
          </w:p>
        </w:tc>
      </w:tr>
      <w:tr>
        <w:trPr>
          <w:trHeight w:val="5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е вложения в объекты муниципальной собственност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2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униципальная программа «Эффективное управление расходами Администрации города Тынды и подведомственных учреждений на 2015-2024 годы»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6 4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67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17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55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55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Эффективное управление расходами Администрации города Тынды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 3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2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0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90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90,4</w:t>
            </w:r>
          </w:p>
        </w:tc>
      </w:tr>
      <w:tr>
        <w:trPr>
          <w:trHeight w:val="9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Эффективное управление расходами МКУ «Управление по делам гражданской обороны и чрезвычайным ситуациям города Тынды»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3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2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2,7</w:t>
            </w:r>
          </w:p>
        </w:tc>
      </w:tr>
      <w:tr>
        <w:trPr>
          <w:trHeight w:val="9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Эффективное управление расходами МКУ «Дирекция транспорта и обслуживания Администрации города Тынды»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 7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9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3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5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52,6</w:t>
            </w:r>
          </w:p>
        </w:tc>
      </w:tr>
      <w:tr>
        <w:trPr>
          <w:trHeight w:val="14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Развитие сельского хозяйства и регулирования рынков сельскохозяйственной продукции, сырья и продовольствия города Тынды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</w:tr>
      <w:tr>
        <w:trPr>
          <w:trHeight w:val="10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Поддержка и развитие малого и среднего предпринимательства в городе Тынде Амурской области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 3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8,2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Социально-экономическая поддержка молодых специалистов, работающих в учреждениях здравоохранения, образования, культуры, спорта, Комитете по делам молодежи в городе Тынде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Обеспечение доступным и качественным жильем населения города Тынды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 2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1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овышение устойчивости жилых домов, основных объектов и систем жизнеобеспечения в сейсмическом районе город Тынд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итории города Тын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29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Обеспечение жильем молодых семей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Содействие в обеспечении жилыми помещениями граждан, проживающих в не предназначенных для этого строениях, созданных в период промышленного освоения Дальнего Востока (строительства Байкало-Амурской магистрали)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 6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Повышение эффективности использования муниципального имущества и земельных участков города Тынды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 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79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8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7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7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ческими средствами и их незаконному обороту на территории города Тынды Амурской области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Повышение эффективности управления муниципальными финансами и муниципальным долгом города Тынды на 2015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 7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3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3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ддержка социально-ориентированных некоммерческих организаций на территории муниципального образования город Тында на 2017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Развитие транспортной системы города Тынды на 2018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2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07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3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 3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 330,2</w:t>
            </w:r>
          </w:p>
        </w:tc>
      </w:tr>
      <w:tr>
        <w:trPr>
          <w:trHeight w:val="4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Развитие пассажирского транспорта общего пользования города Тын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Развитие улично-дорожной сети города Тын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70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4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3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 3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 330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«Обеспечение безопасности дорожного движения в городе Тынд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7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ая программа «Формирование современной городской среды на территории города Тынды на 2018-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 0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городе Тынде на 2020–2024 год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4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Раздел 4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казатели финансового обеспечения непрограммных расходов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276"/>
        <w:gridCol w:w="1134"/>
        <w:gridCol w:w="992"/>
        <w:gridCol w:w="1133"/>
      </w:tblGrid>
      <w:tr>
        <w:trPr>
          <w:trHeight w:val="7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, наименование раздела классификации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 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 8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 3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 34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 34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100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 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 7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 2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 23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 23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0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sz w:val="20"/>
                <w:szCs w:val="20"/>
                <w:lang w:eastAsia="en-US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sz w:val="20"/>
                <w:szCs w:val="20"/>
                <w:lang w:eastAsia="en-US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sz w:val="20"/>
                <w:szCs w:val="20"/>
                <w:lang w:eastAsia="en-US"/>
              </w:rPr>
              <w:t>10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sz w:val="20"/>
                <w:szCs w:val="20"/>
                <w:lang w:eastAsia="en-US"/>
              </w:rPr>
              <w:t>10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80" w:leader="none"/>
      </w:tabs>
      <w:ind w:left="3240" w:hanging="2700"/>
    </w:pPr>
    <w:rPr>
      <w:sz w:val="28"/>
    </w:rPr>
  </w:style>
  <w:style w:type="paragraph" w:styleId="Style1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19:00Z</dcterms:created>
  <dc:creator>CL</dc:creator>
  <dc:description/>
  <cp:keywords/>
  <dc:language>en-US</dc:language>
  <cp:lastModifiedBy>SI.Beresneva</cp:lastModifiedBy>
  <cp:lastPrinted>2019-11-07T14:25:00Z</cp:lastPrinted>
  <dcterms:modified xsi:type="dcterms:W3CDTF">2019-11-08T00:11:00Z</dcterms:modified>
  <cp:revision>82</cp:revision>
  <dc:subject/>
  <dc:title>                         Приложение №1 </dc:title>
</cp:coreProperties>
</file>