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 к результатам оценки потребности в предоставлении муниципальных услуг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Управлением молодежной и семейной политики, физической культуры и спорта Администрации города Тынды закреплены 12 муниципальных услуг (работ), которые оказывают подведомственные учреждения Спортшкола № 1, Спортшкола № 2, Спортшкола «Олимп», МБУ МДЦ «Гармония» города Тынды, ЦБУ молодежи и спорта г.Тынды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ценка потребности в муниципальных услугах (работах) произведена в соответствии с Методикой оценки и прогноза потребности в оказываемых муниципальных услугах, утвержденной приказом Управления молодежной и семейной политики, физической культуры и спорта Администрации города Тынды от 19.02.2019г. № 24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требности в предоставлении муниципальной услуги произведена в натуральных и стоимостных показателях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исходных данных для проведения оценки были использованы отчеты о выполнении муниципального задания, отчет о результатах оценки качества муниципальных услуг, а также данные форм  статистической отчетности, финансовые и годовые отчеты о деятельности учрежд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ые услуги «Спортивная подготовка по олимпийским видам спорта» и «Спортивная подготовка по неолимпийским видам спорта»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Показатели по спортивной подготовке по олимпийским видам спорта на 2019 по сравнению с фактическими показателями 2018 года увеличились с 842 до 859 человек, в связи с тем, что увеличилось количество групп начальной подготовки (НП), в связи с набором учащихся. Показатели по спортивной подготовке по неолимпийским видам спорта на 2019 год, наоборот уменьшись с 90 до 65 человек из-за выпуска спортсменов из групп тренировочного этапа (ТЭ)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Прогнозные показатели на 2020 и последующие годы по этим услугам также увеличиваются (2020 год – 902 чел., 2021-2022 г. – 908 чел.) в связи с увеличением количества групп, а также планируемым привлечением молодых специалистов (тренеров)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В 2019 году были проведены контрольные мероприятия и опросы по качеству и доступности муниципальных услуг. Контрольные мероприятия показали, что данные услуги соответствуют стандартам качества (расчетная оценка соответствия качества: 1,0) и являются востребованными в нашем город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беспечение участия лиц, проходящих спортивную подготовку, в спортивных соревнованиях»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е задание на 2018 год выполнено в полном объеме: количество мероприятий – 61 ед., перевыполнение на 144%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ыполнение показателей произошло по причине проведения внеплановых мероприятий, за счет уменьшения количества участников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нозные показатели на 2019 и последующие годы запланированы в соответствии с муниципальным задание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рганизация и проведение физкультурных и спортивных мероприятий в рамках Всероссийского физкультурно-спортивного комплекса «Готов к труду и обороне (ГТО)».</w:t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ические показатели за 2018 год (88 чел.) по данной работе  меньше плановых (200 чел.) в связи с отсутствием мотивации к сдаче нормативов ГТО.</w:t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ановые показатели на 2019 и последующие годы увеличиваются до 200-250 человек в связи с тем, что планируется привлекать больше участников для сдачи норм ГТО как среди учащихся общеобразовательных школ, так и среди взрослого насел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рганизация и проведение спортивно-оздоровительной работы по развитию физической культуры и спорта среди различных групп населения»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азатели на 2019 год по сравнению с фактическими показателями 2018 года увеличились с 247 до 329 чел., в связи с тем, что увеличилось количество групп спортивно-оздоровительного этапа (СО). В 2018 году по данной работе произошло уменьшение количества участников спортивных соревнований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нозные показатели на 2020 и последующие годы по данной работе меньше (286 чел.) в связи с тем, что планируется перевод групп СО на платную основу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ы «Ведение бухгалтерского учета бюджетными и автономными учреждениями, формирование регистров бухгалтерского учета», «Формирование финансовой (бухгалтерской) отчетности бюджетных и автономных учреждений»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е задание по данным работам выполнено в полном объеме и составило 100% от плановых показателей.  ЦБУ молодежи и спорта г.Тынды выполняет работы по ведению бухгалтерского учета и формированию финансовой (бухгалтерской) отчетности в 4 бюджетных и 1 автономном учрежден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»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ические показатели за 2018 год по данной работе выполнены в полном объеме и составили 100% от плановых. Плановые показатели на 2019 и последующие годы увеличиваются с 2 до 5 ед. в связи с тем, что планируется проведение большего количества профилактических рейдов по проверке соблюдения антиалкогольного законодательства, по выявлению малообеспеченных семей, посещение семей группы риска и т.д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рганизация досуга детей, подростков и молодежи»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ические показатели за 2018 год по данной работе выполнены в полном объеме и составили 100% от плановых. Плановые показатели на 2019 и последующие годы увеличиваются с 38 до 46 ед. в связи с тем, что планируется открытие новых кружков и секций, а также проведение большего количества культурно-досуговых и спортивных мероприяти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»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ические показатели за 2018 год по данной работе выполнены в полном объеме и составили 100% от плановых показателей. Плановые показатели на 2019 и последующие годы увеличиваются на 1 мероприятие в связи с тем, что планируется проведение большего количества мероприятий, конкурсо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»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ические показатели за 2018 год по данной работе выполнены в полном объеме и составили 100% от плановых. Плановые показатели на 2019 и последующие годы увеличиваются на 1 мероприятие в связи с тем, что планируется проведение большего количества мероприяти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»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ические показатели за 2018 год по данной работе выполнены в полном объеме и составили 100% от плановых. Плановые показатели на 2019 и последующие годы увеличиваются с 21 до 28 ед. в связи с тем, что планируется проведение большего количества мероприятий, лекций, проведение «Школы волонтеров»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Ссылка размещения </w:t>
      </w:r>
      <w:r>
        <w:rPr>
          <w:rFonts w:cs="Times New Roman" w:ascii="Times New Roman" w:hAnsi="Times New Roman"/>
          <w:sz w:val="28"/>
          <w:szCs w:val="28"/>
        </w:rPr>
        <w:t>Методики оценки и прогноза потребности в оказываемых муниципальных услугах и сводного отчета о результатах оценки качества муниципальных услуг за 2018 год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gorod.tynda.ru/administratsiya/strukturnye-podrazdeleniya-administratsii/upravlenie-molodezhnoj-i-semejnoj-politiki-fizicheskoj-kultury-i-sporta/</w:t>
        </w:r>
      </w:hyperlink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tabs>
          <w:tab w:val="clear" w:pos="708"/>
          <w:tab w:val="left" w:pos="6663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ный специалист</w:t>
        <w:tab/>
        <w:t>Е.В. Еро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od.tynda.ru/administratsiya/strukturnye-podrazdeleniya-administratsii/upravlenie-molodezhnoj-i-semejnoj-politiki-fizicheskoj-kultury-i-sport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08:00Z</dcterms:created>
  <dc:creator>1</dc:creator>
  <dc:description/>
  <cp:keywords/>
  <dc:language>en-US</dc:language>
  <cp:lastModifiedBy>Виктория</cp:lastModifiedBy>
  <dcterms:modified xsi:type="dcterms:W3CDTF">2019-08-12T02:45:00Z</dcterms:modified>
  <cp:revision>33</cp:revision>
  <dc:subject/>
  <dc:title>Сопроводительная записка к оценке потребности в оказании муниципальных услуг</dc:title>
</cp:coreProperties>
</file>