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ценке потребности в оказании муниципальных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 xml:space="preserve">           </w:t>
      </w:r>
      <w:r>
        <w:rPr>
          <w:sz w:val="28"/>
          <w:szCs w:val="28"/>
        </w:rPr>
        <w:t xml:space="preserve">Исходными данными  для проведения оценки потребности в оказании муниципальных услуг послужили прогнозные данные руководителей образовательных учреждений, которые являются подведомственными учреждениями Управления образ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дошкольные образовательные учреждения (МДОБУ ДС № 3 «Радуга», МДОБУ ДС № 5 «Тынденок», МДОБУ ДС №6  « Черемушка»,  МДОАУ ДС № 7 « Золушка», МДОБУ ДС № 11 «Белоснежка», МДОБУ ДС № 12 «Непоседы»),</w:t>
      </w:r>
    </w:p>
    <w:p>
      <w:pPr>
        <w:pStyle w:val="Normal"/>
        <w:jc w:val="both"/>
        <w:rPr/>
      </w:pPr>
      <w:r>
        <w:rPr>
          <w:sz w:val="28"/>
          <w:szCs w:val="28"/>
        </w:rPr>
        <w:t>-  общеобразовательные учреждения (МОБУ СОШ № 2, МОАУ «Классическая гимназия №2», МОБУ СОШ № 7 имени героя России И.В. Ткаченко, МОБУ СОШ № 6, МОБУ «Лицей № 8»),</w:t>
      </w:r>
    </w:p>
    <w:p>
      <w:pPr>
        <w:pStyle w:val="Normal"/>
        <w:jc w:val="both"/>
        <w:rPr/>
      </w:pPr>
      <w:r>
        <w:rPr>
          <w:sz w:val="28"/>
          <w:szCs w:val="28"/>
        </w:rPr>
        <w:t>-    дополнительное общеобразовательное учреждение МОБУ ДО ЦДТ,</w:t>
      </w:r>
    </w:p>
    <w:p>
      <w:pPr>
        <w:pStyle w:val="Normal"/>
        <w:jc w:val="both"/>
        <w:rPr/>
      </w:pPr>
      <w:r>
        <w:rPr>
          <w:sz w:val="28"/>
          <w:szCs w:val="28"/>
        </w:rPr>
        <w:t>-     МБУ «Информационно-методический кабинет»,</w:t>
      </w:r>
    </w:p>
    <w:p>
      <w:pPr>
        <w:pStyle w:val="Normal"/>
        <w:jc w:val="both"/>
        <w:rPr/>
      </w:pPr>
      <w:r>
        <w:rPr>
          <w:sz w:val="28"/>
          <w:szCs w:val="28"/>
        </w:rPr>
        <w:t>- МБУ «Группа хозяйственного обслуживания образовательного учрежд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МБУ «Централизованная бухгалтерия учреждения образования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ой для формирования муниципальных заданий подведомственных учреждений послужила правовая база, регулирующая предоставление услуг (работ), результаты ранее проведенной оценки потребности в муниципальных услугах (закреплено 11 муниципальных программ), официальные формы статистической отчетности, финансовые и годовые отчеты о деятельности учре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значений показателя потребности учреждений дошкольного, дополнительного и общеобразовательного образования осуществлялось путем нормативного расчета относительно утвержденных нормативов численности получателей муниципальной услуги согласно реализуемой муниципальной программе "Развитие образования в городе Тынде на 2015-2024 год", утвержденной постановлением Администрации города Тынды от 29.09.2014 № 3436, разработанных в соответствии с проектной наполняемостью детских садов и школ, а также обобщением количественных показателей и проведением оценки потребности и качества предоставляемых услуг.</w:t>
      </w:r>
    </w:p>
    <w:p>
      <w:pPr>
        <w:pStyle w:val="Normal"/>
        <w:spacing w:before="6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востребованности муниципальных услуг за  2019 год проводилась в соответствии с нормативной базой, утвержденной Порядком проведения оценки потребности в предоставлении услуг, всего консолидированного перечня муниципальных услуг и составления отчетности о его исполнении (утвержденным  Приказом исполняющего обязанности начальника Управления образования Администрации города Тынды  от 01.02.2019 г. № 70 «Об утверждении Методики проведения ежегодной оценки (мониторинга) потребности в оказании муниципальных услуг в области образования в натуральном и стоимостном выражении» и размещена на сайте Администрации города Тынды, во вкладке «Управление образования» по адресу: </w:t>
      </w:r>
      <w:r>
        <w:rPr>
          <w:color w:val="1F497D"/>
          <w:sz w:val="28"/>
          <w:szCs w:val="28"/>
        </w:rPr>
        <w:t>http://upravtynda.ucoz.ru/index/0-170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потребности в оказании муниципальной услуги «</w:t>
      </w:r>
      <w:r>
        <w:rPr>
          <w:b/>
          <w:sz w:val="28"/>
          <w:szCs w:val="28"/>
        </w:rPr>
        <w:t>Присмотр и уход</w:t>
      </w:r>
      <w:r>
        <w:rPr>
          <w:sz w:val="28"/>
          <w:szCs w:val="28"/>
        </w:rPr>
        <w:t xml:space="preserve">»  показала, что в сравнении с фактическими показателями 2018 года -2231 человек увеличилась на 9,9%.  В 2019 году данный показатель составил 2451 человек, увеличение численности в дошкольных образовательных учреждениях повлияло увеличение количество детей из малообеспеченных и многодетных семей  и  детей с ограниченными возможностями здоровья. Для работы с детьми, имеющими особенности в здоровье и развитии, требующими особого внимания, в детских садах созданы необходимые условия. В МДОАУ ДС №7 «Золушка» открыта группа для посещения детей-инвалидов в количестве 8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потребности в оказании муниципальной услуги «</w:t>
      </w:r>
      <w:r>
        <w:rPr>
          <w:b/>
          <w:sz w:val="28"/>
          <w:szCs w:val="28"/>
        </w:rPr>
        <w:t>Реализация основных общеобразовательных программ дошкольного образования</w:t>
      </w:r>
      <w:r>
        <w:rPr>
          <w:sz w:val="28"/>
          <w:szCs w:val="28"/>
        </w:rPr>
        <w:t>»  показала, что в сравнении с фактическими показателями 2018 года,   контингент потребителей муниципальной услуги которых составил 2231 человека, в 2019 году  уменьшился на 20,17 % и составляет 1781 человека. На уменьшение показателя повлияло разделения количество детей по возрастной категории: от 2-х месяцев до 3-х лет и от 3-х лет до 8 лет. Таким образом, в 2019 году в услуге реализации основных общеобразовательных программ дошкольного образования учитывалась категория детей в возрасте с 3-х лет до 8-ми лет. Так как категория детей с 2-х месяцев до 3-х лет</w:t>
      </w:r>
      <w:r>
        <w:rPr/>
        <w:t xml:space="preserve"> </w:t>
      </w:r>
      <w:r>
        <w:rPr>
          <w:sz w:val="28"/>
          <w:szCs w:val="28"/>
        </w:rPr>
        <w:t>строится на принципе личностно-ориентированного взаимодействия взрослого с детьми в группе раннего возраста и обеспечивает социально-коммуникативное развитие, познавательное развитие, речевое развитие, художественно-эстетическое развитие, физическое развитие детей с возраста от 2 лет до 3 лет с учетом их возрастных и индивидуальных особенностей. Наполняемость дошкольных образовательных учреждений не превышает нормативную (количество мест по СанПИн- 2451, списочный состав на начало июня был - 2424 детей). Охват дошкольным образованием составляет 78% от общего числа детей дошкольного возраста (от 1 года до 7 лет) в городе. В настоящее время работает 112 групп, из них 3 – до 1,5 лет, 26 - для детей от 1 года до 3 лет, 83 - от 3 до 7 лет, 3 компенсирующих группы для детей с нарушениями зрения, 1 – для детей-инвалидов. Продолжает работать группа младенческого возраста для детей с 2 месяцев до 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ценка потребности в оказании муниципальной услуги    </w:t>
      </w:r>
      <w:r>
        <w:rPr>
          <w:b/>
          <w:sz w:val="28"/>
          <w:szCs w:val="28"/>
        </w:rPr>
        <w:t>«Реализация основных общеобразовательных программ начального общего образования</w:t>
      </w:r>
      <w:r>
        <w:rPr>
          <w:sz w:val="28"/>
          <w:szCs w:val="28"/>
        </w:rPr>
        <w:t>» в натуральном выражении показала, что в сравнении с фактическими показателями 2018 года, количество потребителей муниципальной услуги составило 1862 человек, контингент потребителей муниципальной услуги в 2019 году ожидается рост на 0,43 % -  187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численности учащихся связан с ростом рождаемости в  2011-2012 годах. Дети, рожденные в 2011-2012 годах,  поступают в 1 классы в сентябре 2019 года. Основа образовательной программы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, духовно-нравственное, социальное, личностное и интеллектуальное развитие обучающихся, создание основы </w:t>
      </w:r>
      <w:r>
        <w:rPr>
          <w:spacing w:val="-1"/>
          <w:sz w:val="28"/>
          <w:szCs w:val="28"/>
        </w:rPr>
        <w:t xml:space="preserve">для самостоятельной реализации учебной деятельности, обеспечивающей социальную успешность, развитие творческих способностей, саморазвитие </w:t>
      </w:r>
      <w:r>
        <w:rPr>
          <w:sz w:val="28"/>
          <w:szCs w:val="28"/>
        </w:rPr>
        <w:t>и самосовершенствование, сохранение и укрепление здоровья обучаю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потребности в оказании муниципальной услуги    </w:t>
      </w:r>
      <w:r>
        <w:rPr>
          <w:b/>
          <w:sz w:val="28"/>
          <w:szCs w:val="28"/>
        </w:rPr>
        <w:t>«Реализация основных общеобразовательных программ основного общего образования</w:t>
      </w:r>
      <w:r>
        <w:rPr>
          <w:sz w:val="28"/>
          <w:szCs w:val="28"/>
        </w:rPr>
        <w:t xml:space="preserve">» в натуральном выражении показала, что в сравнении с фактическими показателями 2018 года, количество потребителей муниципальной услуги составило 2034 человек, контингент потребителей муниципальной услуги в 2019 году уменьшился - 0,1 % и составляет 2032 человек. На изменения данного показателя влияет отток населения в другие регионы России. Программа обеспечивает освоение обучающимися образовательных программ основного общего образования, условия становления и формирования личности обучающегося, его склонностей, интересов и способностей к социальному определению. Задачами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ей к социальному самоопределению. Основное внимание уделяют, что бы </w:t>
      </w:r>
      <w:r>
        <w:rPr>
          <w:i/>
          <w:sz w:val="28"/>
          <w:szCs w:val="28"/>
        </w:rPr>
        <w:t>обеспечивать преемственность</w:t>
      </w:r>
      <w:r>
        <w:rPr>
          <w:sz w:val="28"/>
          <w:szCs w:val="28"/>
        </w:rPr>
        <w:t xml:space="preserve"> с начальным  общим образованием и предполагают качественную реализацию программы, опираясь на </w:t>
      </w:r>
      <w:r>
        <w:rPr>
          <w:i/>
          <w:sz w:val="28"/>
          <w:szCs w:val="28"/>
        </w:rPr>
        <w:t>возрастные особенности подросткового  возраста</w:t>
      </w:r>
      <w:r>
        <w:rPr>
          <w:sz w:val="28"/>
          <w:szCs w:val="28"/>
        </w:rPr>
        <w:t>, который  включает  в себя возрастной  период  с 11 до 15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потребности в оказании муниципальной услуги    </w:t>
      </w:r>
      <w:r>
        <w:rPr>
          <w:b/>
          <w:sz w:val="28"/>
          <w:szCs w:val="28"/>
        </w:rPr>
        <w:t>«Реализация основных общеобразовательных программ среднего общего образования</w:t>
      </w:r>
      <w:r>
        <w:rPr>
          <w:sz w:val="28"/>
          <w:szCs w:val="28"/>
        </w:rPr>
        <w:t>» в натуральном выражении показала, что в сравнении с фактическими показателями 2018 года, количество потребителей составило 408 человек, контингент потребителей муниципальной услуги в 2019 году уменьшается на 0,7 % и составляет 405 человек. Причиной оттока учащихся связано, с тем, что при подготовке к единому государственному экзамену, не все учащиеся психологически готовы для сдачи ЕГЭ и через год обучения переходят на обучения в колледжи или в техникум. Среднее общее образование является завершающим этапом общеобразовательного обучения, обеспечивает развитие интереса к познанию и творческих способностей обучающегося, формирование навыков самостоятельной учебной деятельности на основе дифференциации обучения. Общее образование является обязательным. Требование обязательности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ценка потребности в оказании муниципальной услуги    </w:t>
      </w:r>
      <w:r>
        <w:rPr>
          <w:b/>
          <w:sz w:val="28"/>
          <w:szCs w:val="28"/>
        </w:rPr>
        <w:t>«Реализация дополнительных общеобразовательных программ</w:t>
      </w:r>
      <w:r>
        <w:rPr>
          <w:sz w:val="28"/>
          <w:szCs w:val="28"/>
        </w:rPr>
        <w:t>» в натуральном выражении в 2019 года осталась на уровне 2018 года – 4050 человек. Дополнительное общеобразовательное образование  направлено на  становление и развитие здоровой, социально - мобильной личности, обладающей устойчивой мотивацией к познанию и творчеству. Реализацию данной программы в Управлении образования осуществляет  Центр детского творчества</w:t>
      </w:r>
      <w:r>
        <w:rPr>
          <w:rStyle w:val="StrongEmphasis"/>
          <w:color w:val="252525"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Основные направления обучения Центра Детского творчества</w:t>
      </w:r>
      <w:r>
        <w:rPr>
          <w:sz w:val="28"/>
          <w:szCs w:val="28"/>
        </w:rPr>
        <w:t>: туристско-краеведческий отдел, эколого-биологический отдел, отдел профессионального обучения. Цель дополнительного образования – это организовать деятельность обучающихся по усвоению знаний, формированию умений и компетенций; создать педагогические условия для формирования и развития творческих способностей, удовлетворения потребностей в интеллектуальном, нравственном и физическом совершенствовании, укреплении здоровья, организации свободного времени, профессиональной ориентации; обеспечение достижения обучающимися высоких результатов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потребности в оказании муниципальной услуги «</w:t>
      </w:r>
      <w:r>
        <w:rPr>
          <w:b/>
          <w:sz w:val="28"/>
          <w:szCs w:val="28"/>
        </w:rPr>
        <w:t>Методическое обеспечение образовательной деятельности</w:t>
      </w:r>
      <w:r>
        <w:rPr>
          <w:sz w:val="28"/>
          <w:szCs w:val="28"/>
        </w:rPr>
        <w:t>»  показала, что в сравнении с фактическими показателями 2018 года произошло увеличение на 66,18%, в связи с разработкой  новых мероприятий, которые будут проводиться в 2019 году.</w:t>
      </w:r>
      <w:r>
        <w:rPr/>
        <w:t xml:space="preserve"> </w:t>
      </w:r>
      <w:r>
        <w:rPr>
          <w:sz w:val="28"/>
          <w:szCs w:val="28"/>
        </w:rPr>
        <w:t xml:space="preserve">Методическая деятельность МБУ ИМК – это целостная система мер, способствующая повышению качества и результативности образовательного процесса, обеспечению роста методической культуры, творческого потенциала и профессионального мастерства педагогических работников. Цель работы МБУ ИМК – содействие устойчивому развитию муниципальной системы образования по научно-методическому сопровождению реализации федеральных государственных образовательных стандартов; по совершенствованию системы непрерывного улучшения профессиональной компетентности работников образования; формированию единого информационно-образовательного пространства на основе сетевого взаимодействия и сотрудничества всех участников образовательной ср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потребности в оказании муниципальной услуги «</w:t>
      </w:r>
      <w:r>
        <w:rPr>
          <w:b/>
          <w:sz w:val="28"/>
          <w:szCs w:val="28"/>
        </w:rPr>
        <w:t>Содержание (эксплуатация) имущества, находящегося в государственной (муниципальной) собственности</w:t>
      </w:r>
      <w:r>
        <w:rPr>
          <w:sz w:val="28"/>
          <w:szCs w:val="28"/>
        </w:rPr>
        <w:t>» в 2019 году увеличилась на 5,5 кв. м по сравнению с 2018 годам в связи с инвентаризацией нематериальных активов предприятия и внесение соответствующих данных в бухгалтерскую отчетность. Основной целью муниципальной услуги  содержание (эксплуатация) имущества является обеспечение эксплуатационно-технического обслуживания зданий, помещений, сооружений, содержание земельных участков, а также объектов, оборудования и прилегающей территории в надлежащем состоян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ценка потребности в оказании муниципальной услуги </w:t>
      </w:r>
      <w:r>
        <w:rPr>
          <w:b/>
          <w:sz w:val="28"/>
          <w:szCs w:val="28"/>
        </w:rPr>
        <w:t>«Ведение бухгалтерского учета бюджетными учреждениями, формирование регистров бухгалтерского учета», «Формирование финансовой (бухгалтерской) отчетности  бюджетных и автономных учреждений»</w:t>
      </w:r>
      <w:r>
        <w:rPr>
          <w:sz w:val="28"/>
          <w:szCs w:val="28"/>
        </w:rPr>
        <w:t xml:space="preserve"> выполнено в полном объеме и составило 100% от плановых показателей. МБУ «Централизованная бухгалтерия учреждения образования» выполняет работы по ведению бухгалтерского учета и формированию финансовой (бухгалтерской) отчетности в 12 бюджетных учреждениях и 2-х автономных учреждений образований, а так же дополнительного образ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потребности в оказании муниципальной услуги </w:t>
      </w:r>
      <w:r>
        <w:rPr>
          <w:b/>
          <w:sz w:val="28"/>
          <w:szCs w:val="28"/>
        </w:rPr>
        <w:t xml:space="preserve">«Организация отдыха детей и молодежи» </w:t>
      </w:r>
      <w:r>
        <w:rPr>
          <w:sz w:val="28"/>
          <w:szCs w:val="28"/>
        </w:rPr>
        <w:t>в натуральном выражении в 2019 года осталась на уровне 2018 года – 850 человек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 каникулярное время 2019 года для школьников в возрасте с 6,6 лет до 15 лет включительно, проживающих на территории города Тында, общеобразовательными учреждениями и учреждениями дополнительного образования детей была оказана услуга по организации оздоровительных лагерей с дневным пребыванием детей. В летний период 2019 года было открыто 4 лагеря на базе МОБУ СОШ № 7 имени героя России  И.В. Ткаченко, МОБУ СОШ № 6, МОБУ «Лицей №8» и МОБУ ДО ЦДТ. Организация отдыха детей и молодежи большим спросом пользуется из года в год, показатели не изменяются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3"/>
        <w:rPr/>
      </w:pPr>
      <w:r>
        <w:rPr>
          <w:sz w:val="28"/>
          <w:szCs w:val="28"/>
        </w:rPr>
        <w:t>Показатели на очередной год 2020 год и плановый период 2021 и 2022 года остаются на уровне 2019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ында                                               О.Н. Не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5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2:31:00Z</dcterms:created>
  <dc:creator>User</dc:creator>
  <dc:description/>
  <cp:keywords/>
  <dc:language>en-US</dc:language>
  <cp:lastModifiedBy>SI.Beresneva</cp:lastModifiedBy>
  <cp:lastPrinted>2019-08-02T09:52:00Z</cp:lastPrinted>
  <dcterms:modified xsi:type="dcterms:W3CDTF">2019-11-13T04:52:00Z</dcterms:modified>
  <cp:revision>16</cp:revision>
  <dc:subject/>
  <dc:title>Исходные данные для проведения Оценки потребности в оказании муниципальной услуги    «Организация предоставления общедоступного и бесплатного  дошкольного, начального общего, основного общего, среднего общего образования по основным общеобразовательным п</dc:title>
</cp:coreProperties>
</file>