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ПРАВКА</w:t>
      </w:r>
    </w:p>
    <w:p>
      <w:pPr>
        <w:pStyle w:val="Normal"/>
        <w:spacing w:lineRule="auto" w:line="240" w:before="0" w:after="0"/>
        <w:ind w:firstLine="709"/>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б оценке эффективности реализации муниципальных программ за 2017 год на территории муниципального образования город Тында</w:t>
      </w:r>
    </w:p>
    <w:p>
      <w:pPr>
        <w:pStyle w:val="Normal"/>
        <w:spacing w:lineRule="auto" w:line="240" w:before="0" w:after="0"/>
        <w:ind w:firstLine="709"/>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firstLine="708"/>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В качестве одного из инструментов повышения эффективности бюджетных расходов как составной части эффективной деятельности органов местного самоуправления является программно-целевой принцип организации их деятельности.</w:t>
      </w:r>
    </w:p>
    <w:p>
      <w:pPr>
        <w:pStyle w:val="Style19"/>
        <w:widowControl w:val="false"/>
        <w:spacing w:before="0" w:after="0"/>
        <w:ind w:firstLine="709"/>
        <w:jc w:val="both"/>
        <w:rPr/>
      </w:pPr>
      <w:r>
        <w:rPr>
          <w:bCs/>
          <w:sz w:val="27"/>
          <w:szCs w:val="27"/>
          <w:lang w:eastAsia="en-US"/>
        </w:rPr>
        <w:t>Муниципальная программа</w:t>
      </w:r>
      <w:r>
        <w:rPr>
          <w:sz w:val="27"/>
          <w:szCs w:val="27"/>
          <w:lang w:eastAsia="en-US"/>
        </w:rPr>
        <w:t xml:space="preserve"> - </w:t>
      </w:r>
      <w:r>
        <w:rPr>
          <w:rFonts w:cs="Calibri"/>
          <w:sz w:val="27"/>
          <w:szCs w:val="27"/>
        </w:rPr>
        <w:t>система мероприятий взаимоувязанных по задачам, срокам осуществления и ресурсам, обеспечивающих эффективное решение задач, соответствующих приоритетам развития города</w:t>
      </w:r>
      <w:r>
        <w:rPr>
          <w:sz w:val="27"/>
          <w:szCs w:val="27"/>
          <w:lang w:eastAsia="en-US"/>
        </w:rPr>
        <w:t xml:space="preserve">. Муниципальная программа включает в себя мероприятия инвестиционного </w:t>
      </w:r>
      <w:r>
        <w:rPr>
          <w:sz w:val="27"/>
          <w:szCs w:val="27"/>
        </w:rPr>
        <w:t xml:space="preserve">характера, имеет ограничение по времени, разрабатывается на период от трех и более лет. </w:t>
      </w:r>
    </w:p>
    <w:p>
      <w:pPr>
        <w:pStyle w:val="Style19"/>
        <w:widowControl w:val="false"/>
        <w:spacing w:before="0" w:after="0"/>
        <w:ind w:firstLine="709"/>
        <w:jc w:val="both"/>
        <w:rPr/>
      </w:pPr>
      <w:r>
        <w:rPr>
          <w:sz w:val="27"/>
          <w:szCs w:val="27"/>
        </w:rPr>
        <w:t>Ежегодное проведение оценки эффективности реализации муниципальных программ предусмотрено статьей 179 Бюджетного кодекса Российской Федерации. Отделом экономической политики Администрации города Тынды, в соответствии с Методикой проведения оценки эффективности реализации муниципальных программ, утвержденной постановлением Администрации города Тынды 7 мая 2014 года № 1337 «Об утверждении порядка принятия решений о разработке муниципальных программ, их формирования и реализации, а также проведения оценки эффективности» (далее – Порядок), проведена оценка эффективности реализации муниципальных программ за 2018 год, реализуемых на территории города Тынды.</w:t>
      </w:r>
    </w:p>
    <w:p>
      <w:pPr>
        <w:pStyle w:val="Style19"/>
        <w:widowControl w:val="false"/>
        <w:spacing w:before="0" w:after="0"/>
        <w:ind w:firstLine="709"/>
        <w:jc w:val="both"/>
        <w:rPr>
          <w:sz w:val="27"/>
          <w:szCs w:val="27"/>
        </w:rPr>
      </w:pPr>
      <w:r>
        <w:rPr>
          <w:sz w:val="27"/>
          <w:szCs w:val="27"/>
        </w:rPr>
        <w:t>Проведение оценки эффективности реализации муниципальных программ осуществлено на основании годовых отчетов, представленных координаторами программ, о ходе реализации муниципальных программ и информации о достижении плановых значений индикаторов эффективности муниципальных программ (подпрограмм), показателей непосредственных результатов мероприятий.</w:t>
      </w:r>
    </w:p>
    <w:p>
      <w:pPr>
        <w:pStyle w:val="Normal"/>
        <w:spacing w:lineRule="auto" w:line="240" w:before="0" w:after="0"/>
        <w:ind w:firstLine="709"/>
        <w:jc w:val="both"/>
        <w:rPr/>
      </w:pPr>
      <w:r>
        <w:rPr>
          <w:rFonts w:eastAsia="Times New Roman" w:cs="Times New Roman" w:ascii="Times New Roman" w:hAnsi="Times New Roman"/>
          <w:sz w:val="27"/>
          <w:szCs w:val="27"/>
          <w:lang w:eastAsia="ru-RU"/>
        </w:rPr>
        <w:t>В соответствии с распоряжением Администрации города Тынды от 15.09.2014 № 511р «Об утверждении перечня муниципальных программ города Тынды» в 2018 году на территории города действовали 18 муниципальных программ.</w:t>
      </w:r>
      <w:r>
        <w:rPr>
          <w:rFonts w:eastAsia="Times New Roman" w:cs="Times New Roman" w:ascii="Times New Roman" w:hAnsi="Times New Roman"/>
          <w:color w:val="667380"/>
          <w:sz w:val="27"/>
          <w:szCs w:val="27"/>
          <w:lang w:eastAsia="ru-RU"/>
        </w:rPr>
        <w:t xml:space="preserve"> </w:t>
      </w:r>
      <w:r>
        <w:rPr>
          <w:rFonts w:eastAsia="Times New Roman" w:cs="Times New Roman" w:ascii="Times New Roman" w:hAnsi="Times New Roman"/>
          <w:sz w:val="27"/>
          <w:szCs w:val="27"/>
          <w:lang w:eastAsia="ru-RU"/>
        </w:rPr>
        <w:t xml:space="preserve">Решением Тындинской городской Думы о городском бюджете на 2018 год были профинансированы 18 муниципальных программ.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Плановый показатель объема финансирования на реализацию муниципальных программ в отчетном периоде составил 1 785 953,058 тыс. рублей, в том числе 13 777,518 тыс. рублей федерального, 719 189,380 тыс. рублей областного и 895 637,125 тыс. рублей городского бюджетов, 157 349,035 тыс. рублей внебюджетных средств. В структуре плановых ассигнований доля городского бюджета составила 50,1%, федерального бюджета 0,8%, областного бюджета 40,3%, внебюджетных средств 8,8%. </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Объемы и источники финансирования муниципальных программ, выполнение программных мероприятий в 2018 году приведены в таблиц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356" w:type="dxa"/>
        <w:jc w:val="left"/>
        <w:tblInd w:w="-5" w:type="dxa"/>
        <w:tblLayout w:type="fixed"/>
        <w:tblCellMar>
          <w:top w:w="0" w:type="dxa"/>
          <w:left w:w="108" w:type="dxa"/>
          <w:bottom w:w="0" w:type="dxa"/>
          <w:right w:w="108" w:type="dxa"/>
        </w:tblCellMar>
      </w:tblPr>
      <w:tblGrid>
        <w:gridCol w:w="2694"/>
        <w:gridCol w:w="1842"/>
        <w:gridCol w:w="1418"/>
        <w:gridCol w:w="992"/>
        <w:gridCol w:w="1418"/>
        <w:gridCol w:w="992"/>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и</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финансировани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ановый объем финансирования,  </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тыс. руб.</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ически профинансировано (кассовое исполнение бюджет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ичес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олнено</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от пла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от плана</w:t>
            </w:r>
          </w:p>
        </w:tc>
      </w:tr>
      <w:tr>
        <w:trPr>
          <w:trHeight w:val="6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СЕГО,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1 785 953,0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718 044,4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24 81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ы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777,5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777,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777,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rHeight w:val="2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719 189,3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4 332,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4 332,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Городско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895 637,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0 102,8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9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864 939,7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96,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Внебюджетные источн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7 349,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 831,6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1 761,3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3,7</w:t>
            </w:r>
          </w:p>
        </w:tc>
      </w:tr>
    </w:tbl>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Фактический объем финансирования муниципальных программ составил 1 718 044,447 тыс. рублей, что составил 96,2% от планового показателя. Уровень фактического финансирования из федерального бюджета 13 777,415 тыс. рублей или 100% от плана, областного бюджета 714 332,516 тыс. рублей или 99,3% от плана, городского бюджета 860 102,829 тыс. рублей или 96,0% от плана и привлечено 129 831,687 тыс. рублей внебюджетных средств или 82,5% от планового объема финансирования на 2018 год.</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Фактическое выполнение программных мероприятий составил 1 724 811,07 тыс. рублей, в том числе 13 777,415 тыс. рублей федерального, 714 332,516 тыс. рублей областного и 864 939,742 тыс. рублей городского бюджетов, привлечены внебюджетные средства в размере 131 761,397 тыс. рублей. Удельный вес фактически выполненных работ в плановом объеме финансирования составил 96,6%, за счет средств федерального бюджета выполнение составило 100% от плана, областного бюджета – 99,3% от плана и городского бюджета – 96,6% от планового показателя и внебюджетных средств 83,7% от план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pPr>
      <w:r>
        <w:rPr>
          <w:rFonts w:cs="Times New Roman" w:ascii="Times New Roman" w:hAnsi="Times New Roman"/>
          <w:sz w:val="27"/>
          <w:szCs w:val="27"/>
        </w:rPr>
        <w:t>Эффективность реализации программы оценивается исходя из реально полученных конечных результатов достижения плановых показателей непосредственных результатов мероприятий,</w:t>
      </w:r>
      <w:r>
        <w:rPr>
          <w:rFonts w:cs="Times New Roman" w:ascii="Times New Roman" w:hAnsi="Times New Roman"/>
          <w:bCs/>
          <w:color w:val="000000"/>
          <w:sz w:val="27"/>
          <w:szCs w:val="27"/>
        </w:rPr>
        <w:t xml:space="preserve"> индикаторов эффективности</w:t>
      </w:r>
      <w:r>
        <w:rPr>
          <w:rFonts w:cs="Times New Roman" w:ascii="Times New Roman" w:hAnsi="Times New Roman"/>
          <w:sz w:val="27"/>
          <w:szCs w:val="27"/>
        </w:rPr>
        <w:t xml:space="preserve"> и на основании бального метода по определенным Порядком критериям. </w:t>
      </w:r>
    </w:p>
    <w:p>
      <w:pPr>
        <w:pStyle w:val="ConsPlusNonformat"/>
        <w:widowControl/>
        <w:tabs>
          <w:tab w:val="clear" w:pos="708"/>
          <w:tab w:val="left" w:pos="720"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В состав критериев, используемых для оценки эффективности реализации муниципальных программ, входят 4 комплексных критерия, формируемых из 11 частных  (первичных) критериев. </w:t>
      </w:r>
    </w:p>
    <w:p>
      <w:pPr>
        <w:pStyle w:val="ConsPlusNonformat"/>
        <w:widowControl/>
        <w:tabs>
          <w:tab w:val="clear" w:pos="708"/>
          <w:tab w:val="left" w:pos="720" w:leader="none"/>
        </w:tabs>
        <w:ind w:firstLine="709"/>
        <w:jc w:val="both"/>
        <w:rPr>
          <w:rFonts w:ascii="Times New Roman" w:hAnsi="Times New Roman" w:cs="Times New Roman"/>
          <w:sz w:val="27"/>
          <w:szCs w:val="27"/>
        </w:rPr>
      </w:pPr>
      <w:r>
        <w:rPr>
          <w:rFonts w:cs="Times New Roman" w:ascii="Times New Roman" w:hAnsi="Times New Roman"/>
          <w:sz w:val="27"/>
          <w:szCs w:val="27"/>
        </w:rPr>
        <w:t>Комплексные критерии используются для оценки эффективности реализации муниципальных программ в следующих аспектах:</w:t>
      </w:r>
    </w:p>
    <w:p>
      <w:pPr>
        <w:pStyle w:val="ConsPlusNonformat"/>
        <w:widowControl/>
        <w:tabs>
          <w:tab w:val="clear" w:pos="708"/>
          <w:tab w:val="left" w:pos="720" w:leader="none"/>
        </w:tabs>
        <w:ind w:firstLine="709"/>
        <w:jc w:val="both"/>
        <w:rPr>
          <w:rFonts w:ascii="Times New Roman" w:hAnsi="Times New Roman" w:cs="Times New Roman"/>
          <w:sz w:val="27"/>
          <w:szCs w:val="27"/>
        </w:rPr>
      </w:pPr>
      <w:r>
        <w:rPr>
          <w:rFonts w:cs="Times New Roman" w:ascii="Times New Roman" w:hAnsi="Times New Roman"/>
          <w:sz w:val="27"/>
          <w:szCs w:val="27"/>
        </w:rPr>
        <w:t>- соответствие программы системе стратегических приоритетов социально-экономического развития города;</w:t>
      </w:r>
    </w:p>
    <w:p>
      <w:pPr>
        <w:pStyle w:val="ConsPlusNonformat"/>
        <w:widowControl/>
        <w:tabs>
          <w:tab w:val="clear" w:pos="708"/>
          <w:tab w:val="left" w:pos="720" w:leader="none"/>
        </w:tabs>
        <w:ind w:firstLine="709"/>
        <w:jc w:val="both"/>
        <w:rPr>
          <w:rFonts w:ascii="Times New Roman" w:hAnsi="Times New Roman" w:cs="Times New Roman"/>
          <w:sz w:val="27"/>
          <w:szCs w:val="27"/>
        </w:rPr>
      </w:pPr>
      <w:r>
        <w:rPr>
          <w:rFonts w:cs="Times New Roman" w:ascii="Times New Roman" w:hAnsi="Times New Roman"/>
          <w:sz w:val="27"/>
          <w:szCs w:val="27"/>
        </w:rPr>
        <w:t>- соответствие программы условиям, определяющим необходимость решения проблемы программно-целевым методом;</w:t>
      </w:r>
    </w:p>
    <w:p>
      <w:pPr>
        <w:pStyle w:val="ConsPlusNonformat"/>
        <w:widowControl/>
        <w:tabs>
          <w:tab w:val="clear" w:pos="708"/>
          <w:tab w:val="left" w:pos="720" w:leader="none"/>
        </w:tabs>
        <w:ind w:firstLine="709"/>
        <w:jc w:val="both"/>
        <w:rPr>
          <w:rFonts w:ascii="Times New Roman" w:hAnsi="Times New Roman" w:cs="Times New Roman"/>
          <w:sz w:val="27"/>
          <w:szCs w:val="27"/>
        </w:rPr>
      </w:pPr>
      <w:r>
        <w:rPr>
          <w:rFonts w:cs="Times New Roman" w:ascii="Times New Roman" w:hAnsi="Times New Roman"/>
          <w:sz w:val="27"/>
          <w:szCs w:val="27"/>
        </w:rPr>
        <w:t>- оценка результативности и достижения индикаторов эффективности программы;</w:t>
      </w:r>
    </w:p>
    <w:p>
      <w:pPr>
        <w:pStyle w:val="ConsPlusNonformat"/>
        <w:widowControl/>
        <w:tabs>
          <w:tab w:val="clear" w:pos="708"/>
          <w:tab w:val="left" w:pos="720"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 объемные и структурные параметры финансирования программы. </w:t>
      </w:r>
    </w:p>
    <w:p>
      <w:pPr>
        <w:pStyle w:val="ConsPlusNonformat"/>
        <w:widowControl/>
        <w:tabs>
          <w:tab w:val="clear" w:pos="708"/>
          <w:tab w:val="left" w:pos="720" w:leader="none"/>
        </w:tabs>
        <w:ind w:firstLine="709"/>
        <w:jc w:val="both"/>
        <w:rPr/>
      </w:pPr>
      <w:r>
        <w:rPr>
          <w:rFonts w:cs="Times New Roman" w:ascii="Times New Roman" w:hAnsi="Times New Roman"/>
          <w:sz w:val="27"/>
          <w:szCs w:val="27"/>
        </w:rPr>
        <w:t xml:space="preserve">Оценка муниципальной программы осуществляется по бальной шкале и отражена в оценочном листе, приведенном в приложении № 2. Для результирующих оценок использована шкала, где численному значению показателя дается качественная характеристика оценки (эффективная, умеренно эффективная, низкоэффективная, неэффективная). </w:t>
      </w:r>
    </w:p>
    <w:p>
      <w:pPr>
        <w:pStyle w:val="Style20"/>
        <w:spacing w:lineRule="auto" w:line="240" w:before="0" w:after="0"/>
        <w:ind w:left="0" w:firstLine="709"/>
        <w:contextualSpacing/>
        <w:jc w:val="both"/>
        <w:rPr/>
      </w:pPr>
      <w:r>
        <w:rPr>
          <w:rFonts w:cs="Times New Roman" w:ascii="Times New Roman" w:hAnsi="Times New Roman"/>
          <w:bCs/>
          <w:color w:val="000000"/>
          <w:sz w:val="27"/>
          <w:szCs w:val="27"/>
        </w:rPr>
        <w:t xml:space="preserve">Оценка достижения плановых показателей </w:t>
      </w:r>
      <w:r>
        <w:rPr>
          <w:rFonts w:cs="Times New Roman" w:ascii="Times New Roman" w:hAnsi="Times New Roman"/>
          <w:sz w:val="27"/>
          <w:szCs w:val="27"/>
        </w:rPr>
        <w:t>непосредственных результатов мероприятий</w:t>
      </w:r>
      <w:r>
        <w:rPr>
          <w:rFonts w:cs="Times New Roman" w:ascii="Times New Roman" w:hAnsi="Times New Roman"/>
          <w:bCs/>
          <w:color w:val="000000"/>
          <w:sz w:val="27"/>
          <w:szCs w:val="27"/>
        </w:rPr>
        <w:t xml:space="preserve"> и оценка достижения индикаторов эффективности программы проводится на основе данных, предоставленных координаторами муниципальных программ.</w:t>
      </w:r>
    </w:p>
    <w:p>
      <w:pPr>
        <w:pStyle w:val="Style20"/>
        <w:spacing w:lineRule="auto" w:line="240" w:before="0" w:after="0"/>
        <w:ind w:left="0" w:firstLine="709"/>
        <w:contextualSpacing/>
        <w:jc w:val="both"/>
        <w:rPr/>
      </w:pPr>
      <w:r>
        <w:rPr>
          <w:rFonts w:cs="Times New Roman" w:ascii="Times New Roman" w:hAnsi="Times New Roman"/>
          <w:bCs/>
          <w:color w:val="000000"/>
          <w:sz w:val="27"/>
          <w:szCs w:val="27"/>
        </w:rPr>
        <w:t xml:space="preserve">Для оценки достижения плановых показателей </w:t>
      </w:r>
      <w:r>
        <w:rPr>
          <w:rFonts w:cs="Times New Roman" w:ascii="Times New Roman" w:hAnsi="Times New Roman"/>
          <w:sz w:val="27"/>
          <w:szCs w:val="27"/>
        </w:rPr>
        <w:t xml:space="preserve">непосредственных результатов мероприятий программы реально полученные в отчетном финансовом году результаты сопоставляются с их плановыми показателями </w:t>
      </w:r>
      <w:r>
        <w:rPr>
          <w:rFonts w:cs="Times New Roman" w:ascii="Times New Roman" w:hAnsi="Times New Roman"/>
          <w:bCs/>
          <w:color w:val="000000"/>
          <w:sz w:val="27"/>
          <w:szCs w:val="27"/>
        </w:rPr>
        <w:t xml:space="preserve">и рассчитывается как среднеарифметическое значение по всем подпрограммам. </w:t>
      </w:r>
    </w:p>
    <w:p>
      <w:pPr>
        <w:pStyle w:val="Style20"/>
        <w:spacing w:lineRule="auto" w:line="240" w:before="0" w:after="0"/>
        <w:ind w:left="0" w:firstLine="709"/>
        <w:contextualSpacing/>
        <w:jc w:val="both"/>
        <w:rPr/>
      </w:pPr>
      <w:r>
        <w:rPr>
          <w:rFonts w:cs="Times New Roman" w:ascii="Times New Roman" w:hAnsi="Times New Roman"/>
          <w:bCs/>
          <w:color w:val="000000"/>
          <w:sz w:val="27"/>
          <w:szCs w:val="27"/>
        </w:rPr>
        <w:t xml:space="preserve">Расчет оценки достижения индикаторов эффективности программы проводится по каждой подпрограмме отдельно и рассчитывается как среднеарифметическое значение оценок достижения индикаторов эффективности подпрограмм. Информация о достижения плановых показателей </w:t>
      </w:r>
      <w:r>
        <w:rPr>
          <w:rFonts w:cs="Times New Roman" w:ascii="Times New Roman" w:hAnsi="Times New Roman"/>
          <w:sz w:val="27"/>
          <w:szCs w:val="27"/>
        </w:rPr>
        <w:t>непосредственных результатов мероприятий</w:t>
      </w:r>
      <w:r>
        <w:rPr>
          <w:rFonts w:cs="Times New Roman" w:ascii="Times New Roman" w:hAnsi="Times New Roman"/>
          <w:bCs/>
          <w:color w:val="000000"/>
          <w:sz w:val="27"/>
          <w:szCs w:val="27"/>
        </w:rPr>
        <w:t xml:space="preserve"> и оценке достижения индикаторов эффективности муниципальных программ представлены в приложении № 1. </w:t>
      </w:r>
    </w:p>
    <w:p>
      <w:pPr>
        <w:pStyle w:val="Style20"/>
        <w:spacing w:lineRule="auto" w:line="240" w:before="0" w:after="0"/>
        <w:ind w:left="0" w:firstLine="709"/>
        <w:contextualSpacing/>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Результаты оценки эффективности реализации муниципальных программ в отчетном году представлены в таблице 2.</w:t>
      </w:r>
    </w:p>
    <w:p>
      <w:pPr>
        <w:pStyle w:val="Style20"/>
        <w:spacing w:lineRule="auto" w:line="240" w:before="0" w:after="0"/>
        <w:ind w:left="0" w:firstLine="709"/>
        <w:contextualSpacing/>
        <w:jc w:val="right"/>
        <w:rPr>
          <w:rFonts w:ascii="Times New Roman" w:hAnsi="Times New Roman" w:eastAsia="Times New Roman" w:cs="Times New Roman"/>
          <w:bCs/>
          <w:color w:val="000000"/>
          <w:sz w:val="27"/>
          <w:szCs w:val="27"/>
          <w:lang w:eastAsia="ru-RU"/>
        </w:rPr>
      </w:pPr>
      <w:r>
        <w:rPr>
          <w:rFonts w:eastAsia="Times New Roman" w:cs="Times New Roman" w:ascii="Times New Roman" w:hAnsi="Times New Roman"/>
          <w:bCs/>
          <w:color w:val="000000"/>
          <w:sz w:val="27"/>
          <w:szCs w:val="27"/>
          <w:lang w:eastAsia="ru-RU"/>
        </w:rPr>
        <w:t>Таблица 2</w:t>
      </w:r>
    </w:p>
    <w:p>
      <w:pPr>
        <w:pStyle w:val="Normal"/>
        <w:spacing w:lineRule="auto" w:line="240" w:before="0" w:after="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Результаты оценки результативности и эффективности</w:t>
      </w:r>
    </w:p>
    <w:p>
      <w:pPr>
        <w:pStyle w:val="Normal"/>
        <w:spacing w:lineRule="auto" w:line="240" w:before="0" w:after="0"/>
        <w:jc w:val="center"/>
        <w:rPr/>
      </w:pPr>
      <w:r>
        <w:rPr>
          <w:rFonts w:eastAsia="Times New Roman" w:cs="Times New Roman" w:ascii="Times New Roman" w:hAnsi="Times New Roman"/>
          <w:b/>
          <w:bCs/>
          <w:color w:val="000000"/>
          <w:sz w:val="27"/>
          <w:szCs w:val="27"/>
          <w:lang w:eastAsia="ru-RU"/>
        </w:rPr>
        <w:t xml:space="preserve"> </w:t>
      </w:r>
      <w:r>
        <w:rPr>
          <w:rFonts w:eastAsia="Times New Roman" w:cs="Times New Roman" w:ascii="Times New Roman" w:hAnsi="Times New Roman"/>
          <w:b/>
          <w:bCs/>
          <w:color w:val="000000"/>
          <w:sz w:val="27"/>
          <w:szCs w:val="27"/>
          <w:lang w:eastAsia="ru-RU"/>
        </w:rPr>
        <w:t>реализации муниципальных программ в 2018</w:t>
      </w:r>
      <w:r>
        <w:rPr/>
        <w:t xml:space="preserve"> году</w:t>
      </w:r>
    </w:p>
    <w:tbl>
      <w:tblPr>
        <w:tblW w:w="10065" w:type="dxa"/>
        <w:jc w:val="left"/>
        <w:tblInd w:w="-431" w:type="dxa"/>
        <w:tblLayout w:type="fixed"/>
        <w:tblCellMar>
          <w:top w:w="0" w:type="dxa"/>
          <w:left w:w="108" w:type="dxa"/>
          <w:bottom w:w="0" w:type="dxa"/>
          <w:right w:w="108" w:type="dxa"/>
        </w:tblCellMar>
      </w:tblPr>
      <w:tblGrid>
        <w:gridCol w:w="527"/>
        <w:gridCol w:w="3443"/>
        <w:gridCol w:w="1843"/>
        <w:gridCol w:w="1559"/>
        <w:gridCol w:w="992"/>
        <w:gridCol w:w="1701"/>
      </w:tblGrid>
      <w:tr>
        <w:trPr>
          <w:tblHeader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п</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Наименование програ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ценка достижения плановых показателей непосредственных результа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ценка достижения индикаторов эффектив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Бальная оце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Качественная характеристика оценки эффективности</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Модернизация жилищно-коммунального комплекса, энергосбережение и повышение энергетической эффективности в городе Тынде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Муниципальная программа по реализации государственной молодежной политики в городе Тынде Амурской области на 2015-2024 годы «Молодежь Тын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Профилактика правонарушений, терроризма и экстремизма в городе Тынде на 2015 -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Развитие образования в городе Тынде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Развитие физической культуры и  спорта в городе Тынде Амурской области на 2015 – 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эффективная</w:t>
            </w:r>
          </w:p>
        </w:tc>
      </w:tr>
      <w:tr>
        <w:trPr>
          <w:trHeight w:val="18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Развитие и сохранение культуры и искусства города Тынды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Эффективное управление расходами Администрации города Тынды и подведомственных учреждений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Развитие сельского хозяйства и регулирования рынков сельскохозяйственной продукции, сырья и продовольствия  города Тынды на 2015 - 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низко-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Доступная среда в городе Тынде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Поддержка и развитие малого и среднего предпринимательства в городе Тынде Амурской области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 xml:space="preserve">Социально-экономическая поддержка молодых специалистов, работающих в учреждениях здравоохранения, образования, культуры, спорта, Комитете по делам молодежи в городе Тынде на 2015-2024 год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Обеспечение доступным и качественным жильем населения города Тынды на 2015 - 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Повышение эффективности использования муниципального имущества и земельных участков города Тынды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Противодействие злоупотреблению наркотическими средствами и их незаконному обороту на 2015-2024 годы в городе Тынде Амур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5.</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Повышение эффективности управления муниципальными финансами и муниципальным долгом города Тынды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Поддержка социально-ориентированных некоммерческих организаций на территории  муниципального образования город Тында на 2017 – 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7.</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Развитие транспортной системы города Тынды на 2018-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8.</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Формирование современной городской среды на территории города Тынды на 2018-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эффективная</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Выводы и предложения</w:t>
      </w:r>
    </w:p>
    <w:p>
      <w:pPr>
        <w:pStyle w:val="Normal"/>
        <w:spacing w:lineRule="auto" w:line="240" w:before="0" w:after="0"/>
        <w:ind w:firstLine="709"/>
        <w:jc w:val="both"/>
        <w:rPr/>
      </w:pPr>
      <w:r>
        <w:rPr>
          <w:rFonts w:cs="Times New Roman" w:ascii="Times New Roman" w:hAnsi="Times New Roman"/>
          <w:sz w:val="27"/>
          <w:szCs w:val="27"/>
        </w:rPr>
        <w:t xml:space="preserve">В результате проведенной оценки эффективности реализации муниципальных программ были признаны эффективными – 17 программ, низкоэффективной – 1 программа. Программой, признанной  низкоэффективной является муниципальная программа </w:t>
      </w:r>
      <w:r>
        <w:rPr>
          <w:rFonts w:cs="Times New Roman" w:ascii="Times New Roman" w:hAnsi="Times New Roman"/>
          <w:bCs/>
          <w:color w:val="000000"/>
          <w:sz w:val="27"/>
          <w:szCs w:val="27"/>
        </w:rPr>
        <w:t>«Развитие сельского хозяйства и регулирования рынков сельскохозяйственной продукции, сырья и продовольствия  города Тынды на 2015-2024 годы». Для реализации мероприятий муниципальной программы</w:t>
      </w:r>
      <w:r>
        <w:rPr>
          <w:rFonts w:cs="Times New Roman" w:ascii="Times New Roman" w:hAnsi="Times New Roman"/>
          <w:sz w:val="27"/>
          <w:szCs w:val="27"/>
        </w:rPr>
        <w:t xml:space="preserve"> областным бюджетом были запланированы 131,579 тыс. рублей на реализацию мероприятия по осуществлению государственных полномочий по регулированию численности безнадзорных животных. В связи с отсутствием в городе питомника для безнадзорных животных расходование денежных средств не осуществлялось.</w:t>
      </w:r>
    </w:p>
    <w:p>
      <w:pPr>
        <w:pStyle w:val="Normal"/>
        <w:spacing w:lineRule="auto" w:line="240" w:before="0" w:after="0"/>
        <w:ind w:firstLine="709"/>
        <w:jc w:val="both"/>
        <w:rPr/>
      </w:pPr>
      <w:r>
        <w:rPr>
          <w:rFonts w:cs="Times New Roman" w:ascii="Times New Roman" w:hAnsi="Times New Roman"/>
          <w:sz w:val="27"/>
          <w:szCs w:val="27"/>
        </w:rPr>
        <w:t>В целом за 2018 год бюджетные расходы, направленные на реализацию муниципальных программ использованы эффективно, т.е. были направлены на дальнейшее развитие города и создания условий для комфортного проживания горожан. На 1 рубль городского бюджета привлечено средств федерального, областного бюджетов и внебюджетных средств всего 84 копейки (2 копейки федерального бюджета, 82 копейки областного бюджета и 15 копеек внебюджетных средств).</w:t>
      </w:r>
      <w:r>
        <w:rPr>
          <w:rFonts w:eastAsia="Times New Roman" w:cs="Times New Roman" w:ascii="Times New Roman" w:hAnsi="Times New Roman"/>
          <w:sz w:val="27"/>
          <w:szCs w:val="27"/>
          <w:lang w:eastAsia="ru-RU"/>
        </w:rPr>
        <w:t xml:space="preserve"> </w:t>
      </w:r>
      <w:r>
        <w:rPr>
          <w:rFonts w:cs="Times New Roman" w:ascii="Times New Roman" w:hAnsi="Times New Roman"/>
          <w:sz w:val="27"/>
          <w:szCs w:val="27"/>
        </w:rPr>
        <w:t xml:space="preserve">Эффективность использования средств городского бюджета возросла в 1,1 раз по отношению к 2017 году. В 2017 году данный показатель составлял 77 копеек (7 копеек федерального бюджета, 56 копеек областного бюджета и 14 копеек внебюджетных средств). </w:t>
      </w:r>
      <w:r>
        <w:rPr>
          <w:rFonts w:eastAsia="Times New Roman" w:cs="Times New Roman" w:ascii="Times New Roman" w:hAnsi="Times New Roman"/>
          <w:sz w:val="27"/>
          <w:szCs w:val="27"/>
          <w:lang w:eastAsia="ru-RU"/>
        </w:rPr>
        <w:t>Это положительно характеризует работу всех отраслевых (функциональных) органов Администрации города Тынды по взаимодействию с исполнительными органами государственной власти области по вопросу включения мероприятий и объектов муниципальных программ в государственные программы регионального и федерального уровней.</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7"/>
          <w:szCs w:val="27"/>
          <w:lang w:eastAsia="ru-RU"/>
        </w:rPr>
        <w:t>В соответствии с действующим Порядком муниципальные программы признанные эффективными рекомендуются к дальнейшей реализации. Муниципальные программы признанные низкоэффективными рекомендуется подвергнуть значительной корректировке по перечню мероприятий либо прекратить их реализацию досрочно.</w:t>
      </w:r>
    </w:p>
    <w:p>
      <w:pPr>
        <w:pStyle w:val="Normal"/>
        <w:widowControl w:val="false"/>
        <w:autoSpaceDE w:val="false"/>
        <w:spacing w:lineRule="auto" w:line="240" w:before="0" w:after="0"/>
        <w:ind w:firstLine="708"/>
        <w:jc w:val="both"/>
        <w:rPr/>
      </w:pPr>
      <w:r>
        <w:rPr>
          <w:rFonts w:cs="Times New Roman" w:ascii="Times New Roman" w:hAnsi="Times New Roman"/>
          <w:sz w:val="27"/>
          <w:szCs w:val="27"/>
        </w:rPr>
        <w:t>Территория города Тынды отнесена к местности, приравненной к районам Крайнего Севера.</w:t>
      </w:r>
      <w:r>
        <w:rPr>
          <w:rFonts w:eastAsia="Times New Roman" w:cs="Times New Roman" w:ascii="Times New Roman" w:hAnsi="Times New Roman"/>
          <w:sz w:val="27"/>
          <w:szCs w:val="27"/>
          <w:lang w:eastAsia="ru-RU"/>
        </w:rPr>
        <w:t xml:space="preserve"> </w:t>
      </w:r>
      <w:r>
        <w:rPr>
          <w:rFonts w:cs="Times New Roman" w:ascii="Times New Roman" w:hAnsi="Times New Roman"/>
          <w:sz w:val="27"/>
          <w:szCs w:val="27"/>
        </w:rPr>
        <w:t xml:space="preserve">Из-за ограниченности земельных ресурсов, пригодных для  производства сельскохозяйственной продукции, суровых климатических условий, скудного травяного покрова, высокой стоимости минеральных удобрений и кормов, ограниченного рынка сбыта, производство сельскохозяйственной продукции остается малорентабельным. </w:t>
      </w:r>
    </w:p>
    <w:p>
      <w:pPr>
        <w:pStyle w:val="ConsPlusNormal"/>
        <w:ind w:firstLine="680"/>
        <w:jc w:val="both"/>
        <w:rPr/>
      </w:pPr>
      <w:r>
        <w:rPr>
          <w:rFonts w:cs="Times New Roman" w:ascii="Times New Roman" w:hAnsi="Times New Roman"/>
          <w:sz w:val="27"/>
          <w:szCs w:val="27"/>
        </w:rPr>
        <w:t>Похозяйственная книга муниципального образования город Тында содержит сведения о действующих 18 личных подсобных хозяйствах. С 1 по 15 июля ежегодно осуществляется объезд личных подсобных хозяйств, зарегистрированных в похозяйственной книге Администрации города Тынды, уточнены  сведения по учету личных подсобных хозяйств.</w:t>
      </w:r>
    </w:p>
    <w:p>
      <w:pPr>
        <w:pStyle w:val="Normal"/>
        <w:spacing w:lineRule="auto" w:line="240" w:before="0" w:after="0"/>
        <w:ind w:firstLine="709"/>
        <w:jc w:val="both"/>
        <w:rPr/>
      </w:pPr>
      <w:r>
        <w:rPr>
          <w:rFonts w:cs="Times New Roman" w:ascii="Times New Roman" w:hAnsi="Times New Roman"/>
          <w:sz w:val="27"/>
          <w:szCs w:val="27"/>
        </w:rPr>
        <w:t xml:space="preserve">Ведется работа по осуществлению государственных полномочий по регулированию численности безнадзорных животных. </w:t>
      </w:r>
    </w:p>
    <w:p>
      <w:pPr>
        <w:pStyle w:val="Normal"/>
        <w:spacing w:lineRule="auto" w:line="240" w:before="0" w:after="0"/>
        <w:ind w:firstLine="709"/>
        <w:jc w:val="both"/>
        <w:rPr/>
      </w:pPr>
      <w:r>
        <w:rPr>
          <w:rFonts w:cs="Times New Roman" w:ascii="Times New Roman" w:hAnsi="Times New Roman"/>
          <w:sz w:val="27"/>
          <w:szCs w:val="27"/>
        </w:rPr>
        <w:t>Для строительства приюта и содержания безнадзорных животных был сформирован и поставлен на кадастровый учет земельный участок для строительства приюта для временного содержания безнадзорных животных; выполнены работы по подготовке земельного участка под строительство здания приюта. В связи с недостаточностью финансирования строительство приюта не начато до настоящего времени. Отсутствие финансирования является основной проблемой, препятствующей решению вопроса строительства приюта для содержания безнадзорных животных.</w:t>
      </w:r>
    </w:p>
    <w:p>
      <w:pPr>
        <w:pStyle w:val="Normal"/>
        <w:spacing w:lineRule="auto" w:line="240" w:before="0" w:after="0"/>
        <w:ind w:firstLine="709"/>
        <w:jc w:val="both"/>
        <w:rPr/>
      </w:pPr>
      <w:r>
        <w:rPr>
          <w:rFonts w:cs="Times New Roman" w:ascii="Times New Roman" w:hAnsi="Times New Roman"/>
          <w:sz w:val="27"/>
          <w:szCs w:val="27"/>
        </w:rPr>
        <w:t xml:space="preserve">Однако, мероприятия по исполнению требований закона Амурской области от 11.10.2013 № 254-ОЗ «О регулировании численности безнадзорных животных на территории области и наделении органов местного самоуправления государственными полномочиями Амурской области по организации проведения мероприятий по регулированию численности безнадзорных животных» осуществляются. Так, 25.10.2018г. зарегистрирована общественная некоммерческая организация «Верные друзья», целью деятельности которой является содержание безнадзорных животных.   </w:t>
      </w:r>
    </w:p>
    <w:p>
      <w:pPr>
        <w:pStyle w:val="ConsPlusNormal"/>
        <w:ind w:firstLine="680"/>
        <w:jc w:val="both"/>
        <w:rPr>
          <w:rFonts w:ascii="Times New Roman" w:hAnsi="Times New Roman" w:cs="Times New Roman"/>
          <w:sz w:val="27"/>
          <w:szCs w:val="27"/>
        </w:rPr>
      </w:pPr>
      <w:r>
        <w:rPr>
          <w:rFonts w:cs="Times New Roman" w:ascii="Times New Roman" w:hAnsi="Times New Roman"/>
          <w:sz w:val="27"/>
          <w:szCs w:val="27"/>
        </w:rPr>
        <w:t xml:space="preserve">В целях создания необходимых условий для реализации мероприятий по сохранению, восстановлению сельскохозяйственного производства для жителей города и по регулированию численности безнадзорных животных закрытие </w:t>
      </w:r>
      <w:r>
        <w:rPr>
          <w:rFonts w:cs="Times New Roman" w:ascii="Times New Roman" w:hAnsi="Times New Roman"/>
          <w:bCs/>
          <w:color w:val="000000"/>
          <w:sz w:val="27"/>
          <w:szCs w:val="27"/>
        </w:rPr>
        <w:t>муниципальной программы «Развитие сельского хозяйства и регулирования рынков сельскохозяйственной продукции, сырья и продовольствия города Тынды на 2015-2024 годы» является нежелательны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color w:val="000000"/>
          <w:sz w:val="27"/>
          <w:szCs w:val="27"/>
          <w:lang w:eastAsia="ru-RU"/>
        </w:rPr>
        <w:t>Таким образом, в целях совершенствования работы по реализации муниципальных программ координаторам муниципальных программ и</w:t>
      </w:r>
      <w:r>
        <w:rPr>
          <w:rFonts w:cs="Times New Roman" w:ascii="Times New Roman" w:hAnsi="Times New Roman"/>
          <w:sz w:val="27"/>
          <w:szCs w:val="27"/>
          <w:lang w:eastAsia="ru-RU"/>
        </w:rPr>
        <w:t xml:space="preserve"> главным распорядителям бюджетных средств необходимо учесть следующие </w:t>
      </w:r>
      <w:r>
        <w:rPr>
          <w:rFonts w:cs="Times New Roman" w:ascii="Times New Roman" w:hAnsi="Times New Roman"/>
          <w:b/>
          <w:sz w:val="27"/>
          <w:szCs w:val="27"/>
          <w:lang w:eastAsia="ru-RU"/>
        </w:rPr>
        <w:t>рекомендации:</w:t>
      </w:r>
    </w:p>
    <w:p>
      <w:pPr>
        <w:pStyle w:val="Normal"/>
        <w:numPr>
          <w:ilvl w:val="0"/>
          <w:numId w:val="1"/>
        </w:numPr>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Координаторам программ (подпрограмм) пересмотреть плановые значения индикаторов эффективности и непосредственных результатов мероприятий с целью устранения заниженных показателей на 2019 и последующие годы.</w:t>
      </w:r>
    </w:p>
    <w:p>
      <w:pPr>
        <w:pStyle w:val="Normal"/>
        <w:widowControl w:val="false"/>
        <w:numPr>
          <w:ilvl w:val="0"/>
          <w:numId w:val="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7"/>
          <w:szCs w:val="27"/>
          <w:lang w:eastAsia="ru-RU"/>
        </w:rPr>
        <w:t>Координаторам муниципальных программ предоставлять в отдел экономической политики информацию о ходе реализации муниципальных программ и о достижении плановых показателей значений индикаторов эффективности муниципальной программы (подпрограммы), показателей непосредственных результатов мероприятий по форме и в сроки, установленные существующим Порядком.</w:t>
      </w:r>
    </w:p>
    <w:p>
      <w:pPr>
        <w:pStyle w:val="Normal"/>
        <w:widowControl w:val="false"/>
        <w:numPr>
          <w:ilvl w:val="0"/>
          <w:numId w:val="1"/>
        </w:numPr>
        <w:autoSpaceDE w:val="false"/>
        <w:spacing w:lineRule="auto" w:line="240" w:before="0" w:after="0"/>
        <w:ind w:left="0" w:firstLine="709"/>
        <w:jc w:val="both"/>
        <w:rPr>
          <w:rFonts w:ascii="Times New Roman" w:hAnsi="Times New Roman" w:eastAsia="Times New Roman" w:cs="Times New Roman"/>
          <w:sz w:val="27"/>
          <w:szCs w:val="27"/>
          <w:lang w:eastAsia="ru-RU"/>
        </w:rPr>
      </w:pPr>
      <w:r>
        <w:rPr>
          <w:rFonts w:cs="Times New Roman" w:ascii="Times New Roman" w:hAnsi="Times New Roman"/>
          <w:bCs/>
          <w:color w:val="000000"/>
          <w:sz w:val="27"/>
          <w:szCs w:val="27"/>
        </w:rPr>
        <w:t>Главным распорядителям бюджетных средств для эффективного использования средств городского бюджета усилить работу по привлечению федеральных и областных средств, обеспечить своевременное подписание соглашений.</w:t>
      </w:r>
    </w:p>
    <w:p>
      <w:pPr>
        <w:pStyle w:val="Normal"/>
        <w:widowControl w:val="false"/>
        <w:numPr>
          <w:ilvl w:val="0"/>
          <w:numId w:val="1"/>
        </w:numPr>
        <w:autoSpaceDE w:val="false"/>
        <w:spacing w:lineRule="auto" w:line="240" w:before="0" w:after="0"/>
        <w:ind w:left="0" w:firstLine="709"/>
        <w:jc w:val="both"/>
        <w:rPr>
          <w:rFonts w:ascii="Times New Roman" w:hAnsi="Times New Roman" w:eastAsia="Times New Roman" w:cs="Times New Roman"/>
          <w:sz w:val="27"/>
          <w:szCs w:val="27"/>
          <w:lang w:eastAsia="ru-RU"/>
        </w:rPr>
      </w:pPr>
      <w:r>
        <w:rPr>
          <w:rFonts w:cs="Times New Roman" w:ascii="Times New Roman" w:hAnsi="Times New Roman"/>
          <w:bCs/>
          <w:color w:val="000000"/>
          <w:sz w:val="27"/>
          <w:szCs w:val="27"/>
        </w:rPr>
        <w:t>Главным распорядителям бюджетных средств должным образом выполнять обязательства софинансирования мероприятий государственных программ, реализуемых на территории города Тынды.</w:t>
      </w:r>
    </w:p>
    <w:p>
      <w:pPr>
        <w:pStyle w:val="Normal"/>
        <w:widowControl w:val="false"/>
        <w:numPr>
          <w:ilvl w:val="0"/>
          <w:numId w:val="1"/>
        </w:numPr>
        <w:autoSpaceDE w:val="false"/>
        <w:spacing w:lineRule="auto" w:line="240" w:before="0" w:after="0"/>
        <w:ind w:left="0" w:firstLine="709"/>
        <w:jc w:val="both"/>
        <w:rPr>
          <w:rFonts w:ascii="Times New Roman" w:hAnsi="Times New Roman" w:eastAsia="Times New Roman" w:cs="Times New Roman"/>
          <w:sz w:val="27"/>
          <w:szCs w:val="27"/>
          <w:lang w:eastAsia="ru-RU"/>
        </w:rPr>
      </w:pPr>
      <w:r>
        <w:rPr>
          <w:rFonts w:cs="Times New Roman" w:ascii="Times New Roman" w:hAnsi="Times New Roman"/>
          <w:sz w:val="27"/>
          <w:szCs w:val="27"/>
          <w:lang w:eastAsia="ru-RU"/>
        </w:rPr>
        <w:t xml:space="preserve">Преобразованным, в соответствии с решением Тындинской городской Думы от 09.10.2018 № </w:t>
      </w:r>
      <w:r>
        <w:rPr>
          <w:rFonts w:eastAsia="Times New Roman" w:cs="Times New Roman" w:ascii="Times New Roman" w:hAnsi="Times New Roman"/>
          <w:sz w:val="27"/>
          <w:szCs w:val="27"/>
          <w:lang w:eastAsia="ru-RU"/>
        </w:rPr>
        <w:t>№14-Р-ТГД-</w:t>
      </w:r>
      <w:r>
        <w:rPr>
          <w:rFonts w:eastAsia="Times New Roman" w:cs="Times New Roman" w:ascii="Times New Roman" w:hAnsi="Times New Roman"/>
          <w:sz w:val="27"/>
          <w:szCs w:val="27"/>
          <w:lang w:val="en-US" w:eastAsia="ru-RU"/>
        </w:rPr>
        <w:t>VII</w:t>
      </w:r>
      <w:r>
        <w:rPr>
          <w:rFonts w:eastAsia="Times New Roman" w:cs="Times New Roman" w:ascii="Times New Roman" w:hAnsi="Times New Roman"/>
          <w:sz w:val="27"/>
          <w:szCs w:val="27"/>
          <w:lang w:eastAsia="ru-RU"/>
        </w:rPr>
        <w:t xml:space="preserve"> «О структуре Администрации города Тынды»</w:t>
      </w:r>
      <w:r>
        <w:rPr>
          <w:sz w:val="27"/>
          <w:szCs w:val="27"/>
        </w:rPr>
        <w:t xml:space="preserve"> </w:t>
      </w:r>
      <w:r>
        <w:rPr>
          <w:rFonts w:eastAsia="Times New Roman" w:cs="Times New Roman" w:ascii="Times New Roman" w:hAnsi="Times New Roman"/>
          <w:sz w:val="27"/>
          <w:szCs w:val="27"/>
          <w:lang w:eastAsia="ru-RU"/>
        </w:rPr>
        <w:t>отраслевым (функциональным) органам Администрации города Тынды в срок до 1 мая 2019 года направить в отдел экономической политики Администрации города Тынды заявку на разработку новых программ.</w:t>
      </w:r>
    </w:p>
    <w:p>
      <w:pPr>
        <w:pStyle w:val="Normal"/>
        <w:spacing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before="0" w:after="0"/>
        <w:rPr>
          <w:sz w:val="27"/>
          <w:szCs w:val="27"/>
        </w:rPr>
      </w:pPr>
      <w:r>
        <w:rPr>
          <w:sz w:val="27"/>
          <w:szCs w:val="27"/>
        </w:rPr>
      </w:r>
    </w:p>
    <w:p>
      <w:pPr>
        <w:pStyle w:val="Normal"/>
        <w:spacing w:before="0" w:after="0"/>
        <w:rPr>
          <w:sz w:val="27"/>
          <w:szCs w:val="27"/>
        </w:rPr>
      </w:pPr>
      <w:r>
        <w:rPr>
          <w:sz w:val="27"/>
          <w:szCs w:val="27"/>
        </w:rPr>
      </w:r>
    </w:p>
    <w:p>
      <w:pPr>
        <w:pStyle w:val="Normal"/>
        <w:spacing w:before="0" w:after="0"/>
        <w:rPr/>
      </w:pPr>
      <w:r>
        <w:rPr>
          <w:rFonts w:eastAsia="Times New Roman" w:cs="Times New Roman" w:ascii="Times New Roman" w:hAnsi="Times New Roman"/>
          <w:sz w:val="27"/>
          <w:szCs w:val="27"/>
          <w:lang w:eastAsia="ru-RU"/>
        </w:rPr>
        <w:t xml:space="preserve">Начальник отдела экономической политики </w:t>
      </w:r>
    </w:p>
    <w:p>
      <w:pPr>
        <w:pStyle w:val="Normal"/>
        <w:spacing w:before="0" w:after="0"/>
        <w:rPr/>
      </w:pPr>
      <w:r>
        <w:rPr>
          <w:rFonts w:eastAsia="Times New Roman" w:cs="Times New Roman" w:ascii="Times New Roman" w:hAnsi="Times New Roman"/>
          <w:sz w:val="27"/>
          <w:szCs w:val="27"/>
          <w:lang w:eastAsia="ru-RU"/>
        </w:rPr>
        <w:t>Администрацией города Тынды</w:t>
        <w:tab/>
        <w:tab/>
        <w:tab/>
        <w:tab/>
        <w:tab/>
        <w:tab/>
        <w:t xml:space="preserve">  Н.В. Шендо</w:t>
      </w:r>
      <w:r>
        <w:rPr>
          <w:rFonts w:cs="Times New Roman" w:ascii="Times New Roman" w:hAnsi="Times New Roman"/>
          <w:sz w:val="27"/>
          <w:szCs w:val="27"/>
        </w:rPr>
        <w:tab/>
        <w:tab/>
        <w:tab/>
        <w:tab/>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Н.Н.Старостина, 8(41656)58426</w:t>
      </w:r>
    </w:p>
    <w:tbl>
      <w:tblPr>
        <w:tblW w:w="14786" w:type="dxa"/>
        <w:jc w:val="left"/>
        <w:tblInd w:w="-108" w:type="dxa"/>
        <w:tblLayout w:type="fixed"/>
        <w:tblCellMar>
          <w:top w:w="0" w:type="dxa"/>
          <w:left w:w="108" w:type="dxa"/>
          <w:bottom w:w="0" w:type="dxa"/>
          <w:right w:w="108" w:type="dxa"/>
        </w:tblCellMar>
      </w:tblPr>
      <w:tblGrid>
        <w:gridCol w:w="991"/>
        <w:gridCol w:w="1996"/>
        <w:gridCol w:w="1360"/>
        <w:gridCol w:w="1360"/>
        <w:gridCol w:w="1130"/>
        <w:gridCol w:w="1822"/>
        <w:gridCol w:w="962"/>
        <w:gridCol w:w="1077"/>
        <w:gridCol w:w="1176"/>
        <w:gridCol w:w="1417"/>
        <w:gridCol w:w="1495"/>
      </w:tblGrid>
      <w:tr>
        <w:trPr>
          <w:trHeight w:val="315" w:hRule="atLeast"/>
        </w:trPr>
        <w:tc>
          <w:tcPr>
            <w:tcW w:w="991"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96"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6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6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22"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62"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7"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88" w:type="dxa"/>
            <w:gridSpan w:val="3"/>
            <w:tcBorders/>
          </w:tcPr>
          <w:p>
            <w:pPr>
              <w:pStyle w:val="Normal"/>
              <w:spacing w:before="0" w:after="200"/>
              <w:jc w:val="right"/>
              <w:rPr>
                <w:rFonts w:ascii="Times New Roman" w:hAnsi="Times New Roman" w:cs="Times New Roman"/>
              </w:rPr>
            </w:pPr>
            <w:r>
              <w:rPr>
                <w:rFonts w:cs="Times New Roman" w:ascii="Times New Roman" w:hAnsi="Times New Roman"/>
              </w:rPr>
              <w:t xml:space="preserve">Приложение № 1 </w:t>
            </w:r>
          </w:p>
        </w:tc>
      </w:tr>
      <w:tr>
        <w:trPr>
          <w:trHeight w:val="375" w:hRule="atLeast"/>
        </w:trPr>
        <w:tc>
          <w:tcPr>
            <w:tcW w:w="14786" w:type="dxa"/>
            <w:gridSpan w:val="11"/>
            <w:tcBorders>
              <w:bottom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Информация о достижении плановых показателей непосредственных результатов мероприятий и оценке достижения индикаторов эффективности муниципальных программ города Тынды в 2018 году</w:t>
            </w:r>
          </w:p>
        </w:tc>
      </w:tr>
      <w:tr>
        <w:trPr>
          <w:trHeight w:val="704"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рограммы по перечню</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й программы, подпрограммы, основного мероприятия, мероприятия</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ценка достижения плановых показателей непосредственных результатов мероприятий в 2018 году</w:t>
            </w:r>
          </w:p>
        </w:tc>
        <w:tc>
          <w:tcPr>
            <w:tcW w:w="794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ценка достижения индикаторов эффективности в 2018 году</w:t>
            </w:r>
          </w:p>
        </w:tc>
      </w:tr>
      <w:tr>
        <w:trPr>
          <w:trHeight w:val="858"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лановый объем финансирования (тыс. руб.)</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Фактический объем финансирования (тыс. руб.)</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Процент освоения финансовых средст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индикатора эффективности, непосредственного результата</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лановый показатель на 2018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Фактически достигнуто (выполнено) в 2018 году</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В процентах от пл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Процент достижения индикаторов эффективност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rPr>
              <w:t>Причина не достижения</w:t>
            </w:r>
          </w:p>
        </w:tc>
      </w:tr>
      <w:tr>
        <w:trPr>
          <w:trHeight w:val="18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Модернизация жилищно-коммунального комплекса, энергосбережение и повышение энергетической эффективности в городе Тынде на 2015-2024 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330625,04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329188,99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9,6</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нижение уровня износа коммунальной инфраструктуры,%</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1.</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Обеспечение доступности коммунальных услуг, повышение качества и надежности жилищно-коммунального обслуживания населения города Тынды на 2015-2024 годы"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330625,045</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329188,999</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9,6</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нижение уровня износа коммунальной инфраструктуры,%</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0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воевременное обеспечение  топливом муниципальных котельных для их бесперебойной работы да/не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xml:space="preserve">да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219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Проведение мероприятий по обеспечению доступности коммунальных услуг, повышению качества и надежности жилищно-коммунального обслуживания насел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72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1.5.</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конструкция ВЛ-10кВ фидера42 городского водозабор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замененной ВЛ-10кВ,м</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600,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600,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86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1.7.</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убсидия юридическим лицам в целях финансового обеспечения (возмещения) затрат в связи с оказанием коммунальных услуг, в части расходов на приобретение и транспортировку топлив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апасы топлива, т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0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891"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1.1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Финансовое обеспечение государственных полномочий по компенсации выпадающих доходов  теплоснабжающим организациям возникающих в результате установления льготных тарифов для населения Амурской област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бъем финансирования,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05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1.1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Обеспечение мероприятий по модернизации систем коммунальной инфраструктур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бъем финансирования,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4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1.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Улучшение жилищных условий отдельных категорий граждан»</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0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2.</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Энергосбережение и повышение энергетической эффективности в городе Тынде на 2015-2024 годы»</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снащение бюджетных учреждений города приборами учета,%</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9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снащение многоквартирных домов общедомовыми приборами учета,%</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4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2.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Проведение мероприятий влияющих на повышение энергоэффективност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9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роприятия по энергосбережению и повышению энергетической эффективности жилищного фонд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цент оснащения общедомовыми приборами учета потребления ТЭР и воды, ш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2205"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по реализации государственной молодежной политики в городе Тынде Амурской области на 2015-2024 годы «Молодежь Тынды»</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9823,215</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9189,007</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6,8</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Ежегодная обеспеченность молодых жителей города детскими дворовыми и спортивными площадками,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38,5</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7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Доля молодых граждан, участвующих в мероприятиях, акциях, конкурсах патриотической направленности  (из расчета кол-ва молодёжи в возрасте от 14 до 30 лет),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4,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98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1.</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1 «Государственная молодёжная политика в городе Тынде на 2015-2024 годы»</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9673,215</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9132,207</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7,3</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ыполнение мероприятий по совершенствованию и содержанию  материально-технической базы для реализации государственной молодёжной политики,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0,3</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8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величение количества молодых граждан, участвующих в мероприятиях, проектах и программах, реализуемых учреждениями по делам молодёжи,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4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5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21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величение количества молодых граждан, участвующих в приоритетных молодежных проектах Федерального агентства по делам молодёжи, от общего числа молодёжи, проживающей в городе,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5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15"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1.1.</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Основное мероприятие «Совершенствование материально-технической базы»</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Ежегодная обеспеченность молодых жителей города детскими дворовыми и спортивными площадками,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иобретение уличных спортивных тренажеров для установки в жилых дворах, микрорайонах и городских площадках.</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 утверждено финансирование</w:t>
            </w:r>
          </w:p>
        </w:tc>
      </w:tr>
      <w:tr>
        <w:trPr>
          <w:trHeight w:val="12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монты помещений и здания МБУ МДЦ Гармония г. Тынды, ш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 утверждено финансирование</w:t>
            </w:r>
          </w:p>
        </w:tc>
      </w:tr>
      <w:tr>
        <w:trPr>
          <w:trHeight w:val="6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иобретение компьютерной и оргтехники, ш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 утверждено финансирование</w:t>
            </w:r>
          </w:p>
        </w:tc>
      </w:tr>
      <w:tr>
        <w:trPr>
          <w:trHeight w:val="1831"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sz w:val="18"/>
                <w:szCs w:val="18"/>
              </w:rPr>
              <w:t>2.1.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звитие и содержание инфраструктуры государственной молодёжной политики на территории города Тын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становка системы видеонаблюдения в здании МБУ МДЦ Гармония г. Тынды</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44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1.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Основное мероприятие «Повышение эффективности деятельности муниципальных учреждений молодежной политики»</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молодых граждан, награжденных за успехи в сфере государственной молодёжной политики в год,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08"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1.2.1.</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казание услуг) муниципальных учреждени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молодёжи, принявшей участие в областных, всероссийских конкурсах, слетах, форумах, съездах в год,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молодёжи, участвующей в добровольческой деятельности от общего числа молодёжи проживающей в городе,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5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молодёжи, получившей муниципальные услуги, предоставляемые учреждениями по делам молодёжи,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8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5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17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молодых граждан, участвующих в мероприятиях, проектах и программах, реализуемых учреждениями по делам молодёжи,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4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7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298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молодёжи от общего числа молодёжи проживающей в городе, участвующей в деятельности детских и молодежных общественных объединений, в том числе органов школьного и студенческого самоуправления, молодежных структур,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7,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Количество проведенных мероприятий по работе с детьми и молодёжью, ш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6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1.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Основное мероприятие «Руководство и управление в сфере установленных функций органов местного самоуправления»</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держание аппарата Комитета по делам молодежи Администрации города Тынды и Муниципального бюджетного учреждения молодёжно-досугового центра «Гармония» г. Тынды</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76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1.3.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сходы на обеспечение функций органов местного самоуправления</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17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1.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Основное мероприятие «Гарантии и компенсации лицам, работающим в районах Крайнего Севера и приравненных к ним местностях»</w:t>
            </w:r>
          </w:p>
        </w:tc>
        <w:tc>
          <w:tcPr>
            <w:tcW w:w="136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сполнение обязательств по компенсации расходов на оплату стоимости проезда работников к месту использования отпуска и обратно, да/нет</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07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1.4.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мпенсация  расходов на оплату стоимости проезда и провоза багажа к месту использования отпуска и обратно и возмещение расходов, связанных с переездом из районов Крайнего Севера для лиц, работающих в районах Крайнего Севера и приравненных к ним местностях, и неработающих членов их семей</w:t>
            </w:r>
          </w:p>
        </w:tc>
        <w:tc>
          <w:tcPr>
            <w:tcW w:w="136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891"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2 «Патриотическое воспитание граждан Российской Федерации в городе Тынде Амурской области на 2015-2024 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5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6,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37,9</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ля молодых граждан, участвующих в мероприятиях, акциях, конкурсах патриотической направленности  (из расчета кол-ва молодёжи в возрасте от 14 до 30 ле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4,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87,8</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0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2.1.</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Патриотическое воспитание молодежи»</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действующих патриотических объединений, клубов, центров, в том числе детских и молодёжных,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4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проведенных мероприятий, конкурсов, акций по патриотической тематике,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8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6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2.1.1.</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учно-теоретическая и методическая база патриотического воспитания с учётом инновационных технологий и механизмов воспитания патриотизма в современных условиях</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пропагандирующей  печатной продукции, ш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8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8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7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созданных видеороликов патриотической направленности, ш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2.1.2.</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Формирование патриотического мировоззрения через развитие патриотически ориентированного знания и воспитания граждан Российской Федерации</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участников в мероприятиях спортивной направленности,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76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проведенных культурных и массовых мероприятий, связанных с памятными датами в истории России,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участников, принявших участие в акциях патриотической направленности,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7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421"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человек, принявших участие в конкурсах, патриотической направленности,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7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749"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2.1.3.</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оенно-патриотическое воспитание граждан и формирование положительной мотивации у молодёжи к защите Отечества, военной и государственной службе.</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циально-психологическая адаптация и начальная военная подготовка молодёжи к службе в рядах Российской армии,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7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7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2094"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встреч, формирующих в сознании молодёжи необходимости увековечения памяти российских воинов и знаменательных дат,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участников конкурсов, форумов, конференций регионального и федерального уровня,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2.1.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роприятия, посвященные празднованию 70 и 75-летия Дня Побе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спространение георгиевских лент, ш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 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 0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рофилактика правонарушений, терроризма и экстремизма в городе Тынде на 2015 -2024 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2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2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0,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преступлений, совершенных несовершеннолетними или при их участии,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13,4</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6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3.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1 «Профилактика правонарушений в городе Тынде на 2015-2024 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2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2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0,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Количество несовершеннолетних, состоящих на учете в ОПДН МО МВД «Тындинский»</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37</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0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3.1.1.</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Реализация на территории города Тынды целенаправленных мер по первичной профилактике правонарушений»</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проведенных профилактических мероприятий,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4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хват несовершеннолетних в мероприятиях профилактического характера,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распространенных буклетов, листов другой печатной продукции,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6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78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3.1.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вершенствование системы профилактики правонарушений в молодежной и подростковой среде</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проведенных профилактических мероприятий,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3.1.1.2.</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филактика правонарушений среди отдельных категорий граждан</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подростков, принявших участие в летней профильной смене,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мероприятий, проведенных среди детей подростков летней профильной смены,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6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3.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2 «Аппаратно-программный комплекс «Безопасный город»</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становка</w:t>
              <w:br/>
              <w:t>аппаратно-программного комплекса,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0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3.2.1.</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Противодействие терроризму и преступности»</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установленных камер, ш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установленных кнопок, ш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0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азвитие образования в городе Тынде  на  2015-2024 годы</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847199,066</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815129,765</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6,2</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дельный вес численности населения в возрасте 7 - 18 лет, охваченного образованием, в общей численности населения в возрасте 7 - 18 лет,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12,7</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6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ля  образовательных учреждений соответствующих современным требованиям,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247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ля работающих в сфере образования, от 25 до 65 лет, прошедших повышение квалификации и (или) профессиональную подготовку в общей численности, работающих в указанных сферах граждан этой возрастной группы,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7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дельный вес численности руководящих и педагогических работников  перешедших на эффективный контракт,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9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1.</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1</w:t>
              <w:br/>
              <w:t>Развитие дошкольного  образования</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393061,317</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371704,071</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4,6</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ступность дошкольного образования ,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5,6</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7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ля дошкольных образовательных учреждений соответствующих современным требованиям,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8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тношение средней заработной платы педработников общеобразовательных  и дошкольных учреждений к средней заработной плате в Амурской области ,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6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Наименование основного мероприятия  "Повышение эффективности деятельности муниципальных учреждений образования"</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Эффективное расходование бюджетных средств, в целях повышения качества дошкольного образования, сохранение доли    доступного обеспечения дошкольного образования, в том числе для детей с ОВЗ</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7</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Кредиторская задолженность по страховым взносам и коммунальным услугам </w:t>
            </w:r>
          </w:p>
        </w:tc>
      </w:tr>
      <w:tr>
        <w:trPr>
          <w:trHeight w:val="129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1.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именование мероприятия «Расходы на обеспечение деятельности (оказание услуг)  муниципальных учреждени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1.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Наименование основного мероприятия  "Содержание и развитие муниципальных учреждений"</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вершенствование материально-технической базы дошкольных учреждений, в части  обновления оборудования, капитальных и текущих ремонтов,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5</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4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1.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именование мероприятия «Укрепление материально-технической базы муниципальных  учреждени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96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1.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Наименование  основного мероприятия «Гарантии и компенсации лицам, работающим в районах Крайнего Севера и приравненных к ним местностях"</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сполнение госгарантий в соответствии с запросом,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75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1.3.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именование мероприятия «Компенсация расходов на оплату стоимости проезда и провоза багажа к месту использования отпуска и обратно и возмещение расходов, связанных с переездом из районов Крайнего Севера для лиц,  работающих в районах Крайнего Севера и приравненных к ним местностям и неработающих членов их семей»</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2.</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2</w:t>
              <w:br/>
              <w:t>Развитие  общего  образования</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312587,686</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310611,727</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9,4</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дельный вес  численности населения в возрасте от 7 до 18 лет охваченного образованием,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7,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8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тношение средней заработной платы педработников общеобразовательных  и дошкольных учреждений к средней заработной плате в Амурской области,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дельный вес численности руководящих и педагогических работников  перешедших на эффективный контракт,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дельный вес численности обучающихся, участвующих в конкурсах, олимпиадах,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дельный вес учащихся общеобразовательных учреждений, обучающихся в соответствии с ФГОС,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тношение среднего балла ЕГЭ (в расчете на 1 предмет) в 10 % школ с лучшими результатами ЕГЭ к среднему баллу ЕГЭ (в расчете на 1 предмет) в 10% школ с худшими результатами  ЕГЭ,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4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9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ля детей, обучающихся по программам начального, основного,  общего образования, охваченных горячим питанием,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69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дельный вес учащихся получающих молоко,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меньшение показателя произошло за счет увеличения общей численности обучающихся (4129 в 2017г., 4325 в 2018г.)</w:t>
            </w:r>
          </w:p>
        </w:tc>
      </w:tr>
      <w:tr>
        <w:trPr>
          <w:trHeight w:val="608"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eastAsia="Times New Roman" w:cs="Times New Roman" w:ascii="Times New Roman" w:hAnsi="Times New Roman"/>
                <w:b/>
                <w:bCs/>
                <w:i/>
                <w:iCs/>
                <w:sz w:val="18"/>
                <w:szCs w:val="18"/>
              </w:rPr>
              <w:t xml:space="preserve"> </w:t>
            </w:r>
            <w:r>
              <w:rPr>
                <w:rFonts w:cs="Times New Roman" w:ascii="Times New Roman" w:hAnsi="Times New Roman"/>
                <w:b/>
                <w:bCs/>
                <w:i/>
                <w:iCs/>
                <w:sz w:val="18"/>
                <w:szCs w:val="18"/>
              </w:rPr>
              <w:t>Наименование  основного мероприятия "Повышение эффективности деятельности муниципальных учреждений образования"</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Эффективное расходование бюджетных средств, в целях повышения качества   образования (%),  увеличение количества учреждений в части    доступного обеспечения   образования  для детей с ОВЗ, ед.</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8</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редиторская задолженность по страховым взносам и коммунальным платежам</w:t>
            </w:r>
          </w:p>
        </w:tc>
      </w:tr>
      <w:tr>
        <w:trPr>
          <w:trHeight w:val="749"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2.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именование мероприятия «Расходы на обеспечение деятельности (оказание услуг)  муниципальных учреждени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6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2.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eastAsia="Times New Roman" w:cs="Times New Roman" w:ascii="Times New Roman" w:hAnsi="Times New Roman"/>
                <w:b/>
                <w:bCs/>
                <w:i/>
                <w:iCs/>
                <w:sz w:val="18"/>
                <w:szCs w:val="18"/>
              </w:rPr>
              <w:t xml:space="preserve"> </w:t>
            </w:r>
            <w:r>
              <w:rPr>
                <w:rFonts w:cs="Times New Roman" w:ascii="Times New Roman" w:hAnsi="Times New Roman"/>
                <w:b/>
                <w:bCs/>
                <w:i/>
                <w:iCs/>
                <w:sz w:val="18"/>
                <w:szCs w:val="18"/>
              </w:rPr>
              <w:t>Наименование  основного мероприятия  "Содержание и развитие муниципальных учреждений"</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вершенствование материально-технической базы   общеобразовательных  учреждений,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6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2.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именование мероприятия «Укрепление материально-технической базы муниципальных  учреждени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0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2.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eastAsia="Times New Roman" w:cs="Times New Roman" w:ascii="Times New Roman" w:hAnsi="Times New Roman"/>
                <w:b/>
                <w:bCs/>
                <w:i/>
                <w:iCs/>
                <w:sz w:val="18"/>
                <w:szCs w:val="18"/>
              </w:rPr>
              <w:t xml:space="preserve"> </w:t>
            </w:r>
            <w:r>
              <w:rPr>
                <w:rFonts w:cs="Times New Roman" w:ascii="Times New Roman" w:hAnsi="Times New Roman"/>
                <w:b/>
                <w:bCs/>
                <w:i/>
                <w:iCs/>
                <w:sz w:val="18"/>
                <w:szCs w:val="18"/>
              </w:rPr>
              <w:t>Наименование  основного мероприятия  "Обеспечение поддержки  детей с особыми потребностями"</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оддержка одаренных детей,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63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2.3.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именование мероприятия «Мероприятия направленные на укрепление здоровья детей и подростков, в том числе детей с ограниченными возможностями»</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овышение качества  и укрепление здоровья детей и подростков,  в том числе с ОВЗ,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6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2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2.3.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именование мероприятия «Мероприятия по выявлению, развитию и поддержке одаренных детей»</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оддержка одаренных детей,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259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2.3.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Мероприятие </w:t>
              <w:br/>
              <w:t>«Обеспечение бесплатным двухразовым питанием детей с ограниченными возможностями здоровья обучающихся в муниципальных общеобразовательных организациях»</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беспечение бесплатным двухразовым питанием детей с ограниченными возможностями здоровья обучающихся в муниципальных общеобразовательных организациях,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82"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2.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eastAsia="Times New Roman" w:cs="Times New Roman" w:ascii="Times New Roman" w:hAnsi="Times New Roman"/>
                <w:b/>
                <w:bCs/>
                <w:i/>
                <w:iCs/>
                <w:sz w:val="18"/>
                <w:szCs w:val="18"/>
              </w:rPr>
              <w:t xml:space="preserve"> </w:t>
            </w:r>
            <w:r>
              <w:rPr>
                <w:rFonts w:cs="Times New Roman" w:ascii="Times New Roman" w:hAnsi="Times New Roman"/>
                <w:b/>
                <w:bCs/>
                <w:i/>
                <w:iCs/>
                <w:sz w:val="18"/>
                <w:szCs w:val="18"/>
              </w:rPr>
              <w:t>Наименование  основного мероприятия « Обеспечение расходов негосударственных учреждений"</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Эффективное расходование бюджетных средств, в целях  сохранения комфортных условий, пребывания обучающихся  в ЧОУ «ТГО гимназия №1»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2.4.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именование мероприятия «Поддержка альтернативных форм  предоставления общего образования»</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2.5.</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Наименование  основного мероприятия  "Гарантии и компенсации лицам, работающим в районах Крайнего Севера и приравненных к ним местностях"</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сполнение госгарантий в соответствии с запросом ,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6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2.5.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именование мероприятия «Компенсация расходов на оплату стоимости проезда и провоза багажа к месту использования отпуска и обратно и возмещение расходов, связанных с переездом из районов Крайнего Севера для лиц,  работающих в районах Крайнего Севера и приравненных к ним местностях, и неработающих членов их семе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0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3.</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3</w:t>
              <w:br/>
              <w:t>Развитие дополнительного образования</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49083,398</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45848,347</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3,4</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Отношение средней заработной платы пед. работников ЦДТ -   к средней заработной плате в Амурской области,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8,6</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08"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дельный вес воспитанников допобразования к числу детей в возрасте от 5 до 18 лет,  обучающихся по программам общего образования,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287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3.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eastAsia="Times New Roman" w:cs="Times New Roman" w:ascii="Times New Roman" w:hAnsi="Times New Roman"/>
                <w:b/>
                <w:bCs/>
                <w:i/>
                <w:iCs/>
                <w:sz w:val="18"/>
                <w:szCs w:val="18"/>
              </w:rPr>
              <w:t xml:space="preserve"> </w:t>
            </w:r>
            <w:r>
              <w:rPr>
                <w:rFonts w:cs="Times New Roman" w:ascii="Times New Roman" w:hAnsi="Times New Roman"/>
                <w:b/>
                <w:bCs/>
                <w:i/>
                <w:iCs/>
                <w:sz w:val="18"/>
                <w:szCs w:val="18"/>
              </w:rPr>
              <w:t>Наименование  основного мероприятия "Повышение эффективности деятельности муниципальных учреждений образова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Эффективное расходование бюджетных средств, в целях повышения качества   дополнительного образования, сохранение доли    доступного обеспечения  дополнительного  образования,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3.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именование   мероприятия «Расходы на обеспечение деятельности (оказание услуг)  муниципальных учреждений»</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Эффективное расходование бюджетных средств, в целях повышения качества  дополнительного образования  и 100% обеспечение  доступного   дополнительного образования, в том числе для детей с ОВЗ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Кредиторская задолженность по страховым взносам</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3.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eastAsia="Times New Roman" w:cs="Times New Roman" w:ascii="Times New Roman" w:hAnsi="Times New Roman"/>
                <w:b/>
                <w:bCs/>
                <w:i/>
                <w:iCs/>
                <w:sz w:val="18"/>
                <w:szCs w:val="18"/>
              </w:rPr>
              <w:t xml:space="preserve"> </w:t>
            </w:r>
            <w:r>
              <w:rPr>
                <w:rFonts w:cs="Times New Roman" w:ascii="Times New Roman" w:hAnsi="Times New Roman"/>
                <w:b/>
                <w:bCs/>
                <w:i/>
                <w:iCs/>
                <w:sz w:val="18"/>
                <w:szCs w:val="18"/>
              </w:rPr>
              <w:t>Наименование  основного мероприятия " Содержание и развитие муниципальных учреждений"</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Совершенствование материально-технической базы  ЦДТ, в части  обновления оборудования, мебели,  текущих ремонтов,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6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3.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именование   мероприятия «Укрепление материально-технической базы муниципальных  учреждени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8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3.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eastAsia="Times New Roman" w:cs="Times New Roman" w:ascii="Times New Roman" w:hAnsi="Times New Roman"/>
                <w:b/>
                <w:bCs/>
                <w:i/>
                <w:iCs/>
                <w:sz w:val="18"/>
                <w:szCs w:val="18"/>
              </w:rPr>
              <w:t xml:space="preserve"> </w:t>
            </w:r>
            <w:r>
              <w:rPr>
                <w:rFonts w:cs="Times New Roman" w:ascii="Times New Roman" w:hAnsi="Times New Roman"/>
                <w:b/>
                <w:bCs/>
                <w:i/>
                <w:iCs/>
                <w:sz w:val="18"/>
                <w:szCs w:val="18"/>
              </w:rPr>
              <w:t>Наименование  основного мероприятия "Обеспечение поддержки  детей с особыми потребностями"</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оддержка одаренных детей, чел.</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3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3.3.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именование   мероприятия «Мероприятия по выявлению, развитию и поддержке одаренных дете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6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3.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eastAsia="Times New Roman" w:cs="Times New Roman" w:ascii="Times New Roman" w:hAnsi="Times New Roman"/>
                <w:b/>
                <w:bCs/>
                <w:i/>
                <w:iCs/>
                <w:sz w:val="18"/>
                <w:szCs w:val="18"/>
              </w:rPr>
              <w:t xml:space="preserve"> </w:t>
            </w:r>
            <w:r>
              <w:rPr>
                <w:rFonts w:cs="Times New Roman" w:ascii="Times New Roman" w:hAnsi="Times New Roman"/>
                <w:b/>
                <w:bCs/>
                <w:i/>
                <w:iCs/>
                <w:sz w:val="18"/>
                <w:szCs w:val="18"/>
              </w:rPr>
              <w:t>Наименование  основного мероприятия "Гарантии и компенсации лицам, работающим в районах Крайнего Севера и приравненных к ним местностях"</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сполнение госгарантий в соответствии с запросом ,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31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3.4.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именование   мероприятия «Компенсация расходов на оплату стоимости проезда и провоза багажа к месту использования отпуска и обратно и возмещение расходов, связанных с переездом из районов Крайнего Севера для лиц,  работающих в районах Крайнего Севера и приравненных к ним местностях, и неработающих членов их семе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0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4.</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4</w:t>
              <w:br/>
              <w:t>Обеспечение безопасного и качественного отдыха и оздоровления  детей</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7610,074</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6996,107</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1,9</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ля детей в возрасте от 7 до 16 лет, охваченных  мероприятиями  по отдыху и оздоровлению,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9,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68,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66"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Количество  несовершеннолетних, которым будет  предоставлена частичная оплата стоимости путевок для детей, работающих граждан, от общего количества детей школьного возраста,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0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4.1.</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Организация и обеспечение проведения оздоровительной кампании детей»</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хранение доли  детей, охваченных мероприятиями  отдыха и оздоровления в период летней оздоровительной кампании,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9,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17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Количество несовершеннолетних, которым будет предоставлена  частичная оплата стоимости путевок для детей,  работающих граждан, от общего количества детей в возрасте от 7 до 15 лет,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7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4.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роприятия по оздоровлению и отдыху детей, проживающих на территории област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хранение доли  детей, охваченных мероприятиями  отдыха и оздоровления в период летней оздоровительной кампании,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9,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98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4.1.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Мероприятие </w:t>
              <w:br/>
              <w:t>«Временное трудоустройство несовершеннолетних граждан в летний период»</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рганизация мероприятий временного трудоустройства подростков, сохранение количества  несовершеннолетних граждан временно трудоустроенных,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6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220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5.</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5</w:t>
              <w:br/>
              <w:t>Социальная политика в сфере образова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44315,227</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41256,63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3,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дельный  вес детей, находящихся в трудной жизненной ситуации, которым будет предоставлено льготное или бесплатное питание, в общей численности    детей, обучающимся по программам общего образования,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4,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меньшение показателя произошло за счет увеличения общей численности обучающихся (4129 в 2017г., 4325 в 2018г.)</w:t>
            </w:r>
          </w:p>
        </w:tc>
      </w:tr>
      <w:tr>
        <w:trPr>
          <w:trHeight w:val="100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5.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xml:space="preserve">Основное мероприятие </w:t>
              <w:br/>
              <w:t>«Оказание социальной поддержки отдельным категориям граждан»</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Обеспечение гарантий социальной поддержки по оплате за присмотр и уход в дошкольных учреждениях,  %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08"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5.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именование   мероприятия «Социальная поддержка по оплате за присмотр и уход за ребенком (родительская плата) в муниципальных дошкольных образовательных учреждениях в натуральной форме  путем снижения размера платы за присмотр и уход за ребенком (родительская плата) в муниципальных дошкольных образовательных  учреждениях с последующим направлением средств на приобретение продуктов питания»</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49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5.1.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именование   мероприятия «Социальная поддержка в натуральной форме малообеспеченным семьям путем освобождения платы за питания для учащихся общеобразовательных учреждений в дни посещения занятий в общеобразовательных учреждениях с последующим направлением средств на приобретение продуктов пита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дельный  вес детей, находящихся в трудной жизненной ситуации, которым будет предоставлено льготное или бесплатное питание, в общей численности    детей, обучающимся по программам общего образования,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меньшение показателя произошло за счет увеличения общей численности обучающихся (4129 в 2017г., 4325 в 2018г.)</w:t>
            </w:r>
          </w:p>
        </w:tc>
      </w:tr>
      <w:tr>
        <w:trPr>
          <w:trHeight w:val="324"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6.</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6</w:t>
              <w:br/>
              <w:t>Обеспечение эффективного управления отраслью</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40541,364</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38712,874</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5,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ровень информированности населения о реализации мероприятий по развитию сферы образования ,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34,3</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мероприятий по распространению результатов   муниципальной программы,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6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Количество уровней образования, на которых  будут реализованы механизмы независимой оценки качества,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7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6.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Наименование  основного мероприятия  "Руководство и управление в сфере установленных функций органов местного самоуправления"</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Эффективное управление отраслью, обеспечение соответствия показателей плана мероприятий  «Дорожной карты»,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05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6.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именование   мероприятия Расходы на обеспечение функций органов местного самоуправления</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6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6.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Наименование  основного мероприятия  "Повышение эффективности деятельности муниципальных учреждений образования"</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Эффективное расходование бюджетных средств ,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2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6.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именование   мероприятия «Расходы на обеспечение деятельности (оказание услуг) муниципальных учреждени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7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6.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Наименование  основного мероприятия  "Содержание и развитие муниципальных учреждений"</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ршенствование материально-технической базы   МБУ ГХО,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2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6.3.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именование мероприятия «Укрепление материально-технической базы муниципальных  учреждени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69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6.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Наименование  основного мероприятия  «Обеспечение распространения инновационных педагогических систем и педагогического опыта»</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беспечение диссеминации  и распространения  педагогического опыта  и профессионального мастерства, чел.</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5</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6.4.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тодическая  поддержка, диссеминации педагогического опыта и профессионального мастерства</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93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6.5.</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Наименование  основного мероприятия  "Гарантии и компенсации лицам, работающим в районах Крайнего Севера и приравненных к ним местностях"</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сполнение госгарантий в соответствии с запросом ,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6.5.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именование   мероприятия «Компенсация расходов на оплату стоимости проезда и провоза багажа к месту использования отпуска и обратно и возмещение расходов, связанных с переездом из районов Крайнего Севера для лиц,  работающих в районах Крайнего Севера и приравненных к ним местностях, и неработающих членов их семе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82"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6.6.</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Наименование  основного мероприятия   «Обеспечение поддержки детей с особыми потребностями»</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Поддержка одаренных детей, тыс. руб.</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6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6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5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6.6.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Ежемесячная денежная выплата одаренным детям</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88"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5.</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азвитие физической культуры и  спорта в городе Тынде Амурской области на 2015 – 2024 годы</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10891,915</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9444,682</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89,7</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Доля населения г. Тынды систематически занимающихся физической культурой и спортом,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11,4</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83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Количество жителей г. Тынды, систематически занимающихся физической культурой и спортом, человек</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5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5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5.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I Подпрограмма «Развитие инфраструктуры физической культуры и спорта в городе Тынде»</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4186,89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Обеспеченность населения г. Тынды спортивными объектами,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45,9</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5.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Основное мероприятие «Развитие инфраструктуры  и материально- технической базы для занятий физической культурой и спортом»</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1.1.5.</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иобретение спортивной экипировки и инвентар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Количество комплектов, ш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7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5.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II Подпрограмма  «Обеспечение реализации муниципальной политики в области физической культуры и спорт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6705,0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9492,78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3,2</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ализация муниципальной политики в области физической культуры и спорта,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9,6</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5.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Повышение эффективности деятельности муниципальных учреждений физической культуры и спорта»</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Предоставление муниципальной услуги Заявителям в спортивных школах, человек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3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тчисление спортсменов, в связи с переходом на программы спортивной подготовки и предъявлением особых требований к подготовке спортсменов</w:t>
            </w:r>
          </w:p>
        </w:tc>
      </w:tr>
      <w:tr>
        <w:trPr>
          <w:trHeight w:val="127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2.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казание услуг) муниципальных учреждени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ыполнение  работ по организации бухгалтерского обслуживания ЦБУ фк и с, юридических лиц</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08"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2.1.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дресная финансовая поддержка спортивных организаций, осуществляющих подготовку спортивного резерва для сборных команд Российской Федераци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отделений по видам спорта, получивших адресную финансовую поддержку</w:t>
              <w:br/>
              <w:t xml:space="preserve">(отделений)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63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5.2.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Гарантия и компенсация лицам, работающим в районах Крайнего Севера и приравненных к ним местностям»</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ализация законных прав работников,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 исполнено, в связи с перенесением права проезда работников к месту отдыха и обратно на следующий год</w:t>
            </w:r>
          </w:p>
        </w:tc>
      </w:tr>
      <w:tr>
        <w:trPr>
          <w:trHeight w:val="2309"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2.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мпенсация  расходов на оплату стоимости проезда и провоза багажа к месту использования отпуска и обратно и возмещение расходов, связанных</w:t>
              <w:br/>
              <w:t>с переездом из районов Крайнего Севера для лиц, работающих в районах Крайнего Севера и приравненных к ним местностях, и неработающих членов</w:t>
              <w:br/>
              <w:t>их семе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5.2.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Пропаганда здорового образа жизн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5.2.3.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оощрение граждан г. Тынды за достигнутые успехи в области физической культуры и спорт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 xml:space="preserve">Количество граждан г. Тынды, поощренных за достигнутые успехи в области физической культуры и спорта, </w:t>
              <w:br/>
              <w:t>человек</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тсутствие финансирования</w:t>
            </w:r>
          </w:p>
        </w:tc>
      </w:tr>
      <w:tr>
        <w:trPr>
          <w:trHeight w:val="90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5.2.3.2.</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ведение спортивно-массовых мероприятий</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проведенных спортивно-массовых мероприятий,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3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0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тсутствие должного финансирования не позволило осуществить ряд выездов на соревнования, а также отмену запланированных соревнований в г. Тынде</w:t>
            </w:r>
          </w:p>
        </w:tc>
      </w:tr>
      <w:tr>
        <w:trPr>
          <w:trHeight w:val="324"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 xml:space="preserve">Количество граждан г. Тынды, выполнявших нормативы ГТО, от общей численности населения, принявшего участие в сдаче норм ГТО, %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3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80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5.2.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Руководство и управление в сфере установленных функций органов местного самоуправления»</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Достижение целей, выполнение задач и основных мероприятий Комитетом по ФК и спорту г. Тынды,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9,6</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vMerge w:val="restart"/>
            <w:tcBorders>
              <w:top w:val="single" w:sz="4" w:space="0" w:color="000000"/>
              <w:left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 исполнено, в связи со сложившейся экономией по оплате за медицинский осмотр работников Комитета</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76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2.4.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сходы на обеспечение  функций органов местного самоуправления</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95"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1605"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азвитие и сохранение культуры и искусства города Тынды  на 2015-2024 годы</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39516,593</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32130,34</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4,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дельный вес населения города Тынды, посещающего театрально-зрелищные, концертные мероприятия, в общей численности населения,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18"/>
                <w:szCs w:val="18"/>
              </w:rPr>
              <w:t>77,3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17,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Число культурно - досуговых мероприятий, всего,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бъем архивных фондов хранения,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49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688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ля населения города Тынды, охваченного музейным обслуживанием,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7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7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ля населения города Тынды, охваченного библиотечным обслуживанием,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ровень удовлетворенности  населения города Тынды, качеством предоставления  государственных услуг в сфере культуры,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4,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4,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1. «Дополнительное образование в сфере культуры и искусств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33864,96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33200,80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8,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тношение средней заработной платы педработников  дополнительного образования к средней заработной плате по Амурской области,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53,0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53,0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5,7</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41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w:t>
              <w:br/>
              <w:t>«Повышение эффективности деятельности муниципальных учреждений культуры</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рганизация предоставления дополнительного образования детям в сфере культуры и искусства, чел.</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5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18</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 связи с закрытием второго корпуса школы, сократилось количество учеников</w:t>
            </w:r>
          </w:p>
        </w:tc>
      </w:tr>
      <w:tr>
        <w:trPr>
          <w:trHeight w:val="99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1.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казание услуг)  муниципальных учреждени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9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1.1.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Поддержка отрасли культуры (укрепление материально-технической базы и оснащение оборудованием детских школ искусств)</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детей принявших участие в конкурсах</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6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74</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9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1.1.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ыравнивание обеспеченности муниципальных образований по реализации ими отдельных расходных обязательств</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6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1.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w:t>
              <w:br/>
              <w:t>«Гарантии и компенсации лицам, работающим в районах Крайнего Севера и приравненных к ним местностях»</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сполнение госгарантий в соответствии со статьей 325 ТК РФ «Компенсация расходов на оплату стоимости проезда и провоза багажа к месту использования отпуска и обратно»,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1.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мпенсация расходов на оплату стоимости проезда и провоза багажа к месту использования отпуска и обратно и возмещение расходов, связанных с переездом из районов Крайнего Севера для лиц, работающих в районах Крайнего Севера и приравненных к ним местностях, и неработающих членов их семей</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66"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2.</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Народное творчество и досуговая  деятельность"</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25174,883</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22528,22</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89,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Увеличение числа участников    </w:t>
              <w:br/>
              <w:t xml:space="preserve">культурно - досуговых мероприятий по сравнению с предыдущим годом, %.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3,2</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8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Отношение средней заработной платы работников культуры к средней заработной плате по Амурской области , %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8,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8,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4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w:t>
              <w:br/>
              <w:t>«Повышение эффективности деятельности муниципальных учреждений культуры»</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Число клубных формирований,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75"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2.1.1.</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Расходы на обеспечение деятельности (оказание услуг)  муниципальных учреждений    </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Число участников клубных формирований,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7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7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4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посетивших мероприятия, чел.</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02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4692</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9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6.2.1.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ыравнивание обеспеченности муниципальных образований по реализации ими отдельных расходных обязательств</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4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2.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w:t>
              <w:br/>
              <w:t>«Гарантии и компенсации лицам, работающим в районах Крайнего Севера и приравненных к ним местностях»</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сполнение госгарантий в соответствии со статьей 325 ТК РФ «Компенсация расходов на оплату стоимости проезда и провоза багажа к месту использования отпуска и обратно»,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07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2.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мпенсация расходов на оплату стоимости проезда и провоза багажа к месту использования отпуска и обратно и возмещение расходов, связанных с переездом из районов Крайнего Севера для лиц, работающих в районах Крайнего Севера и приравненных к ним местностях, и неработающих членов их семе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065"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3.</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xml:space="preserve">Подпрограмма "Историко-культурное наследие"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2248,21</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1878,544</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7,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Доля населения города Тынды, охваченного музейным  </w:t>
              <w:br/>
              <w:t>обслуживанием,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73,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33,2</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Отношение средней заработной платы работников культуры к средней заработной плате по Амурской области , %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8,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8,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427"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3.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w:t>
              <w:br/>
              <w:t>«Повышение эффективности деятельности муниципальных учреждений культуры»</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бщее количество поступлений  музейных предметов,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0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3.1.1.</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Расходы на обеспечение деятельности (оказание услуг)  муниципальных учреждений    </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здание экспозиций (выставок),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0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посещений,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5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075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3.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w:t>
              <w:br/>
              <w:t>«Гарантии и компенсации лицам, работающим в районах Крайнего Севера и приравненных к ним местностях»</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сполнение госгарантий в соответствии со статьей 325 ТК РФ «Компенсация расходов на оплату стоимости проезда и провоза багажа к месту использования отпуска и обратно»,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08"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3.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мпенсация расходов на оплату стоимости проезда и провоза багажа к месту использования отпуска и обратно и возмещение расходов, связанных с переездом из районов Крайнего Севера для лиц, работающих в районах Крайнего Севера и приравненных к ним местностях, и неработающих членов их семе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666"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4.</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Библиотечное обслуживание"</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551,972</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225,379</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6,9</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Доля населения города Тынды, охваченного музейным  </w:t>
              <w:br/>
              <w:t>обслуживанием,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3,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Отношение средней заработной платы работников культуры к средней заработной плате по Амурской области , %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8,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8,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4.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w:t>
              <w:br/>
              <w:t>«Повышение эффективности деятельности муниципальных учреждений культуры»</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бщее количество посещений, чел.</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73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7528</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4.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Расходы на обеспечение деятельности (оказание услуг)  муниципальных учреждений    </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65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4.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w:t>
              <w:br/>
              <w:t>«Гарантии и компенсации лицам, работающим в районах Крайнего Севера и приравненных к ним местностях»</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сполнение госгарантий в соответствии со статьей 325 ТК РФ «Компенсация расходов на оплату стоимости проезда и провоза багажа к месту использования отпуска и обратно»,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8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4.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мпенсация расходов на оплату стоимости проезда и провоза багажа к месту использования отпуска и обратно и возмещение расходов, связанных с переездом из районов Крайнего Севера для лиц, работающих в районах Крайнего Севера и приравненных к ним местностях, и неработающих членов их семе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5.</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Профессиональное искусство, прокат фильмов"</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42723,761</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39195,084</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1,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Уровень удовлетворенности      </w:t>
              <w:br/>
              <w:t>населения города Тынды,</w:t>
              <w:br/>
              <w:t xml:space="preserve">качеством предоставления       </w:t>
              <w:br/>
              <w:t xml:space="preserve">муниципальных услуг в сфере  </w:t>
              <w:br/>
              <w:t>культуры,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4,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2,5</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3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Отношение средней заработной платы работников культуры к средней заработной плате по Амурской области , %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8,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8,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749"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5.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w:t>
              <w:br/>
              <w:t>«Повышение эффективности деятельности муниципальных учреждений культур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Количество зрителей на спектаклях, концертных программах, чел.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23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550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00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5.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Расходы на обеспечение деятельности (оказание услуг)  муниципальных учреждений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Количество зрителей кино, чел.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26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35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37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5.1.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беспечение развития и укрепления материально-технической базы муниципальных домов культуры поддержка творческой деятельности муниципальных театров в городах с численностью населения до 300 тысяч человек (поддержка творческой деятельности муниципальных театров в городах с численностью населения до 300 тысяч человек)</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иобретение технического оборудования,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92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5.1.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оддержка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иобретение и установка поворотного круга, увеличение количества посещений культуры по отношению к 2010 году</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2,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68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5.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w:t>
              <w:br/>
              <w:t>«Гарантии и компенсации лицам, работающим в районах Крайнего Севера и приравненных к ним местностях»</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сполнение госгарантий в соответствии со статьей 325 ТК РФ «Компенсация расходов на оплату стоимости проезда и провоза багажа к месту использования отпуска и обратно»,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6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5.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мпенсация расходов на оплату стоимости проезда и провоза багажа к месту использования отпуска и обратно и возмещение расходов, связанных с переездом из районов Крайнего Севера для лиц, работающих в районах Крайнего Севера и приравненных к ним местностях, и неработающих членов их семе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9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6.</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xml:space="preserve">Подпрограмма  «Архивное дело»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4230,411</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3977,769</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4,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Объем архивных фондов, ед.     </w:t>
              <w:br/>
              <w:t xml:space="preserve">хранения, %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49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688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5,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66"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Отношение средней заработной платы работников культуры к средней заработной плате по Амурской области , %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8,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8,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8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6.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w:t>
              <w:br/>
              <w:t>«Повышение эффективности деятельности муниципальных учреждений культуры»</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исполненных запросов, ед.</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84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093</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6.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Расходы на обеспечение деятельности (оказание услуг)  муниципальных учреждений    </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60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6.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w:t>
              <w:br/>
              <w:t>«Гарантии и компенсации лицам, работающим в районах Крайнего Севера и приравненных к ним местностях»</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сполнение госгарантий в соответствии со статьей 325 ТК РФ «Компенсация расходов на оплату стоимости проезда и провоза багажа к месту использования отпуска и обратно»,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0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6.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мпенсация расходов на оплату стоимости проезда и провоза багажа к месту использования отпуска и обратно и возмещение расходов, связанных с переездом из районов Крайнего Севера для лиц, работающих в районах Крайнего Севера и приравненных к ним местностях, и неработающих членов их семе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15"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7.</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xml:space="preserve">Подпрограмма «Мероприятия в сфере культуры и искусства»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722,392</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468,38</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7,6</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ровень исполнения расходных обязательств  Управление культуры, искусства, кинофикации и архивного дела Администрации города Тынды</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6</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8</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1,4</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9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ровень исполнения расходных обязательств МБУ ЦБ УКИ</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9,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4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7.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Руководство и управление в сфере установленных функций органов местного самоуправления"</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Эффективное управление отраслью, обеспечение соответствия показателей плана мероприятий  «Дорожной карты»,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7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7.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сходы на обеспечение функций органов местного самоуправления</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8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7.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Повышение эффективности деятельности муниципальных учреждений культуры"</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Эффективное расходование бюджетных средств,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06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7.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Расходы на обеспечение          </w:t>
              <w:br/>
              <w:t xml:space="preserve">деятельности (оказание услуг)   </w:t>
              <w:br/>
              <w:t xml:space="preserve">муниципальных учреждений     </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7.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Гарантии и компенсации лицам, работающим в районах Крайнего Севера и приравненных к ним местностях"</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сполнение госгарантий в соответствии со статьей 325 ТК РФ «Компенсация расходов на оплату стоимости проезда и провоза багажа к месту использования отпуска и обратно»,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6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7.3.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мпенсация расходов на оплату стоимости проезда и провоза багажа к месту использования отпуска и обратно и возмещение расходов, связанных с переездом из  районов Крайнего Севера для лиц, работающих в районах Крайнего Севера и приравненных к ним местностях, и неработающих членов их семе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8.</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Капитальные вложения в объекты муниципальной собственност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Количество введенных           </w:t>
              <w:br/>
              <w:t xml:space="preserve">в эксплуатацию                 </w:t>
              <w:br/>
              <w:t xml:space="preserve">(реконструируемых) зданий      </w:t>
              <w:br/>
              <w:t xml:space="preserve">учреждений культуры, ед.,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Отсутствие выделения денежных средств на реализацию подпрограммы в 2018 году</w:t>
            </w:r>
          </w:p>
        </w:tc>
      </w:tr>
      <w:tr>
        <w:trPr>
          <w:trHeight w:val="94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8.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Строительство социально-культурных объектов"</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6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8.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узыкальная школа на 250 мест г. Тынды Амурская область, г. Тында, ул. Спортивна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7.</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Эффективное управление расходами Администрации города Тынды и подведомственных учреждений на 2015-2024 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11702,54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10843,01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9,2</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ровень исполнения расходных обязательств,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u w:val="single"/>
              </w:rPr>
            </w:pPr>
            <w:r>
              <w:rPr>
                <w:rFonts w:cs="Times New Roman" w:ascii="Times New Roman" w:hAnsi="Times New Roman"/>
                <w:b/>
                <w:bCs/>
                <w:sz w:val="18"/>
                <w:szCs w:val="18"/>
                <w:u w:val="single"/>
              </w:rPr>
              <w:t xml:space="preserve">&gt; </w:t>
            </w:r>
            <w:r>
              <w:rPr>
                <w:rFonts w:cs="Times New Roman" w:ascii="Times New Roman" w:hAnsi="Times New Roman"/>
                <w:b/>
                <w:bCs/>
                <w:sz w:val="18"/>
                <w:szCs w:val="18"/>
              </w:rPr>
              <w:t>9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u w:val="single"/>
              </w:rPr>
            </w:pPr>
            <w:r>
              <w:rPr>
                <w:rFonts w:cs="Times New Roman" w:ascii="Times New Roman" w:hAnsi="Times New Roman"/>
                <w:b/>
                <w:bCs/>
                <w:sz w:val="18"/>
                <w:szCs w:val="18"/>
                <w:u w:val="single"/>
              </w:rPr>
              <w:t xml:space="preserve">&gt; </w:t>
            </w:r>
            <w:r>
              <w:rPr>
                <w:rFonts w:cs="Times New Roman" w:ascii="Times New Roman" w:hAnsi="Times New Roman"/>
                <w:b/>
                <w:bCs/>
                <w:sz w:val="18"/>
                <w:szCs w:val="18"/>
              </w:rPr>
              <w:t>9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3,7</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15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7.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Эффективное управление расходами Администрации города Тынды на 2015-2024 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70072,37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69769,0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9,6</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ровень исполнения расходных обязательств,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u w:val="single"/>
              </w:rPr>
            </w:pPr>
            <w:r>
              <w:rPr>
                <w:rFonts w:cs="Times New Roman" w:ascii="Times New Roman" w:hAnsi="Times New Roman"/>
                <w:sz w:val="18"/>
                <w:szCs w:val="18"/>
                <w:u w:val="single"/>
              </w:rPr>
              <w:t xml:space="preserve">&gt; </w:t>
            </w:r>
            <w:r>
              <w:rPr>
                <w:rFonts w:cs="Times New Roman" w:ascii="Times New Roman" w:hAnsi="Times New Roman"/>
                <w:sz w:val="18"/>
                <w:szCs w:val="18"/>
              </w:rPr>
              <w:t>9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u w:val="single"/>
              </w:rPr>
            </w:pPr>
            <w:r>
              <w:rPr>
                <w:rFonts w:cs="Times New Roman" w:ascii="Times New Roman" w:hAnsi="Times New Roman"/>
                <w:sz w:val="18"/>
                <w:szCs w:val="18"/>
                <w:u w:val="single"/>
              </w:rPr>
              <w:t xml:space="preserve">&gt; </w:t>
            </w:r>
            <w:r>
              <w:rPr>
                <w:rFonts w:cs="Times New Roman" w:ascii="Times New Roman" w:hAnsi="Times New Roman"/>
                <w:sz w:val="18"/>
                <w:szCs w:val="18"/>
              </w:rPr>
              <w:t>9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5,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65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7.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Руководство и управление в сфере установленных функций органов местного самоуправления"</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держание аппарата Администрации города Тынды,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9</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озврат неиспользованных средств по служебным командировкам, экономия по услугам связи</w:t>
            </w:r>
          </w:p>
        </w:tc>
      </w:tr>
      <w:tr>
        <w:trPr>
          <w:trHeight w:val="6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сходы на обеспечение функций органов местного самоуправления</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7.1.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Гарантии и компенсации лицам, работающим в районах Крайнего Севера и приравненных к ним местностях"</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работников воспользовавшиеся оплатой проезда и провоза багажа к месту проведения отпуска и обратно, чел.</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1</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тсутствие потребности в проезде к месту проведения отпуска и обратно</w:t>
            </w:r>
          </w:p>
        </w:tc>
      </w:tr>
      <w:tr>
        <w:trPr>
          <w:trHeight w:val="30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мпенсация расходов на оплату стоимости проезда и провоза багажа к месту использования отпуска и обратно и возмещение расходов, связанных с переездом из районов Крайнего Севера для лиц, работающих в районах Крайнего Севера и приравненных к ним местностях, и неработающих членов их семе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608"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7.1.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Реализация муниципальных функций, связанных с общегосударственным управлением"</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беспечение функций органами местного самоуправления, да/нет</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532"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3.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дставительские расходы</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86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3.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Единовременное денежное вознаграждение при присвоении звания "Почетный гражданин города Тынды" и при награждении знаком отличия "За заслуги перед городом Тындо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3.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чие расходы по выполнению функций органами местного самоуправления (в т.ч. проведение экспертиз, оплата госпошлин по искам, предъявленным к муниципальному образованию г. Тынды и т.д.)</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749"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3.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убсидия юридическим лицам на возмещение затрат, связанных с выполнением работ по переоценке расположенного на территории муниципального образования г. Тында недвижимого имущества, находящегося в частной собственности и признаваемого объектом налогообложения</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03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3.5.</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сходы на оплату исполнительных документов по взысканию денежных средств, предъявленных муниципальной казне города Тынды Амурской области</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2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7.1.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Организация и осуществление мероприятий по мобилизационной подготовке"</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сотрудников прошедших обучение, чел.</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апланированное обучение перенесено на 2019 год</w:t>
            </w:r>
          </w:p>
        </w:tc>
      </w:tr>
      <w:tr>
        <w:trPr>
          <w:trHeight w:val="9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4.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роприятия  по обеспечению мобилизационной готовности экономики</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133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7.1.5.</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Мероприятия по землеустройству и землепользованию"</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работ по землеустройству и землепользованию</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00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5.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роприятия в области строительства, архитектуры и градостроительства</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62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7.1.6.</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Покрытие расходов по предоставлению банных услуг населению по фиксированным тарифам"</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ыплата субсидии по фактическим расходам,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6.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убсидия на покрытие убытков по услугам городской бани, оказываемым населению, возникающих в результате регулирования цен на услуги бани органами местного самоуправления</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127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7.1.7.</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Мероприятия в сфере использования, охраны и защиты  лесов"</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договоров заключенных на проведение природоохранных мероприятий</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Отсутствие заявителей</w:t>
            </w:r>
          </w:p>
        </w:tc>
      </w:tr>
      <w:tr>
        <w:trPr>
          <w:trHeight w:val="69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7.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роприятия в области коммунального хозяйства</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7.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существление природоохранных мероприяти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03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7.1.8.</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Содержание территорий специального назначения"</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договоров заключенных на содержание территорий специального назначения</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8.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рганизация и содержание мест захоронения</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8.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бор и удаление твердых отходов</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7.1.9.</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Доплаты к пенсиям, дополнительное пенсионное обеспечение"</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Предоставление социальных выплат, %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72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9.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ыплата пенсий муниципальным служащим за выслугу лет</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9.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Ежемесячная денежная выплата гражданам, удостоенным звания "Почетный гражданин города Тынды"</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08"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7.1.10.</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Осуществление денежных выплат отдельным категориям граждан"</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Предоставление социальных выплат, %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4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10.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Ежемесячная денежная выплата семьям, имеющим детей-инвалидов</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7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7.1.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Поддержка периодических изданий, учрежденных органами местного самоуправления"</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сполнение ст.104 "Порядок опубликования муниципальных правовых актов города Тынды" Устава города Тынды, да/нет</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8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1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роприятия в области средств массовой информации</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891"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7.1.1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Создание условий для качественного и доступного предоставления муниципальных услуг гражданам и организациям"</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Количество услуг предоставляемых МФЦ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9</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9</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1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держание помещения МФЦ, оплата услуг связи, Интернет, коммунальных услуг</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193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7.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Эффективное управление расходами МКУ "Управление по делам гражданской обороны и чрезвычайным ситуациям города Тын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276,60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040,1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7,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ровень исполнения расходных обязательств,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18"/>
                <w:szCs w:val="18"/>
                <w:u w:val="single"/>
              </w:rPr>
              <w:t>&gt;</w:t>
            </w:r>
            <w:r>
              <w:rPr>
                <w:rFonts w:cs="Times New Roman" w:ascii="Times New Roman" w:hAnsi="Times New Roman"/>
                <w:sz w:val="18"/>
                <w:szCs w:val="18"/>
              </w:rPr>
              <w:t xml:space="preserve"> 9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18"/>
                <w:szCs w:val="18"/>
                <w:u w:val="single"/>
              </w:rPr>
              <w:t>&gt;</w:t>
            </w:r>
            <w:r>
              <w:rPr>
                <w:rFonts w:cs="Times New Roman" w:ascii="Times New Roman" w:hAnsi="Times New Roman"/>
                <w:sz w:val="18"/>
                <w:szCs w:val="18"/>
              </w:rPr>
              <w:t xml:space="preserve"> 9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86,8</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6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7.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Повышение эффективности деятельности муниципальных казенных учреждений"</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держание  МКУ "Управление по делам гражданской обороны и чрезвычайным ситуациям города Тынды",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7</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Отсутствие потребности в денежных средствах на ЧС</w:t>
            </w:r>
          </w:p>
        </w:tc>
      </w:tr>
      <w:tr>
        <w:trPr>
          <w:trHeight w:val="46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2.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казание услуг) муниципальных учреждени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7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7.2.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Гарантии и компенсации лицам, работающим в районах Крайнего Севера и приравненных к ним местностях"</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работников воспользовавшиеся оплатой проезда и провоза багажа к месту проведения отпуска и обратно, чел.</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6</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тсутствие потребности в проезде к месту проведения отпуска и обратно</w:t>
            </w:r>
          </w:p>
        </w:tc>
      </w:tr>
      <w:tr>
        <w:trPr>
          <w:trHeight w:val="306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2.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мпенсация расходов на оплату стоимости проезда и провоза багажа к месту использования отпуска и обратно и возмещение расходов, связанных с переездом из районов Крайнего Севера для лиц, работающих в районах Крайнего Севера и приравненных к ним местностях, и неработающих членов их семе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7.2.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Защита населения в мирное и военное время от чрезвычайных ситуаций"</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существление полномочий органами местного самоуправления, да/нет</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2.3.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одготовка населения и организаций к действиям в чрезвычайной ситуации в мирное и военное время</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02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2.3.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зерв материальных ресурсов для ликвидации чрезвычайных ситуаций на территории Амурской области</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42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7.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Эффективное управление расходами МКУ "Дирекция транспорта и обслуживания Администрации города Тын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32353,56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32033,80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9,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ровень исполнения расходных обязательств,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u w:val="single"/>
              </w:rPr>
            </w:pPr>
            <w:r>
              <w:rPr>
                <w:rFonts w:cs="Times New Roman" w:ascii="Times New Roman" w:hAnsi="Times New Roman"/>
                <w:sz w:val="18"/>
                <w:szCs w:val="18"/>
                <w:u w:val="single"/>
              </w:rPr>
              <w:t xml:space="preserve">&gt; </w:t>
            </w:r>
            <w:r>
              <w:rPr>
                <w:rFonts w:cs="Times New Roman" w:ascii="Times New Roman" w:hAnsi="Times New Roman"/>
                <w:sz w:val="18"/>
                <w:szCs w:val="18"/>
              </w:rPr>
              <w:t>9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u w:val="single"/>
              </w:rPr>
            </w:pPr>
            <w:r>
              <w:rPr>
                <w:rFonts w:cs="Times New Roman" w:ascii="Times New Roman" w:hAnsi="Times New Roman"/>
                <w:sz w:val="18"/>
                <w:szCs w:val="18"/>
                <w:u w:val="single"/>
              </w:rPr>
              <w:t xml:space="preserve">&gt; </w:t>
            </w:r>
            <w:r>
              <w:rPr>
                <w:rFonts w:cs="Times New Roman" w:ascii="Times New Roman" w:hAnsi="Times New Roman"/>
                <w:sz w:val="18"/>
                <w:szCs w:val="18"/>
              </w:rPr>
              <w:t>9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9,3</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2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7.3.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Повышение эффективности деятельности муниципальных казенных учреждений"</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держание МКУ "Дирекция транспорта и обслуживания Администрации города Тынды",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8</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Экономия денежных средств по коммунальным услугам</w:t>
            </w:r>
          </w:p>
        </w:tc>
      </w:tr>
      <w:tr>
        <w:trPr>
          <w:trHeight w:val="99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3.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казание услуг) муниципальных учреждени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9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7.3.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Гарантии и компенсации лицам, работающим в районах Крайнего Севера и приравненных к ним местностях"</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работников воспользовавшиеся оплатой проезда и провоза багажа к месту проведения отпуска и обратно, чел.</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5</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5</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09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3.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мпенсация расходов на оплату стоимости проезда и провоза багажа к месту использования отпуска и обратно и возмещение расходов, связанных с переездом из районов Крайнего Севера для лиц, работающих в районах Крайнего Севера и приравненных к ним местностях, и неработающих членов их семе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175"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8.</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азвитие сельского хозяйства и регулирования рынков сельскохозяйственной продукции, сырья и продовольствия  города Тынды на 2015 - 2024 годы</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31,579</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изводство скота и птицы на убой в личных подсобных хозяйствах граждан города Тынды, тон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Финансирование за счет средств областного бюджета на реализацию мероприятия по осуществлению государственных полномочий по регулированию численности безнадзорных животных. В связи с отсутствием питомника для безнадзорных животных расходование денежных средств не осуществлялось.</w:t>
            </w:r>
          </w:p>
        </w:tc>
      </w:tr>
      <w:tr>
        <w:trPr>
          <w:trHeight w:val="9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изводство молока в личных подсобных хозяйствах граждан города Тынды, тон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5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46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8.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Финансовая поддержка отрасли мясо-молочного животноводства»</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0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1.1.</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звитие молочного животноводства:</w:t>
              <w:br/>
              <w:t>- содержание маточного поголовья крупного рогатого скота в личных подсобных хозяйствах граждан города  Тынды</w:t>
              <w:br/>
              <w:t>- развитие молочного скотоводства в личных подсобных хозяйствах граждан города Тынды</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оголовье коров в личных  подсобных хозяйствах граждан, голов</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6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90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изводство молока личными подсобными хозяйствами граждан, тон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5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0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1.2.</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звитие свиноводства:</w:t>
              <w:br/>
              <w:t>- содержание маточного поголовья свиней в личных подсобных хозяйствах граждан города Тынды</w:t>
              <w:br/>
              <w:t xml:space="preserve">- содержание свиней </w:t>
              <w:br/>
              <w:t>в личных подсобных хозяйствах граждан города Тынды</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оголовье свиноматок в личных  подсобных хозяйствах граждан, голов</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4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8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изводство свиней на убой в живом весе, тон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9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9.</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Доступная среда в городе Тынде на 2015-2024 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644,08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644,08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0,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63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9.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Создание  условий для беспрепятственного доступа инвалидов и других маломобильных групп населения к зданиям»</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0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роприятия государственной программы Российской Федерации «Доступная среда» на 2011 – 2020 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количество зданий, в которых установлены пандусы, ш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6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9.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i/>
                <w:iCs/>
                <w:sz w:val="18"/>
                <w:szCs w:val="18"/>
              </w:rPr>
              <w:t>Основное мероприятие «Создание условий для беспрепятственного передвижения инвалидов и других маломобильных групп населения внутри зданий»</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76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иобретение гусеничных подъемников</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приобретенных гусеничных подъемников, ш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6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2.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рганизация пути движения для инвалидов (К, О, С) внутри зданий</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зданий, в которых выполнены работы по организации пути движения для инвалидов внутри зданий, ш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1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2.7.</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роприятия государственной программы Российской Федерации «Доступная среда» на 2011 – 2020 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зданий, адаптируемых для нужд инвалидов, ш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6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9.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w:t>
              <w:br/>
              <w:t>«Адаптация помещений для информирования слабослышащих»</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3.6.</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роприятия государственной программы Российской Федерации «Доступная среда» на 2011 – 2020 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зданий, адаптируемых для нужд инвалидов, ш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749"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9.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w:t>
              <w:br/>
              <w:t>«Адаптация транспортной инфраструктуры города для беспрепятственного передвижения инвалидов и других маломобильных групп насел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225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0.</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держка и развитие малого и среднего предпринимательства в городе Тынде Амурской области на 2015-2024 годы</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2329,4</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2299,148</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8,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ля занятых работников на малых и средних предприятиях города (в %% от общей численности работников, занятых на всех предприятиях и организациях) без внешних совместителей,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0,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1,2</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7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Число предприятий малого и среднего бизнеса,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7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6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Численность работников работающих у субъектов малого и среднего предпринимательства (включая самозанятость),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43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73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бъем налоговых поступлений от малого и среднего предпринимательства в бюджеты всех уровней, млн. рублей</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9,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0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0.1.</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Создание условий для развития производственного потенциала субъектов малого и среднего предпринимательства»</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Количество субъектов малого и среднего предпринимательства получивших субсидии, ед.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252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вновь созданных рабочих мест (включая вновь зарегистрированных индивидуальных предпринимателей) субъектами малого и среднего предпринимательства, получившими субсидию</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66"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ирост среднесписочной численности работников (без внешних совместителей), занятых у субъектов малого и среднего предпринимательства, получивших субсидию, прирос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6,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92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величение оборота субъектов малого и среднего предпринимательства, получивших субсидию, в постоянных ценах по отношению к показателю 2014 года,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79,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6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ля обрабатывающей промышленности в обороте субъектов малого и среднего предпринимательства (без учета индивидуальных предпринимателей), получивших субсидию,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0.1.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доставление субсидии  субъектам малого и среднего предпринимательства для возмещения части затрат,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Количество субъектов малого и среднего предпринимательства, получивших субсидии на уплату первого взноса при заключении договора лизинга,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мущественная поддержк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объектов недвижимости, земельных участков переданных в пользования,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00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рганизационная поддержк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выставочно-ярмарочных мероприятий, конкурсов и фестивалей,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2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0.3.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рганизация выставочно-ярмарочных мероприятий, конкурсов и фестивалей</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субъектов малого и среднего предпринимательства, принявших участие в мероприятиях,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6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0.3.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рганизация участия в информационно-обучающих семинарах, мастер классов и тренингах субъектов малого и среднего предпринимательств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субъектов малого и среднего предпринимательства, прошедших обучение,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0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0.3.3.</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нформационная и консультационная поддержка</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выпущенных информационных сообщений,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консультаций,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7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21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xml:space="preserve">Социально-экономическая поддержка молодых специалистов, работающих в учреждениях здравоохранения, образования, культуры, спорта, Комитете по делам молодежи в городе Тынде на 2015-2024 годы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30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3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0,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5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Предоставление молодым специалистам финансовой поддержк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молодых специалистов принявших участие в Программе,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5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доставление социально-экономической поддержки в виде единовременной выплаты подъемных</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Ежегодное количество молодых специалистов получивших единовременную выплату подъемных,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1.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Обеспечение молодых специалистов жильем»</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2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1.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Предоставление жилых помещений по договору найма молодым специалистам узкопрофильных специальностей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аключены договоры найма жилого помещения с молодыми специалистами, да/не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6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Обеспечение доступным и качественным жильем населения города Тынды на 2015 - 2024 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1790,08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89572,37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7,6</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64,8</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6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3.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Повышение устойчивости жилых домов, основных объектов и систем жизнеобеспечения в сейсмическом районе город Тынд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79,449</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b/>
                <w:bCs/>
                <w:sz w:val="18"/>
                <w:szCs w:val="18"/>
              </w:rPr>
              <w:t>10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6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3.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Создание условий для обеспечения доступным и комфортным жильем граждан"</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В связи с крайне высоким уровнем государственного долга, большой социальной нагрузки, не позволили бюджету Амурской области профинансировать мероприятия в полном объеме. Правительством Амурской области рассматривался вопрос начала строительства 4-х 9-ти этажек МКД по ул. Кирова, но проектно-сметная документация требует корректировки по причине изменения строительных норм, в том числе использование муниципальным образованием, ранее запланированных под строительство домов земельных участков на иные нужды.</w:t>
            </w:r>
          </w:p>
        </w:tc>
      </w:tr>
      <w:tr>
        <w:trPr>
          <w:trHeight w:val="21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1.1.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Малоэтажное быстровозводимое жилье, г. Тында, мкр. Таежный, многоквартирные жилые дома по ул. Кирова, г. Тынд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Общая площадь построенных объектов (тыс. кв.м)</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18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3.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Обеспечение инженерной инфраструктурой земельных участков под строительство жилья на территории города Тын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24</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3.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Мероприятия по обеспечению инженерной инфраструктурой земельных участков, предоставляемых на безвозмездной основе многодетным семьям"</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9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2.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апитальные вложения в объекты муниципальной собственност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Количество земельных участков, предоставляемых многодетным семьям, обеспеченных инженерной инфраструктурой, ед.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отсутствие заявителей</w:t>
            </w:r>
          </w:p>
        </w:tc>
      </w:tr>
      <w:tr>
        <w:trPr>
          <w:trHeight w:val="297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3.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Переселение граждан из ветхого жилищного фонда, признанного непригодным для проживания, и (или) жилищного фонда с высоким уровнем износа (более 70 процентов), расположенного в зоне Байкало-Амурской магистрали (БАМ) на территории города Тын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0397,127</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88358,86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7,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переселенных из аварийного жилищного фонда, (человек)</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6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тсутствие финансирования мероприятия программы</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3.3.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Проведение мероприятий по переселению граждан из ветхого жилищного фонд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6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3.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иобретение жилых помещений экономического класса на первичном и (или) вторичном рынках жиль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риобретение жилых помещений на первичном и (или) вторичном рынках жилья, кв.м</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50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276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3.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Обеспечение жильем молодых семей"</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213,506</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213,50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0,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ля молодых семей, улучшивших жилищные условия (в том числе с использованием ипотечных жилищных кредитов и займов), в общем количестве молодых семей, признанных в установленном порядке нуждающимися в улучшении жилищных условий,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5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3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3.4.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 xml:space="preserve">Основное мероприятие "Поддержка молодых семей нуждающихся в улучшении  жилищных условий"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75"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4.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Предоставление социальных выплат молодым семьям  на приобретение (строительство) жилья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Число молодых семей-участников подпрограммы, получивших поддержку в части приобретения жилья или строительства индивидуального жилого дома</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56</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56</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916"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убсидия на мероприятие подпрограммы "Обеспечение жильем молодых семей" федеральной целевой программы "Жилище" на 2015-2020 годы"</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1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роприятия подпрограммы "Обеспечение жильем молодых семей" федеральной целевой программы "Жилище" на 2015-2020 годы"</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88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5.</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вышение эффективности использования муниципального имущества и земельных участков города Тынды на 2015-2024 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25844,97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25673,067</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9,3</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достижение плановых  показателей исполнения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11,9</w:t>
            </w:r>
          </w:p>
        </w:tc>
        <w:tc>
          <w:tcPr>
            <w:tcW w:w="1495"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лановые показатели не были выполнены в связи со снижением платежеспособности арендаторов. На постоянной основе ведется претензионная работа. За 2018 год было предъявлено 369 претензий на сумму 13 519 тыс. рублей, 89 исковых заявлений на сумму 5 565,9 тыс. рублей. В досудебном порядке удовлетворено на 3 642,5 тыс. рублей, по искам поступило 2 766,1 тыс. рублей</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08"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Доходы, получаемые в виде арендной платы, а также средства от продажи права на заключение договоров аренды за земли , находящиеся в собственности городских округов (за исключением земельных участков муниципальных бюджетных и автономных учреждений), достижение плановых  показателей исполнения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46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достижение плановых  показателей исполнения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97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достижение плановых  показателей исполнения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08"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достижение плановых  показателей исполнения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6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 достижение плановых  показателей исполнения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В связи с заявительным характером предоставления земельных участков в собственность, предусмотреть точные плановые суммы дохода невозможно. </w:t>
            </w:r>
          </w:p>
        </w:tc>
      </w:tr>
      <w:tr>
        <w:trPr>
          <w:trHeight w:val="2167"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 достижение плановых  показателей исполнения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891"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5.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1.0 Вовлечение в хозяйственный оборот муниципального имущества, в том числе земельных участков.</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204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5.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беспечение эффективного управления, распоряжения, использования и сохранности  муниципального имуществ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ровень исполнения расходных обязательств,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gt;9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035"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5.1.1.1.</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ценка недвижимости, признание прав и регулирование отношений по государственной и муниципальной собственности</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объектов, по которым проведены работы по оценке,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2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объектов, по которым проведена паспортизация,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Фактические показатели количества объектов, по которым произведена паспортизация отличаются от плановых показателей в связи с изменением порядка принятия и учета бесхозяйного недвижимого имущества</w:t>
            </w:r>
          </w:p>
        </w:tc>
      </w:tr>
      <w:tr>
        <w:trPr>
          <w:trHeight w:val="132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олучение правоутверждающего документа (свидетельства о государственной регистрации) да/не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11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5.1.1.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зносы на капитальный ремонт общего  имущества  в многоквартирном доме</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существление расходов по фактическим расходам, да/не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6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5.1.1.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апитальный ремонт нежилых зданий  и сооружений казны муниципального образования г. Тын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существление расходов по фактическим расходам, да/не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03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5.1.1.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апитальный ремонт жилых помещений  казны муниципального образования г. Тын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существление расходов по фактическим расходам, да/не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719"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5.1.1.5.</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существление эффективного управления и распоряжения земельными и лесными участками, находящимися в собственности муниципального образования города Тынды, а также земельными участками, государственная собственность на которые не разграничена, расположенными на территории города Тын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Количество земельных участков по которым проведены землеустроительные работы, ед.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7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ведение работ по данному мероприятию носит заявительный характер</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5.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2.0 Руководство и управление в сфере установленных функций органов местного самоуправления</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стижение плановых  показателей исполнения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gt;95</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9</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70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5.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сходы на обеспечение функций органов местного самоуправления</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202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5.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 xml:space="preserve">Основное мероприятие 3.0 </w:t>
              <w:br/>
              <w:t>Гарантии и компенсации лицам, работающим в районах Крайнего Севера и приравненным к ним местностям</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хранение гарантии по оплате стоимости проезда и провоза багажа к месту использования отпуска и обратно лицам, работающим в организациях, финансируемых из городского бюджета, расположенного в районах Крайнего Севера и приравненных к ним местностям, да/нет</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12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5.3.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мпенсация расходов на оплату стоимости проезда и провоза багажа к месту использования отпуска и обратно и возмещение расходов, связанных с переездом из  районов Крайнего Севера для лиц, работающих в районах Крайнего Севера и приравненных к ним местностях, и неработающих членов их семе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66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5.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4.0 Реализация муниципальных функций, связанных с общегосударственным управлением</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сполнение судебных актов РФ  и мировых соглашений по возмещению вреда, причиненного в результате незаконных действий (бездействия) органов местного самоуправления либо должностных лиц этих органов, а также в результате деятельности учреждения, да/нет</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40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5.4.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вреда, начисленного в результате незаконных действий  (бездействий)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220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7.</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ротиводействие злоупотреблению наркотическими средствами и их незаконному обороту на 2015-2024 годы в городе Тынде Амурской област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5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5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ля населения</w:t>
              <w:br/>
              <w:t>г. Тынды, участвующих в    деятельности, направленной на профилактику наркомании от общей численности населения,  (из расчета кол-ва молодёжи в возрасте от 14 до 30 лет),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0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49,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05"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7.1.</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Совершенствование системы профилактики наркомании»</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мероприятий, направленной на профилактику наркомании, пропаганду ЗОЖ, ш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5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одготовка и тиражирование информационных буклетов профилактического содержания, ш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6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7.1.1.</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роведение мониторинга  наркоситуации на территории города Тынды Амурской области</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человек, принявших участие в соц. исследований,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6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6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изкая активность желающих принять участие в соц. исследовании</w:t>
            </w:r>
          </w:p>
        </w:tc>
      </w:tr>
      <w:tr>
        <w:trPr>
          <w:trHeight w:val="9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публикаций мониторинга наркоситуации на территории г. Тында, ш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7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7.1.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кции антинаркотической направленности (профилактика первичного употребления наркотиков)</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участников, охваченных профилактическими акциями,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3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4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7.1.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Физкультурно-спортивные мероприятия антинаркотической направленност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участников соревнований, спортивных мероприятий,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70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7.1.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нкурсы, викторины антинаркотической направленност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Количество людей, участвующих в конкурсах, викторинах,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4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7.1.5.</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роприятия воспитательного, образовательного, культурного характера, направленные на развитие личности и мотивацию к здоровому образу жизн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человек охваченных мероприятиями, направленных на развитие личности и мотивацию к здоровому образу жизни,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7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6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7.1.6.</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роприятия, направленные на информирование населения, формирование антинаркотической медиасре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публикаций и иных материалов антинаркотической направленности, размещенных в СМИ, социальных сетях, на сайтах города,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9.</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вышение эффективности управления муниципальными финансами и муниципальным долгом города Тынды на 2015-2024 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20783,917</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20436,99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8,3</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41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9.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сновное мероприятие                                                                                                                    "Осуществление эффективного управления муниципальным долгом города Тынды"</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ля расходов на обслуживание муниципального долга  города Тынды, за исключением объема расходов, которые осуществляются за счет субвенций, предоставляемых из бюджетов бюджетной системы РФ,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менее 5</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27</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08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9.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бслуживание муниципального долга</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2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9.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сновное мероприятие                                                                                                            "Руководство и управление в сфере  установленных функций органов местного самоуправления"</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Сохранение размера балла по результатам мониторинга финансового менеджмента по Минфину области на уровне  не ниже среднего балла комплексной оценки по результатам мониторинга финансового менеджмента да/нет</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1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9.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сходы на обеспечение функций органов местного самоуправления</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08"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9.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сновное мероприятие                                              "Гарантии и компенсации лицам, работающим в районах Крайнего Севера и приравненных к ним местностях"</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хранение гарантии по оплате стоимости проезда и провоза багажа к месту использования отпуска и обратно лицам, работающим в Финансовом Управлении Администрации города Тынды, да/нет</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0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9.3.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мпенсация расходов на оплату стоимости проезда и провоза багажа к месту использования отпуска и обратно и возмещение расходов, связанных с переездом из  районов Крайнего Севера для лиц, работающих в районах Крайнего Севера и приравненных к ним местностях, и неработающих членов их семе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60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9.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ормативное правовое регулирование в сфере бюджетного процесс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здание нормативной правовой базы в муниципальном образовании город Тында для формирования  и исполнения городского бюджета, да/не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5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9.5.</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рганизация планирования городского бюджет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дельный вес бюджетных  ассигнований на основе расходных обязательств в общем объеме расходов,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665"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9.6.</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рганизация, обеспечение исполнения городского бюджета, ведение бюджетного учета, формирование бюджетной отчетности</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тношение объема дефицита городского бюджета к годовому объему доходов городского бюджета (без учета  безвозмездных поступлений),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не более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7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хранение исполнения  расходных обязательств муниципального образования город Тында,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не менее 9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7,5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68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дельный вес бюджетной отчетности, представленной в установленные Министерством финансов Амурской области  сроки,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0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отношение объема отказанных платежных документов к общему количеству проверенных документов,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менее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279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9.7.</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нформационно-техническое сопровождение и обеспечение текущих процессов составления и исполнения городского бюджета, ведения бухгалтерского учета и формирования отчетност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ля главных распорядителей средств городского бюджета, подключенных к единой базе данных программного комплекса по своду бюджетной отчетности с использованием SMAPT-технологий в общем количестве главных распорядителей средств городского бюджета,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89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9.8.</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нтроль за соблюдением нормативов на содержание органов местного самоуправления муниципального образования город Тынд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допущение увеличения объема неэффективных расходов, сложившихся в результате превышения установленных Правительством Амурской области нормативов, да/не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6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0.</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xml:space="preserve">«Поддержка социально-ориентированных некоммерческих организаций на территории  муниципального образования город Тында на 2017 – 2024 годы»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0,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величение количества  некоммерческих организаций на территории  города</w:t>
              <w:br/>
              <w:t>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6,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6,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2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0.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Совершенствование нормативно правовой базы деятельности СОНКО»</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03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0.1.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едение реестра СОНКО, пользующихся социальной поддержкой</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Ведение реестра  СОНКО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6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0.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Укрепление взаимодействия органов местного самоуправления  СОНКО»</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0.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рганизация заседаний с руководителями социально - ориентированных некоммерческих организаций при Мэре города Тын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ведение заседаний,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03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0.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 xml:space="preserve">Основное мероприятие «Предоставление поддержки  СОНКО»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92"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3.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доставление субсидий СОНКО на реализацию социально значимых проектов</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СОНКО, получивших субсидию,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91"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3.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действие информационной поддержки о деятельности СОНКО</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нформирование СОНКО о проведении городских и областных мероприятий,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3.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Предоставление имущественной поддержки СОНКО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СОНКО получивших поддержку,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4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3.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действие информационной поддержки о деятельности СОНКО</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змещение информации в СМИ города Тынды о деятельности СОНКО,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22,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76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Развитие транспортной системы города Тынды на 2018-2024 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69664,48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65253,2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3,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76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Развитие пассажирского транспорта общего пользования города Тын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0,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1.1.</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 xml:space="preserve">Основное мероприятие «Создание условий для устойчивого и безопасного функционирования транспортного комплекса и удовлетворения потребностей в транспортных услугах населения»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монт и строительство автобусных остановок, да/не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акупка карт маршрутов регулярных перевозок пассажиров и багажа, да/не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нет</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не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9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недрение навигационно-информационных технологий с использованием системы ГЛОНАСС, да/не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нет</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не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63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казание услуг по регулярным перевозкам пассажиров и багажа автомобильным транспортом по регулируемым тарифам на территории города Тынды, да/не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Развитие улично-дорожной сети города Тын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8026,0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4253,84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94,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87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1.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Содержание и управление дорожным хозяйством"</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тсутствие финансирования</w:t>
            </w:r>
          </w:p>
        </w:tc>
      </w:tr>
      <w:tr>
        <w:trPr>
          <w:trHeight w:val="135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2.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троительство и содержание автомобильных дорог  и инженерных сооружений на них  в границах городских  округов и поселений в рамках благоустройств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ыполнение работ по содержанию и обслуживанию улично-дорожной сети, да/не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тсутствие финансирования</w:t>
            </w:r>
          </w:p>
        </w:tc>
      </w:tr>
      <w:tr>
        <w:trPr>
          <w:trHeight w:val="2625"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2.1.2.</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зработка документации в соответствии с законодательством о дорожной деятельности</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ыполнение работ по  паспортизации автомобильных дорог общего пользования местного значения в соответствии с Типовой инструкций по техническому учету и паспортизации автомобильных дорог общего пользования (инструкция ВСН 1-83)., в ш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тсутствие финансирования</w:t>
            </w:r>
          </w:p>
        </w:tc>
      </w:tr>
      <w:tr>
        <w:trPr>
          <w:trHeight w:val="324"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Разработка программа комплексного развития транспортной инфраструктуры городского округа города Тынды, ед.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00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1.2.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Содержание сетей наружного освещения, средств регулирования дорожного движ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1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2.3.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монт системы наружного освещ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бщая протяженность линий наружного освещения, км.</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73,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7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73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2.3.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личное освещение</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плата за потребленную сетями наружного освещения электроэнергию, да/не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253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2.3.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убсидия юридическим лицам в целях финансового обеспечения (возмещения) затрат в связи с выполнением работ, оказанием услуг по содержанию и обслуживанию средств регулирования дорожного движ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редоставление субсидии</w:t>
            </w:r>
            <w:r>
              <w:rPr>
                <w:rFonts w:cs="Times New Roman" w:ascii="Times New Roman" w:hAnsi="Times New Roman"/>
                <w:b/>
                <w:bCs/>
                <w:sz w:val="18"/>
                <w:szCs w:val="18"/>
              </w:rPr>
              <w:t xml:space="preserve"> </w:t>
            </w:r>
            <w:r>
              <w:rPr>
                <w:rFonts w:cs="Times New Roman" w:ascii="Times New Roman" w:hAnsi="Times New Roman"/>
                <w:sz w:val="18"/>
                <w:szCs w:val="18"/>
              </w:rPr>
              <w:t>юридическим лицам, да/не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7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1.2.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Муниципальный дорожный фонд города Тын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08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2.4.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держание автомобильных дорог общего пользования местного значения и искусственных сооружений на них (сани тарная вырубка полос отвод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анитарная вырубка кустарника и деревьев в полосе отвода  дорог, да/не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51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2.4.2.</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Обеспечение мероприятий по БДД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приобретённых дорожных знаков, ш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0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0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бъем приобретенных лакокрасочных материалов,  кг.</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05"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2.4.3.</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монт дорог и искусственных сооружений на них,  ремонт дворовых территорий многоквартирных домов, проездов к дворовым территориям многоквартирных домов, дорожные устройства и обстановка дороги (освещение)</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ведение ремонта и усиления дорог в рамках строительства газопровода "Сила Сибири", да/не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08"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лощадь отремонтированных дворовых территорий, протяженность лестниц, проездов, м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xml:space="preserve">338 м2 Мск стр 13/71 м2 лестница Мск.стр. 21.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xml:space="preserve">338 м2 Мск стр 13/71 м2 лестница Мск.стр. 21.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705"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2.4.4.</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зработка документации в соответствии с законодательством о дорожной деятельности</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паспортизированных объектов дорожного хозяйства,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83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зработка программа комплексного развития транспортной инфраструктуры городского округа города Тынды,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987"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2.4.5.</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Осуществление муниципальными образованиями дорожной деятельности в отношении автомобильных дорог местного значения и сооружений на них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лощадь отремонтированных участков дорог и тратуаров, м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67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67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76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1.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Обеспечение безопасности дорожного движения в городе Тынд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638,37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07,39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55,4</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742"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3.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Мероприятия по повышению уровня безопасности участников дорожного движ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7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3.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дупреждение опасного поведения участников дорожного движ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Количество охваченных образовательных учреждений, ед.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51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3.1.2.</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вершенствование организации движения транспортных средств и пешеходов.</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в ед.) обустроенных новых пешеходных переходов</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03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тяженность (в м.) дорожных ограждений для обустройства опасных участков дорожно-уличной сети (пешеходные и дорожные ограждения).</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5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75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приобретенных элементов искусственных дорожных неровностей для обустройства наиболее опасных участков дорожно-уличной сети,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0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0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81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Формирование современной городской среды на территории города Тынды на 2018 -2024 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4626,166</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4626,04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0,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214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2.1.</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 xml:space="preserve">Основное мероприятие «Благоустройство дворовых территорий многоквартирных домов»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ля благоустроенных дворовых  территорий многоквартирных домов от общего количества дворовых территорий,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37"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благоустроенных дворовых территорий многоквартирных домов,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175"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2.2.</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Благоустройство муниципальных территорий общего пользования"</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ля площади благоустроенных муниципальных территорий общего пользования,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4,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4,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76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благоустроенных муниципальных территорий общего пользования</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08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2.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Организация и проведение открытого голосования по общественным территориям"</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ведение голосования по общественным территориям, да/не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bl>
    <w:p>
      <w:pPr>
        <w:sectPr>
          <w:headerReference w:type="default" r:id="rId4"/>
          <w:headerReference w:type="first" r:id="rId5"/>
          <w:type w:val="nextPage"/>
          <w:pgSz w:orient="landscape" w:w="16838" w:h="11906"/>
          <w:pgMar w:left="1134" w:right="1134" w:gutter="0" w:header="709" w:top="851" w:footer="0" w:bottom="1985"/>
          <w:pgNumType w:start="1" w:fmt="decimal"/>
          <w:formProt w:val="false"/>
          <w:titlePg/>
          <w:textDirection w:val="lrTb"/>
          <w:docGrid w:type="default" w:linePitch="360" w:charSpace="0"/>
        </w:sectPr>
      </w:pPr>
    </w:p>
    <w:p>
      <w:pPr>
        <w:pStyle w:val="Normal"/>
        <w:jc w:val="right"/>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color w:val="000000"/>
          <w:sz w:val="24"/>
          <w:szCs w:val="24"/>
          <w:lang w:eastAsia="ru-RU"/>
        </w:rPr>
        <w:t>Приложение № 2</w:t>
      </w:r>
    </w:p>
    <w:p>
      <w:pPr>
        <w:pStyle w:val="Normal"/>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Оценочный лист</w:t>
      </w:r>
    </w:p>
    <w:tbl>
      <w:tblPr>
        <w:tblW w:w="15593" w:type="dxa"/>
        <w:jc w:val="left"/>
        <w:tblInd w:w="-289" w:type="dxa"/>
        <w:tblLayout w:type="fixed"/>
        <w:tblCellMar>
          <w:top w:w="0" w:type="dxa"/>
          <w:left w:w="108" w:type="dxa"/>
          <w:bottom w:w="0" w:type="dxa"/>
          <w:right w:w="108" w:type="dxa"/>
        </w:tblCellMar>
      </w:tblPr>
      <w:tblGrid>
        <w:gridCol w:w="568"/>
        <w:gridCol w:w="1984"/>
        <w:gridCol w:w="1134"/>
        <w:gridCol w:w="567"/>
        <w:gridCol w:w="567"/>
        <w:gridCol w:w="567"/>
        <w:gridCol w:w="993"/>
        <w:gridCol w:w="567"/>
        <w:gridCol w:w="567"/>
        <w:gridCol w:w="567"/>
        <w:gridCol w:w="1134"/>
        <w:gridCol w:w="567"/>
        <w:gridCol w:w="567"/>
        <w:gridCol w:w="567"/>
        <w:gridCol w:w="1134"/>
        <w:gridCol w:w="567"/>
        <w:gridCol w:w="567"/>
        <w:gridCol w:w="850"/>
        <w:gridCol w:w="1559"/>
      </w:tblGrid>
      <w:tr>
        <w:trPr>
          <w:tblHeader w:val="true"/>
          <w:trHeight w:val="42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именование программ, принятых к финансированию решением о бюджете на отчетный финансовый год</w:t>
            </w:r>
          </w:p>
        </w:tc>
        <w:tc>
          <w:tcPr>
            <w:tcW w:w="10632" w:type="dxa"/>
            <w:gridSpan w:val="1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альная оценка частных (первичных) критерие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го балл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чественная характеристика оценки эффективности программы</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835"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1</w:t>
            </w:r>
          </w:p>
        </w:tc>
        <w:tc>
          <w:tcPr>
            <w:tcW w:w="2694"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2</w:t>
            </w:r>
          </w:p>
        </w:tc>
        <w:tc>
          <w:tcPr>
            <w:tcW w:w="283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3</w:t>
            </w:r>
          </w:p>
        </w:tc>
        <w:tc>
          <w:tcPr>
            <w:tcW w:w="226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4</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blHeader w:val="true"/>
          <w:trHeight w:val="6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 (сумма*0,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1,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1,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1,3</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 (сумма*0,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2,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2,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2,3</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 (сумма*0,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3,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3,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3,3</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 (сумма*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4,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4,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blHeader w:val="true"/>
          <w:trHeight w:val="257"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1</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8</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9</w:t>
            </w:r>
          </w:p>
        </w:tc>
      </w:tr>
      <w:tr>
        <w:trPr>
          <w:trHeight w:val="210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Модернизация жилищно-коммунального комплекса, энергосбережение и повышение энергетической эффективности в городе Тынде на 2015-2024 год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2</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эффективная</w:t>
            </w:r>
          </w:p>
        </w:tc>
      </w:tr>
      <w:tr>
        <w:trPr>
          <w:trHeight w:val="18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Муниципальная программа по реализации государственной молодежной политики в городе Тынде Амурской области на 2015-2024 годы «Молодежь Тынд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8</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4</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эффективная</w:t>
            </w:r>
          </w:p>
        </w:tc>
      </w:tr>
      <w:tr>
        <w:trPr>
          <w:trHeight w:val="1331"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филактика правонарушений, терроризма и экстремизма в городе Тынде на 2015 -2024 год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8,9</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эффективная</w:t>
            </w:r>
          </w:p>
        </w:tc>
      </w:tr>
      <w:tr>
        <w:trPr>
          <w:trHeight w:val="76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4.</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звитие образования в городе Тынде  на  2015-2024 год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8</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8</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эффективная</w:t>
            </w:r>
          </w:p>
        </w:tc>
      </w:tr>
      <w:tr>
        <w:trPr>
          <w:trHeight w:val="127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5.</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звитие физической культуры и  спорта в городе Тынде Амурской области на 2015 – 2024 год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8</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4</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эффективная</w:t>
            </w:r>
          </w:p>
        </w:tc>
      </w:tr>
      <w:tr>
        <w:trPr>
          <w:trHeight w:val="102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6.</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Развитие и сохранение культуры и искусства города Тынды  на 2015-2024 год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8</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8</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6</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эффективная</w:t>
            </w:r>
          </w:p>
        </w:tc>
      </w:tr>
      <w:tr>
        <w:trPr>
          <w:trHeight w:val="749"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Эффективное управление расходами Администрации города Тынды и подведомственных учреждений на 2015-2024 год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эффективная</w:t>
            </w:r>
          </w:p>
        </w:tc>
      </w:tr>
      <w:tr>
        <w:trPr>
          <w:trHeight w:val="204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8.</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звитие сельского хозяйства и регулирования рынков сельскохозяйственной продукции, сырья и продовольствия  города Тынды на 2015-2024 год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изкоэффективная</w:t>
            </w:r>
          </w:p>
        </w:tc>
      </w:tr>
      <w:tr>
        <w:trPr>
          <w:trHeight w:val="76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Доступная среда в городе Тынде на 2015-2024 год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0</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0,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эффективная</w:t>
            </w:r>
          </w:p>
        </w:tc>
      </w:tr>
      <w:tr>
        <w:trPr>
          <w:trHeight w:val="153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0.</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ддержка и развитие малого и среднего предпринимательства в городе Тынде Амурской области на 2015-2024 год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8</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8</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эффективная</w:t>
            </w:r>
          </w:p>
        </w:tc>
      </w:tr>
      <w:tr>
        <w:trPr>
          <w:trHeight w:val="416"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1.</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оциально-экономическая поддержка молодых специалистов, работающих в учреждениях здравоохранения, образования, культуры, спорта, Комитете по делам молодежи в городе Тынде на 2015-2024 годы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9</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0</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5</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эффективная</w:t>
            </w:r>
          </w:p>
        </w:tc>
      </w:tr>
      <w:tr>
        <w:trPr>
          <w:trHeight w:val="153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8"/>
                <w:szCs w:val="18"/>
                <w:lang w:eastAsia="ru-RU"/>
              </w:rPr>
              <w:t>12.</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еспечение доступным и качественным жильем населения города Тынды на 2015-2024 год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7</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0</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8,7</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эффективная</w:t>
            </w:r>
          </w:p>
        </w:tc>
      </w:tr>
      <w:tr>
        <w:trPr>
          <w:trHeight w:val="18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8"/>
                <w:szCs w:val="18"/>
                <w:lang w:eastAsia="ru-RU"/>
              </w:rPr>
              <w:t>13.</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вышение эффективности использования муниципального имущества и земельных участков города Тынды на 2015-2024 годы</w:t>
            </w:r>
          </w:p>
        </w:tc>
        <w:tc>
          <w:tcPr>
            <w:tcW w:w="1134" w:type="dxa"/>
            <w:tcBorders>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567" w:type="dxa"/>
            <w:tcBorders>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993" w:type="dxa"/>
            <w:tcBorders>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567" w:type="dxa"/>
            <w:tcBorders>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8</w:t>
            </w:r>
          </w:p>
        </w:tc>
        <w:tc>
          <w:tcPr>
            <w:tcW w:w="567" w:type="dxa"/>
            <w:tcBorders>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567" w:type="dxa"/>
            <w:tcBorders>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6</w:t>
            </w:r>
          </w:p>
        </w:tc>
        <w:tc>
          <w:tcPr>
            <w:tcW w:w="567" w:type="dxa"/>
            <w:tcBorders>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4</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эффективная</w:t>
            </w:r>
          </w:p>
        </w:tc>
      </w:tr>
      <w:tr>
        <w:trPr>
          <w:trHeight w:val="204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8"/>
                <w:szCs w:val="18"/>
                <w:lang w:eastAsia="ru-RU"/>
              </w:rPr>
              <w:t>14.</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тиводействие злоупотреблению наркотическими средствами и их незаконному обороту на 2015-2024 годы в городе Тынде Амурской области</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0</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6</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эффективная</w:t>
            </w:r>
          </w:p>
        </w:tc>
      </w:tr>
      <w:tr>
        <w:trPr>
          <w:trHeight w:val="749"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8"/>
                <w:szCs w:val="18"/>
                <w:lang w:eastAsia="ru-RU"/>
              </w:rPr>
              <w:t>15.</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вышение эффективности управления муниципальными финансами и муниципальным долгом города Тынды на 2015-2024 год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8,8</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эффективная</w:t>
            </w:r>
          </w:p>
        </w:tc>
      </w:tr>
      <w:tr>
        <w:trPr>
          <w:trHeight w:val="23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18"/>
                <w:szCs w:val="18"/>
              </w:rPr>
              <w:t>16.</w:t>
            </w:r>
          </w:p>
        </w:tc>
        <w:tc>
          <w:tcPr>
            <w:tcW w:w="1984"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Поддержка социально-ориентированных некоммерческих организаций на территории  муниципального образования город Тында на 2017 – 2024 годы </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0</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6</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6</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эффективная</w:t>
            </w:r>
          </w:p>
        </w:tc>
      </w:tr>
      <w:tr>
        <w:trPr>
          <w:trHeight w:val="11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7.</w:t>
            </w:r>
          </w:p>
        </w:tc>
        <w:tc>
          <w:tcPr>
            <w:tcW w:w="1984"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звитие транспортной системы города Тынды на 2018-2024 годы</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8</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9</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6</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эффективная</w:t>
            </w:r>
          </w:p>
        </w:tc>
      </w:tr>
      <w:tr>
        <w:trPr>
          <w:trHeight w:val="11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18"/>
                <w:szCs w:val="18"/>
              </w:rPr>
              <w:t>18.</w:t>
            </w:r>
          </w:p>
        </w:tc>
        <w:tc>
          <w:tcPr>
            <w:tcW w:w="1984"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Формирование современной городской среды на территории города Тынды на 2018-2024 годы</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0</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0,0</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эффективная</w:t>
            </w:r>
          </w:p>
        </w:tc>
      </w:tr>
    </w:tbl>
    <w:p>
      <w:pPr>
        <w:pStyle w:val="Normal"/>
        <w:rPr/>
      </w:pPr>
      <w:r>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sectPr>
      <w:headerReference w:type="default" r:id="rId6"/>
      <w:headerReference w:type="first" r:id="rId7"/>
      <w:type w:val="nextPage"/>
      <w:pgSz w:orient="landscape" w:w="16838" w:h="11906"/>
      <w:pgMar w:left="1134" w:right="1134" w:gutter="0" w:header="709" w:top="851"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0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b/>
      <w:u w:val="single"/>
    </w:rPr>
  </w:style>
  <w:style w:type="character" w:styleId="WW8Num3z0">
    <w:name w:val="WW8Num3z0"/>
    <w:qFormat/>
    <w:rPr>
      <w:b/>
      <w:u w:val="single"/>
    </w:rPr>
  </w:style>
  <w:style w:type="character" w:styleId="WW8Num4z0">
    <w:name w:val="WW8Num4z0"/>
    <w:qFormat/>
    <w:rPr>
      <w:b w:val="false"/>
      <w:u w:val="non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0:43:00Z</dcterms:created>
  <dc:creator>RePack by Diakov</dc:creator>
  <dc:description/>
  <dc:language>en-US</dc:language>
  <cp:lastModifiedBy>RePack by Diakov</cp:lastModifiedBy>
  <cp:lastPrinted>2019-03-14T16:14:00Z</cp:lastPrinted>
  <dcterms:modified xsi:type="dcterms:W3CDTF">2019-09-11T00:47:00Z</dcterms:modified>
  <cp:revision>3</cp:revision>
  <dc:subject/>
  <dc:title/>
</cp:coreProperties>
</file>