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>
          <w:spacing w:val="60"/>
        </w:rPr>
      </w:pPr>
      <w:r>
        <w:rPr>
          <w:spacing w:val="60"/>
        </w:rPr>
        <w:t>АДМИНИСТРАЦИЯ ГОРОДА ТЫНДЫ</w:t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Heading2"/>
        <w:rPr>
          <w:spacing w:val="60"/>
          <w:szCs w:val="36"/>
        </w:rPr>
      </w:pPr>
      <w:r>
        <w:rPr>
          <w:spacing w:val="60"/>
          <w:szCs w:val="36"/>
        </w:rPr>
        <w:t>ПОСТАНОВЛЕНИЕ</w:t>
      </w:r>
    </w:p>
    <w:p>
      <w:pPr>
        <w:pStyle w:val="Normal"/>
        <w:rPr>
          <w:spacing w:val="60"/>
          <w:szCs w:val="36"/>
        </w:rPr>
      </w:pPr>
      <w:r>
        <w:rPr>
          <w:spacing w:val="6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11 ноября 2019   </w:t>
      </w:r>
      <w:r>
        <w:rPr/>
        <w:t xml:space="preserve">  </w:t>
        <w:tab/>
        <w:tab/>
        <w:tab/>
        <w:tab/>
        <w:t xml:space="preserve"> </w:t>
        <w:tab/>
        <w:t xml:space="preserve">                                               №</w:t>
      </w:r>
      <w:r>
        <w:rPr>
          <w:u w:val="single"/>
        </w:rPr>
        <w:t xml:space="preserve">    2303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г. Тын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</w:rPr>
        <w:t>Об одобрении прогноза социаль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кономического развития города Тынд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мурской области на 2020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 плановый период 2021 – 2024 год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статьи 173 Бюджетного кодекса Российской Федерации, Постановления Администрации г. Тынды от 03.06.2014 года № 1656 «О порядке формирования проекта бюджета города Тынды на очередной финансовый год и плановый период», постановления Мэра г. Тынды от 23.09.2009 года № 1984 «Об утверждении положения о порядке разработки прогноза социально-экономического развития г. Тынды», Администрация города Тынды</w:t>
      </w:r>
    </w:p>
    <w:p>
      <w:pPr>
        <w:pStyle w:val="TextBody"/>
        <w:spacing w:before="0" w:after="0"/>
        <w:rPr/>
      </w:pPr>
      <w:r>
        <w:rPr>
          <w:b/>
          <w:sz w:val="28"/>
        </w:rPr>
        <w:t>п о с т а н о в л я е т 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1. Одобрить прогноз социально-экономического развития города Тынды Амурской области на 2020 год и на плановый период 2021 - 2024 годов (прилагается)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 xml:space="preserve">2. Настоящее постановление вступает в силу с момента подписания. </w:t>
      </w:r>
    </w:p>
    <w:p>
      <w:pPr>
        <w:pStyle w:val="TextBody"/>
        <w:jc w:val="both"/>
        <w:rPr/>
      </w:pPr>
      <w:r>
        <w:rPr>
          <w:sz w:val="28"/>
        </w:rPr>
        <w:tab/>
        <w:t>3.</w:t>
      </w:r>
      <w:r>
        <w:rPr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sz w:val="28"/>
        </w:rPr>
      </w:pPr>
      <w:r>
        <w:rPr>
          <w:sz w:val="28"/>
        </w:rPr>
        <w:t>Мэр города Тынды</w:t>
        <w:tab/>
        <w:tab/>
        <w:tab/>
        <w:tab/>
        <w:tab/>
        <w:tab/>
        <w:tab/>
        <w:t xml:space="preserve">   М.В. Михайлова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к постановлению</w:t>
      </w:r>
    </w:p>
    <w:p>
      <w:pPr>
        <w:pStyle w:val="TextBody"/>
        <w:spacing w:before="0" w:after="0"/>
        <w:jc w:val="right"/>
        <w:rPr>
          <w:b/>
          <w:b/>
          <w:bCs/>
        </w:rPr>
      </w:pPr>
      <w:r>
        <w:rPr>
          <w:b/>
          <w:bCs/>
        </w:rPr>
        <w:t>Администрации города Тынды</w:t>
      </w:r>
    </w:p>
    <w:p>
      <w:pPr>
        <w:pStyle w:val="TextBody"/>
        <w:spacing w:before="0" w:after="0"/>
        <w:jc w:val="right"/>
        <w:rPr/>
      </w:pPr>
      <w:r>
        <w:rPr>
          <w:b/>
          <w:bCs/>
        </w:rPr>
        <w:t>от "11"</w:t>
      </w:r>
      <w:r>
        <w:rPr>
          <w:b/>
          <w:bCs/>
          <w:u w:val="single"/>
        </w:rPr>
        <w:t xml:space="preserve"> ноября </w:t>
      </w:r>
      <w:r>
        <w:rPr>
          <w:b/>
          <w:bCs/>
        </w:rPr>
        <w:t>2019 г. №</w:t>
      </w:r>
      <w:r>
        <w:rPr>
          <w:b/>
          <w:bCs/>
          <w:u w:val="single"/>
        </w:rPr>
        <w:t xml:space="preserve"> 2303</w:t>
      </w:r>
    </w:p>
    <w:p>
      <w:pPr>
        <w:pStyle w:val="TextBody"/>
        <w:spacing w:before="0" w:after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2п</w:t>
      </w:r>
    </w:p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гноз социально-экономического развития муниципального образования города Тынды Амурской област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2020 год и на период 2021 - 2024 годы</w:t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0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98"/>
        <w:gridCol w:w="1559"/>
        <w:gridCol w:w="1134"/>
        <w:gridCol w:w="127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</w:t>
            </w:r>
          </w:p>
        </w:tc>
      </w:tr>
      <w:tr>
        <w:trPr>
          <w:tblHeader w:val="true"/>
          <w:trHeight w:val="26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blHeader w:val="true"/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</w:tr>
      <w:tr>
        <w:trPr>
          <w:tblHeader w:val="true"/>
          <w:trHeight w:val="26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енность населения (среднегод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1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9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69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селения трудоспособ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1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1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селения старше трудоспособ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34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1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5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ая продолжительность жизни при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одивш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2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коэффициент рождае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родившихся на 1000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4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мерш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коэффициент смер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умерших на 1000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5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ый прирост (+), снижение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8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естественного прирост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рибывших на территорию рег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 08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выбывших с территории реги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0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3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2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рационный прирост (+), снижение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3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миграционного при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 000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39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Промышленное производство (BC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, по видам деятельности, относящимся к промышленному производству по крупным и средним предприя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,37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8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. Обрабатывающие производства (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РАЗДЕЛ C: 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4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отгрузки - РАЗДЕЛ C: 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6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отрузки - РАЗДЕЛ C: 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- РАЗДЕЛ C: 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9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. Обеспечение электрической энергией, газом и паром; кондиционирование воздуха (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отгруженных товаров собственного производства, выполненных работ и услуг собственными силами - РАЗДЕЛ D: Обеспечение электрической энергией, газом и паром; кондиционирование возду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5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7,56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отгрузки - РАЗДЕЛ D: 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отгрузки - РАЗДЕЛ D: 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- РАЗДЕЛ D: 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8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. Водоснабжение; водоотведение, организация сбора и утилизации отходов, деятельность по ликвидации загрязнений (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7</w:t>
            </w:r>
          </w:p>
        </w:tc>
      </w:tr>
      <w:tr>
        <w:trPr>
          <w:trHeight w:val="12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отгрузки -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6</w:t>
            </w:r>
          </w:p>
        </w:tc>
      </w:tr>
      <w:tr>
        <w:trPr>
          <w:trHeight w:val="1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отгрузки -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-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5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Транспорт и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яженность автомобильных дорог общего пользования местного значения с твердым покрыт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0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года;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9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.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услуг связи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21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.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8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ая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6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.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2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льзователей интернет на 100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1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.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2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, выполненных по виду экономической деятельности "Строительство" (Раздел F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ах соответствующих лет;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2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5,2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по виду деятельности "Строительство" (Раздел F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по объему работ, выполненных по виду деятельности "строительство" (Раздел F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вие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 в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жилых домов, построенных нас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ветхого и аварийного жилищного фонд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9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8,4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1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ликвидация аварийного жилищного фонд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9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ликвидация ветхого жилищного фонда, всего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8,4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Торговля и услуг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отребительских цен в среднем 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оответствующему периоду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ах соответствующих лет;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4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9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7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9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55,23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оборота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67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9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отребительских цен на продукцию общественного питания за период с начала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оответствующему периоду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22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 объема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Муницип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реализации имущества, находящегося в муниципальной собственности, и от продаж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8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6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7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9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 земельных участков, находящихся в собственности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упления от использования имущества, находящегося в собственности городских округ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9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сдачи в аренду имущества, входящего в состав муниципальной казны, а также от сдачи в аренду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5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7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2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400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сдачи в аренду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0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9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сдачи в аренду земельных участков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сдачи в аренду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3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8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6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Малое и среднее предпринимательство, включая микро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5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3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8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2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малых и средних предприятий, включая микро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,22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ах соответствующих лет;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4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6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3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9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8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0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40,21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2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-деф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</w:tr>
      <w:tr>
        <w:trPr>
          <w:trHeight w:val="15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инвестиций в основной капитал по источникам финансирования (без субъектов мало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9,00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8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0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8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2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61,21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редиты иностранных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емные средства друг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6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9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4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3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1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4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9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9,82</w:t>
            </w:r>
          </w:p>
        </w:tc>
      </w:tr>
      <w:tr>
        <w:trPr>
          <w:trHeight w:val="11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 Консолидированный бюджет субъекта Российской Федерации (включая местные бюджеты без учета территориальных внебюджетных фо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а муниципального образования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48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9 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9 13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2 98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4 40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6 0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1 14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1 142,6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32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36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 09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72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43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85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40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402,4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 бюджета субъекта Российской Федерации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4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 25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 59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80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48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 92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46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467,7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08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8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50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0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61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1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157,4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щенная система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57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6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8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1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5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8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3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6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3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21,0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5,3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4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7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6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8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1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49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2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3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34,7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16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3 84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 04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25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 97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16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 74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 740,2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84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16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 4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5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3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80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6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651,7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2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 22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45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 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6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 08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 0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 088,5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46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80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7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бюджета муниципального образования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7 36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8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2 98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3 56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3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 5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 506,8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аправлен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86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24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87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34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9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50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50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503,4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4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5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7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1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12,7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9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4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8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9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1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15,1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3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6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41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 43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73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8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8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836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 62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82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 63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 2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 3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 98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961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79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32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5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8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9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28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9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3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9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2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7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9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9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97,9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6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56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8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72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7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98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4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443,3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5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9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8,8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аем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5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Дефицит(-),профицит(+) консолидированного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6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15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 21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6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64,2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ый и муниципальный дол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9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8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8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9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63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97,4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 Денежные доходы и расход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доход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ьные денежные доход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душевые денежные доходы (в месяц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0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9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6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4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5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7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2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90,61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прожиточного минимума (в среднем на душу нас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5,66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селения с денежными доходами ниже величины прожиточного минимума по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общей численности населения су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ельские расходы в расчете на душу населения (в меся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4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2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4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3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4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7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23,19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 Труд и занят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заработная плата одного работника по крупным и средним предприя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1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1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6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2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29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39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502,13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0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зарегистрированной безработицы (общее количество зарегистрированных безработных к экономически активному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  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6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начисленной заработной платы все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26 17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99 45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2 09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38 04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48 00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5 68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6 02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6 021,09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.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 Развитие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детей в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енность обучающихся общеобразовательных учреждениях (без вечерних (сменных) общеобразовательных учреждениях (на начало учебного го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х и муниципа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осударств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студентов образовательных учреждений среднего профессионального образования (на начало учебного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3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53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59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9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609   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в государственных и муниципа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 53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53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9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9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60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 609   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студентов образовательных учреждений высшего профессионального образования (на начало учебного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7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5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3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45   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в государственных и муниципа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7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25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23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5   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уск специалис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специалистов образовательными учреждениями среднего профессион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3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65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   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специалистов образовательными учреждениями высшего профессион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ность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чными койками на 10 000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,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,9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4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99,9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0,37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0,8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1,34   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доступными  библиоте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. на 100 тыс.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,0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3,12   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ми культурно-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. на 100 тыс.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,1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,2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,26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,3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,35   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ыми образовате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 на 1000 детей в возрасте 1-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5,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4,7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,5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92,5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92,56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2,5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92,56   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ю амбулаторно-поликлинических учреждений на 10 000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года; 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8,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9,1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613,6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16,6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9,5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22,5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22,53   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ей всех специальностей на 10 000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года;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2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3,3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3,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04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4,76   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 медицинского персонала на 10 000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года;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,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41,4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58,6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59,4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0,2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,9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,76   </w:t>
            </w:r>
          </w:p>
        </w:tc>
      </w:tr>
    </w:tbl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Calibri" w:hAnsi="Calibri" w:cs="Calibri"/>
      <w:sz w:val="20"/>
      <w:szCs w:val="20"/>
      <w:u w:val="single"/>
    </w:rPr>
  </w:style>
  <w:style w:type="paragraph" w:styleId="Font9">
    <w:name w:val="font9"/>
    <w:basedOn w:val="Normal"/>
    <w:qFormat/>
    <w:pPr>
      <w:spacing w:before="100" w:after="100"/>
    </w:pPr>
    <w:rPr>
      <w:rFonts w:ascii="Calibri" w:hAnsi="Calibri" w:cs="Calibri"/>
      <w:color w:val="FFFFFF"/>
      <w:sz w:val="20"/>
      <w:szCs w:val="20"/>
      <w:u w:val="single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rFonts w:ascii="Tahoma" w:hAnsi="Tahoma" w:cs="Tahoma"/>
    </w:rPr>
  </w:style>
  <w:style w:type="paragraph" w:styleId="Xl66">
    <w:name w:val="xl66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cs="Tahoma"/>
      <w:b/>
      <w:bCs/>
      <w:sz w:val="18"/>
      <w:szCs w:val="18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color w:val="FF0000"/>
    </w:rPr>
  </w:style>
  <w:style w:type="paragraph" w:styleId="Xl90">
    <w:name w:val="xl90"/>
    <w:basedOn w:val="Normal"/>
    <w:qFormat/>
    <w:pPr>
      <w:spacing w:before="100" w:after="100"/>
    </w:pPr>
    <w:rPr>
      <w:rFonts w:ascii="Tahoma" w:hAnsi="Tahoma" w:cs="Tahoma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Tahoma" w:hAnsi="Tahoma" w:cs="Tahoma"/>
      <w:b/>
      <w:bCs/>
      <w:sz w:val="18"/>
      <w:szCs w:val="18"/>
      <w:u w:val="single"/>
    </w:rPr>
  </w:style>
  <w:style w:type="paragraph" w:styleId="Xl92">
    <w:name w:val="xl92"/>
    <w:basedOn w:val="Normal"/>
    <w:qFormat/>
    <w:pPr>
      <w:spacing w:before="100" w:after="100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ahoma" w:hAnsi="Tahoma" w:cs="Tahoma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ahoma" w:hAnsi="Tahoma" w:cs="Tahoma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32">
    <w:name w:val="xl132"/>
    <w:basedOn w:val="Normal"/>
    <w:qFormat/>
    <w:pPr>
      <w:spacing w:before="100" w:after="10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spacing w:before="100" w:after="100"/>
    </w:pPr>
    <w:rPr>
      <w:rFonts w:ascii="Arial CYR" w:hAnsi="Arial CYR" w:cs="Arial CYR"/>
      <w:color w:val="FFFFFF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color w:val="FFFFFF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8">
    <w:name w:val="xl148"/>
    <w:basedOn w:val="Normal"/>
    <w:qFormat/>
    <w:pPr>
      <w:spacing w:before="100" w:after="100"/>
      <w:jc w:val="center"/>
    </w:pPr>
    <w:rPr>
      <w:rFonts w:ascii="Tahoma" w:hAnsi="Tahoma" w:cs="Tahoma"/>
      <w:b/>
      <w:bCs/>
      <w:sz w:val="16"/>
      <w:szCs w:val="16"/>
    </w:rPr>
  </w:style>
  <w:style w:type="paragraph" w:styleId="Xl149">
    <w:name w:val="xl149"/>
    <w:basedOn w:val="Normal"/>
    <w:qFormat/>
    <w:pPr>
      <w:spacing w:before="100" w:after="100"/>
      <w:jc w:val="center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18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8">
    <w:name w:val="xl158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3">
    <w:name w:val="xl163"/>
    <w:basedOn w:val="Normal"/>
    <w:qFormat/>
    <w:pPr>
      <w:spacing w:before="100" w:after="100"/>
      <w:jc w:val="center"/>
    </w:pPr>
    <w:rPr>
      <w:b/>
      <w:bCs/>
    </w:rPr>
  </w:style>
  <w:style w:type="paragraph" w:styleId="Xl164">
    <w:name w:val="xl164"/>
    <w:basedOn w:val="Normal"/>
    <w:qFormat/>
    <w:pPr>
      <w:spacing w:before="100" w:after="100"/>
      <w:jc w:val="center"/>
    </w:pPr>
    <w:rPr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3:58:00Z</dcterms:created>
  <dc:creator>CL</dc:creator>
  <dc:description/>
  <dc:language>en-US</dc:language>
  <cp:lastModifiedBy>RePack by Diakov</cp:lastModifiedBy>
  <cp:lastPrinted>2018-11-07T15:52:00Z</cp:lastPrinted>
  <dcterms:modified xsi:type="dcterms:W3CDTF">2019-11-11T03:58:00Z</dcterms:modified>
  <cp:revision>2</cp:revision>
  <dc:subject/>
  <dc:title>Приложение №1</dc:title>
</cp:coreProperties>
</file>