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60"/>
          <w:sz w:val="28"/>
        </w:rPr>
      </w:pPr>
      <w:r>
        <w:rPr>
          <w:spacing w:val="60"/>
          <w:sz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МУР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525" cy="646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rPr>
          <w:spacing w:val="60"/>
        </w:rPr>
      </w:pPr>
      <w:r>
        <w:rPr>
          <w:spacing w:val="60"/>
        </w:rPr>
        <w:t>АДМИНИСТРАЦИЯ ГОРОДА ТЫНДЫ</w:t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Heading2"/>
        <w:rPr>
          <w:spacing w:val="60"/>
          <w:szCs w:val="36"/>
        </w:rPr>
      </w:pPr>
      <w:r>
        <w:rPr>
          <w:spacing w:val="60"/>
          <w:szCs w:val="36"/>
        </w:rPr>
        <w:t>ПОСТАНОВЛЕНИЕ</w:t>
      </w:r>
    </w:p>
    <w:p>
      <w:pPr>
        <w:pStyle w:val="Normal"/>
        <w:rPr>
          <w:spacing w:val="60"/>
          <w:szCs w:val="36"/>
        </w:rPr>
      </w:pPr>
      <w:r>
        <w:rPr>
          <w:spacing w:val="6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18 »  декабря   2018 г.</w:t>
        <w:tab/>
        <w:tab/>
        <w:tab/>
        <w:tab/>
        <w:tab/>
        <w:tab/>
        <w:tab/>
        <w:t xml:space="preserve">              № 269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г.Тынд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совершенствования деятельности муниципальных учреждений по предоставлению муниципальных услуг в   области социальной сферы и учета результатов мониторинга при формировании проекта городского бюджета на очередной год и плановый период Администрация города Тын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 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мониторинга потребности в предоставлении муниципальных услуг в  социальной сфере и учета результатов мониторинга при формировании проекта городского бюджета на очередной год и плановый период (далее - Порядок мониторинга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орядителям бюджетных средств в области социальной сферы (образование, физическая культура и спорт, культура) обеспечить проведение мониторинга потребности в муниципальных услугах в соответствии с Порядком мониторин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Опубликовать настоящее постановление в газете «Авангард» и разместить на официальном Интернет-сайте Администрации города  Тынды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gorod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tynda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>/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Настоящее постановление вступает в силу на следующий день после дня, его официального опублик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Контроль за исполнением настоящего постановления  возложить на заместителя главы Администрации города Тынды по вопросам социальной сферы и реализации общественных инициатив Козменчука П.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Тынды                                                                         М.В.Михай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Утвержден      постановл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города Тын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« 18 » декабря   2018г. № 26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</w:t>
      </w:r>
      <w:r>
        <w:rPr>
          <w:b/>
          <w:sz w:val="26"/>
          <w:szCs w:val="26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ИТОРИНГА ПОТРЕБНОСТИ В ПРЕДОСТАВЛЕНИИ МУНИЦИПАЛЬНЫХ УСЛУГ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ЦИАЛЬНОЙ СФЕР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УЧЕТА РЕЗУЛЬТАТОВ МОНИТОРИНГ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И ФОРМИРОВАНИИ ПРОЕКТА ГОРОДСКОГО  БЮДЖЕТ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ЧЕРЕДНОЙ ГОД И ПЛАНОВЫЙ ПЕРИ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Настоящий Порядок определяет механизм проведения оценки потребности в оказании муниципальными учреждениями города Тынды  муниципальных услуг (далее - мониторинг)  в качестве основных видов деятельности в социальной сфере (образование, физическая культура и спорт, культур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Ежегодный мониторинг потребности в предоставлении муниципальных услуг производится на систематической основе и является одним из этапов разработки  проекта городского бюджета на очередной 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Мониторинг проводится главным распорядителем средств местного бюджета, в ведении которого находятся муниципальные учреждения города Тынды, в соответствии с утвержденными ими методиками оценки и прогноза потребности в оказываемых муниципальных услуг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Оценка потребности проводится с учетом законодательства Российской Федерации, Амурской области, муниципальных правовых актов города Тында, регулирующих предоставление соответствующей муниципальной услуги, на основании данных статистической, ведомственной, оперативной отче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потребности проводится уполномоченными органами ежегодно, до 1 июл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Оценка потребности в муниципальных услугах в натуральном и стоимостном   показателях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Проведение мониторинга подразумевает оценку потребности в предоставлении муниципальных услуг (далее - оценка потребности) в натуральных и стоимостных показател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В качестве исходных данных для проведения оценки потребности использу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анные (фактические и прогнозные) о численности потребителей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данные об объемах предоставляемых муниципальных услуг в натуральном выра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фактические данные об объемах финансирования муниципальных услуг за счет средств бюджета города Ты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Прогнозные данные о численности потенциальных потребителей муниципальных услуг определяются уполномоченными органами самостоятельно с обоснованием прогно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Оценка потребности осуществляется в следующем порядк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водится анализ объемов муниципальных услуг (в натуральных показателях), оказываемых в отчетном финансовом году, и оценка объемов муниципальных услуг, обязательных для оказания в текущем финансовом году и плановом периоде, а также выполнения показателей, характеризующих качество муниципальных услуг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роводится анализ нормативных правовых актов, регулирующих оказание муниципальных услуг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оводится изучение и осуществляется учет мнения населения города в части муниципальных услуг, предоставляемых населению, результатов анкетирования и других форм социологических опросов по вопросам  оказания муниципальных услуг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пределяется потребность в оказании муниципальных услуг  на очередной финансовый год и плановый период в стоимостном выраж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Проведение оценки потребности в стоимостном выражении производится на основе результатов оценки потребности в натуральных показателях. При этом могут использоваться следующие методы определения стоимости муниципальных услуг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исходя из фактического объема оказания муниципальных услуг и объема бюджетных ассигнований, направленных на финансиров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исходя из нормативных затрат на оказание муниципальными учреждениями города соответствующих муниципальных услуг и нормативных затрат на содержание имущества муниципаль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Данные, характеризующие потребность в муниципальных услугах и отсутствующие в официальной отчетности, уполномоченные органы определяют экспертным (расчетным) пу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Использование результатов оценки потребности в муниципальных услугах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Результаты мониторинга ежегодно учитываются при формировании проекта местного бюджета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Главные распорядители бюджетных средств  ежегодно, до 10 июля, направляют в Финансовое Управление Администрации города Тынды  на бумажном и электронном носителях </w:t>
      </w:r>
      <w:hyperlink w:anchor="P79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зультат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веденной оценки потребности по форме согласно приложению к настоящему Порядку с приложением к нему пояснительной запис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В пояснительной записке дополнительно к отчету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исходные данные, используемые для оценки потребности и объема предоставляемых муниципальных услуг в текущем периоде, и источники исходных данны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счет значений показателей потребности и объема, приведенных в отче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описание методов прогнозирования, используемых для прогнозной оценки потребности предоставляемых услуг, источники данных для осуществления прогноза, перечень прогнозных факто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анализ факторов, влияющих на динамику (изменение) потребности в муниципальных услуг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сылка на методику, в соответствии с которой проведена оценка потребности в услуг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Обнародование результатов оценки потребности в муниципальных услуга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Финансовое Управление Администрации города Тынды анализирует представленные результаты оценки потребности и по результатам проведенного анализа принимает решение о согласовании представленных результатов мониторин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В случае превышения совокупного объема потребности в предоставлении муниципальных услуг возможности местного бюджета к их финансированию в очередном финансовом году и плановом периоде Финансовое Управление Администрации города Тынды принимает решение об отказе в согласовании представленных результатов мониторин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Решение принимается не позднее 1 августа текущего года и в течение двух рабочих дней с момента его принятия направляется в адрес уполномоченного орг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Главные распорядители бюджетных средств  в течение пяти рабочих дней со дня получения решения об отказе в согласовании результатов мониторинга осуществляют сокращение принимаемых к финансированию за счет средств местного бюджета объемов предоставления муниципальн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5. Уточненные </w:t>
      </w:r>
      <w:hyperlink w:anchor="P79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зультат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ониторинга не позднее двух рабочих дней с момента их оформления главный распорядитель бюджетных средств  направляет в Финансовое Управление Администрации города Тынды  на бумажном носителе и в электронном виде по форме согласно приложению к настоящему Порядку с пояснительной записк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Финансовое Управление Администрации города Тынды рассматривает уточненные результаты мониторинга в течение двух рабочих дней с момента их получения и принимает решение о согласов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Решение не позднее двух рабочих дней со дня его принятия направляется в адрес главного распорядителя бюдже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8. На основе согласованных Финансовым Управлением Администрации города Тынды результатов оценки потребности главные распорядители бюджетных средств формируют проекты муниципальных заданий на оказание муниципальных услуг в пределах бюджетных ассигнований на очередной финансовый год и плановый перио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.Главный распорядитель бюджетных средств обеспечивает ежегодную публикацию результатов мониторинга на официальном сайте в информационно-телекоммуникационной сети "Интернет".</w:t>
      </w:r>
    </w:p>
    <w:p>
      <w:pPr>
        <w:pStyle w:val="ConsPlusNormal"/>
        <w:ind w:left="9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рядку  мониторинга                                                                     потребности     в                предоставлении муниципальных      услуг в      социальной                                                                                                                                                           предоставлении                 муниципальных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фере и    учета  результатов мониторинг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   формировании   проекта  городского</w:t>
      </w:r>
    </w:p>
    <w:p>
      <w:pPr>
        <w:pStyle w:val="ConsPlusNormal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юджета на очередной   год   и   плановый   </w:t>
      </w:r>
    </w:p>
    <w:p>
      <w:pPr>
        <w:pStyle w:val="ConsPlusNormal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ериод, утвержденному   постановлением</w:t>
      </w:r>
    </w:p>
    <w:p>
      <w:pPr>
        <w:pStyle w:val="ConsPlusNormal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и      города                Тынды</w:t>
      </w:r>
    </w:p>
    <w:p>
      <w:pPr>
        <w:pStyle w:val="ConsPlusNormal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т « 18 » декабря 2018г. № 2692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/>
      </w:pPr>
      <w:r>
        <w:rPr>
          <w:b/>
          <w:sz w:val="26"/>
          <w:szCs w:val="26"/>
        </w:rPr>
        <w:t>Р</w:t>
      </w:r>
      <w:r>
        <w:rPr>
          <w:rFonts w:cs="Times New Roman" w:ascii="Times New Roman" w:hAnsi="Times New Roman"/>
          <w:b/>
          <w:sz w:val="26"/>
          <w:szCs w:val="26"/>
        </w:rPr>
        <w:t>езультаты оценки потребности в предоставлени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услуг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56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5"/>
        <w:gridCol w:w="1560"/>
        <w:gridCol w:w="1418"/>
        <w:gridCol w:w="993"/>
        <w:gridCol w:w="1418"/>
        <w:gridCol w:w="993"/>
        <w:gridCol w:w="1322"/>
        <w:gridCol w:w="929"/>
        <w:gridCol w:w="1322"/>
        <w:gridCol w:w="929"/>
        <w:gridCol w:w="1454"/>
        <w:gridCol w:w="992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.</w:t>
            </w:r>
          </w:p>
          <w:p>
            <w:pPr>
              <w:pStyle w:val="ConsPlusNonformat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ницип. услуг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nformat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nformat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д бюджетной классификации (раздел, подраздел, целевая статья, вид расхода)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nformat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ктическое исполнение за отчетный год</w:t>
            </w:r>
          </w:p>
        </w:tc>
        <w:tc>
          <w:tcPr>
            <w:tcW w:w="9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потребности в оказании муниципальных услуг по годам</w:t>
            </w:r>
          </w:p>
        </w:tc>
      </w:tr>
      <w:tr>
        <w:trPr>
          <w:trHeight w:val="31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год</w:t>
            </w:r>
          </w:p>
        </w:tc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овый период</w:t>
            </w:r>
          </w:p>
        </w:tc>
      </w:tr>
      <w:tr>
        <w:trPr>
          <w:trHeight w:val="129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чередной год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вого периода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вого пери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натуральных показател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натуральных показател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ыс.руб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натуральных показателя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ыс.руб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натуральных показателя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ыс.руб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натуральных показат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ыс.руб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Руководитель ___________ 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 xml:space="preserve">                               </w:t>
      </w:r>
      <w:r>
        <w:rPr>
          <w:rFonts w:cs="Times New Roman" w:ascii="Times New Roman" w:hAnsi="Times New Roman"/>
          <w:sz w:val="18"/>
        </w:rPr>
        <w:t>(подпись)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Исполнитель _______________ ___________ _______________________ 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 xml:space="preserve">                              </w:t>
      </w:r>
      <w:r>
        <w:rPr>
          <w:rFonts w:cs="Times New Roman" w:ascii="Times New Roman" w:hAnsi="Times New Roman"/>
          <w:sz w:val="18"/>
        </w:rPr>
        <w:t>(должность)          (подпись)        (расшифровка подписи)        (номер телефона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"__" _____________ 201_ г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rod.tynd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1:55:00Z</dcterms:created>
  <dc:creator>N.I. Pavlova</dc:creator>
  <dc:description/>
  <dc:language>en-US</dc:language>
  <cp:lastModifiedBy>SI.Beresneva</cp:lastModifiedBy>
  <cp:lastPrinted>2018-12-13T15:44:00Z</cp:lastPrinted>
  <dcterms:modified xsi:type="dcterms:W3CDTF">2019-11-13T01:55:00Z</dcterms:modified>
  <cp:revision>2</cp:revision>
  <dc:subject/>
  <dc:title/>
</cp:coreProperties>
</file>