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hd w:fill="auto" w:val="clear"/>
        <w:spacing w:lineRule="auto" w:line="240" w:before="0" w:after="0"/>
        <w:jc w:val="center"/>
        <w:rPr>
          <w:sz w:val="28"/>
          <w:szCs w:val="28"/>
        </w:rPr>
      </w:pPr>
      <w:r>
        <w:rPr>
          <w:sz w:val="28"/>
          <w:szCs w:val="28"/>
        </w:rPr>
        <w:t>Пояснительная записка</w:t>
      </w:r>
    </w:p>
    <w:p>
      <w:pPr>
        <w:pStyle w:val="24"/>
        <w:spacing w:lineRule="auto" w:line="240" w:before="0" w:after="0"/>
        <w:ind w:left="120" w:right="180" w:firstLine="900"/>
        <w:jc w:val="center"/>
        <w:rPr>
          <w:sz w:val="28"/>
          <w:szCs w:val="28"/>
          <w:lang w:val="ru-RU"/>
        </w:rPr>
      </w:pPr>
      <w:r>
        <w:rPr>
          <w:sz w:val="28"/>
          <w:szCs w:val="28"/>
          <w:lang w:val="ru-RU"/>
        </w:rPr>
        <w:t xml:space="preserve">к прогнозу социально-экономического развития </w:t>
      </w:r>
    </w:p>
    <w:p>
      <w:pPr>
        <w:pStyle w:val="24"/>
        <w:spacing w:lineRule="auto" w:line="240" w:before="0" w:after="0"/>
        <w:ind w:left="120" w:right="180" w:firstLine="900"/>
        <w:jc w:val="center"/>
        <w:rPr>
          <w:sz w:val="28"/>
          <w:szCs w:val="28"/>
          <w:lang w:val="ru-RU"/>
        </w:rPr>
      </w:pPr>
      <w:r>
        <w:rPr>
          <w:sz w:val="28"/>
          <w:szCs w:val="28"/>
        </w:rPr>
        <w:t>муниципального образования город</w:t>
      </w:r>
      <w:r>
        <w:rPr>
          <w:sz w:val="28"/>
          <w:szCs w:val="28"/>
          <w:lang w:val="ru-RU"/>
        </w:rPr>
        <w:t>а</w:t>
      </w:r>
      <w:r>
        <w:rPr>
          <w:sz w:val="28"/>
          <w:szCs w:val="28"/>
        </w:rPr>
        <w:t xml:space="preserve"> Тынд</w:t>
      </w:r>
      <w:r>
        <w:rPr>
          <w:sz w:val="28"/>
          <w:szCs w:val="28"/>
          <w:lang w:val="ru-RU"/>
        </w:rPr>
        <w:t>ы</w:t>
      </w:r>
      <w:r>
        <w:rPr>
          <w:sz w:val="28"/>
          <w:szCs w:val="28"/>
        </w:rPr>
        <w:t xml:space="preserve"> Амурской области </w:t>
      </w:r>
    </w:p>
    <w:p>
      <w:pPr>
        <w:pStyle w:val="24"/>
        <w:spacing w:lineRule="auto" w:line="240" w:before="0" w:after="0"/>
        <w:ind w:left="120" w:right="180" w:firstLine="900"/>
        <w:jc w:val="center"/>
        <w:rPr>
          <w:sz w:val="28"/>
          <w:szCs w:val="28"/>
          <w:lang w:val="ru-RU"/>
        </w:rPr>
      </w:pPr>
      <w:r>
        <w:rPr>
          <w:sz w:val="28"/>
          <w:szCs w:val="28"/>
        </w:rPr>
        <w:t>на</w:t>
      </w:r>
      <w:r>
        <w:rPr>
          <w:sz w:val="28"/>
          <w:szCs w:val="28"/>
          <w:lang w:val="ru-RU"/>
        </w:rPr>
        <w:t xml:space="preserve"> 2020 год и плановый период 2021 – 2024 годов</w:t>
      </w:r>
    </w:p>
    <w:p>
      <w:pPr>
        <w:pStyle w:val="24"/>
        <w:spacing w:lineRule="auto" w:line="240" w:before="0" w:after="0"/>
        <w:ind w:left="120" w:right="180" w:firstLine="900"/>
        <w:jc w:val="center"/>
        <w:rPr>
          <w:sz w:val="28"/>
          <w:szCs w:val="28"/>
          <w:lang w:val="ru-RU"/>
        </w:rPr>
      </w:pPr>
      <w:r>
        <w:rPr>
          <w:sz w:val="28"/>
          <w:szCs w:val="28"/>
          <w:lang w:val="ru-RU"/>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рогноз социально-экономического развития города Тында Амурской области на 2020 год и плановый период 2021 – 2024 годов разработан с учетом сценарных условий развития экономики Российской Федерации, исходя из приоритетов и задач, намеченных в Указе Президента Российской Федерации от 07.05.2018 № 204 «О национальных целях и стратегических задачах развития Российской Федерации на период до 2024 года», прогноза социально-экономического развития Амурской области на 2020 год и плановый период 2021 и 2022 годов, исходя из итогов социально-экономического развития муниципального образования города Тынды, основных направлений и тенденций развития экономики города, планов отдельных предприятий и организаций. </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гноз разработан в составе двух основных вариантов – базового и консервативного. На заседании Правительства Российской Федерации 18 апреля 2019 г. (протокол № 13) за основу для разработки прогноза социально-экономического развития Российской Федерации и проектировок федерального бюджета на 2020 год и на плановый период 2021 и 2022 годов годы принят базовый вариант проекта сценарных условий.</w:t>
      </w:r>
      <w:r>
        <w:rPr>
          <w:rFonts w:cs="Times New Roman" w:ascii="Times New Roman" w:hAnsi="Times New Roman"/>
          <w:color w:val="FF0000"/>
          <w:sz w:val="26"/>
          <w:szCs w:val="26"/>
        </w:rPr>
        <w:t xml:space="preserve"> </w:t>
      </w:r>
      <w:r>
        <w:rPr>
          <w:rFonts w:cs="Times New Roman" w:ascii="Times New Roman" w:hAnsi="Times New Roman"/>
          <w:sz w:val="26"/>
          <w:szCs w:val="26"/>
        </w:rPr>
        <w:t>Базовый вариант прогноза используется для разработки параметров городского бюджета на 2020 год и плановый период 2021 - 2022 годов.</w:t>
      </w:r>
    </w:p>
    <w:p>
      <w:pPr>
        <w:pStyle w:val="Normal"/>
        <w:widowControl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1. Общая оценка социально-экономической ситуации</w:t>
      </w:r>
    </w:p>
    <w:p>
      <w:pPr>
        <w:pStyle w:val="Normal"/>
        <w:widowControl w:val="false"/>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Город Тында – город областного подчинения, административный центр Тындинского района, который возник в 1928 году как рабочий поселок Тындинский для обслуживания Амуро-Якутской автодороги, а 14 ноября 1975 года преобразован в город областного подчинения. Крупный транспортный узел на северо-западе Амурской области, в котором пересекаются линии Тайшет – Ургал и Бамовская – Беркакит. Расположен в 839 км от Благовещенска, в долине Тынды и Геткана (бассейн р. Зеи), на высоте более 500 метров над уровнем моря. Тында - самый северный город Амурской области. Климат г.Тынды резко-континентальный с чертами муссонного, характеризуется очень суровой продолжительной зимой (190 дней), прохладным и влажным летом. Самый холодный месяц январь со среднемесячной температурой воздуха -31,6°С, самый тёплый месяц – июль со среднемесячной температурой +16,4°С. Экстремальные температуры наблюдаются в декабре и июле. Абсолютный минимум температуры равен -54°С. Абсолютный максимум равен +36°С.</w:t>
      </w:r>
    </w:p>
    <w:p>
      <w:pPr>
        <w:pStyle w:val="Normal"/>
        <w:widowControl w:val="false"/>
        <w:spacing w:lineRule="auto" w:line="240" w:before="0" w:after="0"/>
        <w:ind w:firstLine="709"/>
        <w:jc w:val="both"/>
        <w:rPr/>
      </w:pPr>
      <w:r>
        <w:rPr>
          <w:rFonts w:cs="Times New Roman" w:ascii="Times New Roman" w:hAnsi="Times New Roman"/>
          <w:sz w:val="26"/>
          <w:szCs w:val="26"/>
        </w:rPr>
        <w:t>Площадь города составляет 132,12 кв. километров. Численность населения города Тынды на 1 января 2018 года составила 32 920 человек (4 процента населения области). Плотность населения - 249 человек на 1 кв. километр.</w:t>
      </w:r>
    </w:p>
    <w:p>
      <w:pPr>
        <w:pStyle w:val="Normal"/>
        <w:widowControl w:val="false"/>
        <w:spacing w:lineRule="auto" w:line="240" w:before="0" w:after="0"/>
        <w:ind w:firstLine="709"/>
        <w:jc w:val="both"/>
        <w:rPr/>
      </w:pPr>
      <w:r>
        <w:rPr>
          <w:rFonts w:cs="Times New Roman" w:ascii="Times New Roman" w:hAnsi="Times New Roman"/>
          <w:sz w:val="26"/>
          <w:szCs w:val="26"/>
        </w:rPr>
        <w:t>Город Тында - моногород. Основой экономики города является деятельность предприятий и организаций, отнесенных к деятельности железнодорожного транспорта (Открытое Акционерное Общество «Российские железные дороги» (далее - ОАО «РЖД»). Экономика города и благополучие населения города зависят от деятельности градообразующего предприятия. Около 30 процентов трудоспособного населения города трудится на предприятиях градообразующей отрасли, по состоянию на 1 января 2019 года среднесписочная численность работников составила 5 495 человек. Экономическая деятельность градообразующего предприятия обеспечивает поступления в местный бюджет, доля налоговых отчислений предприятий в общей сумме налогов, собранных на территории муниципального образования города Тында, составляет порядка 50%.</w:t>
      </w:r>
    </w:p>
    <w:p>
      <w:pPr>
        <w:pStyle w:val="Normal"/>
        <w:widowControl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Станция Тында – крупнейший железнодорожный узел Дальневосточной железной дороги (столица БАМа) связывает город с областным центром и населенными пунктами Приамурья и других регионов.</w:t>
      </w:r>
    </w:p>
    <w:p>
      <w:pPr>
        <w:pStyle w:val="Normal"/>
        <w:widowControl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Депо Тында-Северная – самое большое тепловозное депо в России.</w:t>
      </w:r>
    </w:p>
    <w:p>
      <w:pPr>
        <w:pStyle w:val="Normal"/>
        <w:widowControl w:val="false"/>
        <w:spacing w:lineRule="auto" w:line="240" w:before="0" w:after="0"/>
        <w:ind w:firstLine="709"/>
        <w:jc w:val="both"/>
        <w:rPr/>
      </w:pPr>
      <w:r>
        <w:rPr>
          <w:rFonts w:cs="Times New Roman" w:ascii="Times New Roman" w:hAnsi="Times New Roman"/>
          <w:sz w:val="26"/>
          <w:szCs w:val="26"/>
        </w:rPr>
        <w:t>Стабилизировать социально-экономическую ситуацию города может реализация проекта ОАО «РЖД» по строительству второй ветки БАМа. Программа предусматривает реализацию значительных капиталоемких мероприятий по строительству вторых путей, восстановлению и открытию разъездов, а также оборудованию и модернизации устройств автоблокировки, тягового энергоснабжения, электрической централизации. Реализуются мероприятия по развитию станции Тында и реконструкции локомотивного депо Тында-Северная.</w:t>
      </w:r>
    </w:p>
    <w:p>
      <w:pPr>
        <w:pStyle w:val="Normal"/>
        <w:widowControl w:val="false"/>
        <w:spacing w:lineRule="auto" w:line="240" w:before="0" w:after="0"/>
        <w:ind w:firstLine="709"/>
        <w:jc w:val="both"/>
        <w:rPr/>
      </w:pPr>
      <w:r>
        <w:rPr>
          <w:rFonts w:cs="Times New Roman" w:ascii="Times New Roman" w:hAnsi="Times New Roman"/>
          <w:sz w:val="26"/>
          <w:szCs w:val="26"/>
        </w:rPr>
        <w:t>Внешние транспортные связи: автомобильная дорога государственного значения А-360 «Лена», соединяющая Невер с Якутском, Дальневосточная железная дорога – филиал ОАО «РЖД»; функционирует аэропорт (с 1 октября 2018 года прекращено регулярное воздушное сообщение по маршрутам Тында – Хабаровск, Хабаровск – Тында).</w:t>
      </w:r>
    </w:p>
    <w:p>
      <w:pPr>
        <w:pStyle w:val="Normal"/>
        <w:widowControl w:val="false"/>
        <w:spacing w:lineRule="auto" w:line="240" w:before="0" w:after="0"/>
        <w:ind w:firstLine="709"/>
        <w:jc w:val="both"/>
        <w:rPr/>
      </w:pPr>
      <w:r>
        <w:rPr>
          <w:rFonts w:cs="Times New Roman" w:ascii="Times New Roman" w:hAnsi="Times New Roman"/>
          <w:sz w:val="26"/>
          <w:szCs w:val="26"/>
        </w:rPr>
        <w:t>Система образования города Тынды состоит из 6 дошкольных и 5 общеобразовательных муниципальных учреждений, профессионального образовательного учреждения, образовательное учреждение среднего и высшего профессионального образования. В 2017 году в городе стало на одно общеобразовательное учреждение меньше, прекратило свою работу частное образовательное учреждение «Тындинская гуманитарная гимназия № 1». Из пяти общеобразовательных учреждений 3 школы, 1 гимназия, 1 лицей. Шесть дошкольных учреждений включают в себя 12 детских садов.</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городе имеются бассейн, крытый хоккейный корт, лыжная база, горнолыжный спуск Усть-Корал, стадион с трибунами. Свою деятельность осуществляют три спортивные школы.</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еть учреждений культуры города представлена Драматическим театром, Городским Дворцом культуры «Русь», Музеем истории БАМа, Городской библиотекой, Детской художественной школой, Детской музыкальной школой, Городским парком культуры и отдыха. В городе расположены 3 памятника истории и культуры, состоящие на государственном учете.</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униципальный сектор экономики представляют шесть муниципальных унитарных предприятий: МУП «Тындинская типография», МУП «Автотранссервис», МУП «БТИ», МУП «Горэлектротеплосеть», МУП «Чистый город», МУП «Тынд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еть учреждений здравоохранения, оказывающих услуги на территории города, включает в себя три учреждения здравоохранения, два из которых государственные, одно негосударственное, структурное подразделение ОАО «РЖД».</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1 января 2019 года число учтенных субъектов хозяйствования всех видов экономической деятельности в городе Тынде составило 1 825 единиц, в том числе 651 юридическое лицо.</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Город имеет достаточный ресурс роста населения при условии реализации государственной программы Российской Федерации «Развитие моногородов» и, вследствие этого, значительного повышения качества жизни населения. </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юджет города остается социально направленным, бюджетная политика в области расходов направлена, в первую очередь, на безусловное исполнение социальных обязательств. В 2018 году доходы городского бюджета составили 1 539 210 тыс. рублей, темп роста показателя составил 143%, что на 462 720,6 тыс. рублей превышает поступления предыдущего года. При этом налоговые и неналоговые доходы городского бюджета составили 455 369,4 тыс. рублей, что на 0,2% ниже уровня аналогичного показателя 2017 года. Из общей суммы доходов городского бюджета налоговые доходы 2018 года составили 383 255,30 тыс. рублей или 24,9% в общем объеме доходов, неналоговые 72 114,1 тыс. рублей или 4,7% в общем объеме доходов, безвозмездные поступления составили 1 083 840,6 тыс. рублей или 70,4%.</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ланировании доходов учтены вступившие и вступающие в силу с 1 января 2020 года законодательные акты, предусматривающие внесение изменений и дополнений в налоговое и бюджетное законодательство Российской Федерации и Амурской области.</w:t>
      </w:r>
    </w:p>
    <w:p>
      <w:pPr>
        <w:pStyle w:val="Normal"/>
        <w:widowControl w:val="false"/>
        <w:spacing w:lineRule="auto" w:line="240" w:before="0" w:after="0"/>
        <w:ind w:firstLine="709"/>
        <w:jc w:val="both"/>
        <w:rPr/>
      </w:pPr>
      <w:r>
        <w:rPr>
          <w:rFonts w:cs="Times New Roman" w:ascii="Times New Roman" w:hAnsi="Times New Roman"/>
          <w:sz w:val="26"/>
          <w:szCs w:val="26"/>
        </w:rPr>
        <w:t>В прогнозе поступлений налога на доходы физических лиц учтены дополнительные нормативы отчислений в городской бюджет: на 2020 г. – 1,9417%; 2020 г. – 2,1848%, 2021 г. – 2,1694%;</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коном «О межбюджетных отношениях в Амурской области» от 11.10.2011 № 529-ОЗ (с учетом изменений от 05.10.2018 № 242-ОЗ) с 01.01.2019 года установлен норматив отчислений в бюджеты городских округов от налога, взимаемого в связи с применением упрощенной системы налогообложения, в размере 10 процентов налоговых доходов консолидированного бюджета области от указанного налог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01.01.2021 года отменяется единый налог на вмененный доход для отдельных видов деятельности (ФЗ от 29.06.2012 № 97-ФЗ). В 2021 году прогнозируется поступление платежей за 4 квартал 2020 год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сходы городского бюджета в 2018 году составили 1 607 361,5 тыс. рублей, что составило 144,5% от аналогичного показателя предыдущего года. В большом объеме направляются средства на финансирование муниципальных программ. Уделяется особое внимание реализации муниципальных программ, прилагая усилия к их финансовому наполнению, в том числе за счет вхождения в программы федерального и регионального уровней. Активизировано взаимодействие с исполнительными органами государственной власти области по вопросу включения мероприятий и объектов капитального строительства в федеральные и государственные программы. Муниципальные программы являются ключевым механизмом для бюджетного планирования. </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8 году превышение расходов над доходами составило 68 151,5 тыс. рублей.</w:t>
      </w:r>
    </w:p>
    <w:p>
      <w:pPr>
        <w:pStyle w:val="Style33"/>
        <w:tabs>
          <w:tab w:val="clear" w:pos="708"/>
          <w:tab w:val="left" w:pos="567" w:leader="none"/>
        </w:tabs>
        <w:spacing w:lineRule="auto" w:line="240" w:before="0" w:after="0"/>
        <w:ind w:left="0" w:firstLine="709"/>
        <w:contextualSpacing/>
        <w:jc w:val="both"/>
        <w:rPr/>
      </w:pPr>
      <w:r>
        <w:rPr>
          <w:rFonts w:eastAsia="Times New Roman" w:cs="Times New Roman" w:ascii="Times New Roman" w:hAnsi="Times New Roman"/>
          <w:sz w:val="26"/>
          <w:szCs w:val="26"/>
          <w:lang w:eastAsia="ru-RU"/>
        </w:rPr>
        <w:t xml:space="preserve">Городской бюджет в 2018 году исполнен на основе 18 муниципальных программ </w:t>
      </w:r>
      <w:r>
        <w:rPr>
          <w:rFonts w:cs="Times New Roman" w:ascii="Times New Roman" w:hAnsi="Times New Roman"/>
          <w:sz w:val="26"/>
          <w:szCs w:val="26"/>
        </w:rPr>
        <w:t xml:space="preserve">в различных сферах: в сфере образования, культуры, физической культуры, молодёжной политики, в сфере ЖКХ, дорожного хозяйства, жилищной политики и т.д. Программно-целевой метод планирования охватывает все сферы жизнедеятельности города. </w:t>
      </w:r>
      <w:r>
        <w:rPr>
          <w:rFonts w:eastAsia="Times New Roman" w:cs="Times New Roman" w:ascii="Times New Roman" w:hAnsi="Times New Roman"/>
          <w:sz w:val="26"/>
          <w:szCs w:val="26"/>
          <w:lang w:eastAsia="ru-RU"/>
        </w:rPr>
        <w:t xml:space="preserve">Доля программных расходов в 2018 году составила 98,81 процентов. </w:t>
      </w:r>
    </w:p>
    <w:p>
      <w:pPr>
        <w:pStyle w:val="Normal"/>
        <w:widowControl w:val="false"/>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2. Общая информация о градообразующей организации</w:t>
      </w:r>
    </w:p>
    <w:p>
      <w:pPr>
        <w:pStyle w:val="Normal"/>
        <w:widowControl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муниципальном образовании город Тында до 01.07.2010 действовало одно градообразующее предприятие – Тындинское территориальное управление Дальневосточной железной дороги – филиала ОАО «РЖД». На совещании полномочного представителя Президента Российской Федерации в Дальневосточном федеральном округе и президента ОАО «Российские железные дороги», состоявшегося 23 марта 2010 года принято решение о разработке комплекса мер по развитию территорий в зоне Байкало-Амурской железнодорожной магистрали, реконструкция и модернизация железнодорожной магистрали.</w:t>
      </w:r>
    </w:p>
    <w:p>
      <w:pPr>
        <w:pStyle w:val="Normal"/>
        <w:widowControl w:val="false"/>
        <w:spacing w:lineRule="auto" w:line="240" w:before="0" w:after="0"/>
        <w:ind w:firstLine="709"/>
        <w:jc w:val="both"/>
        <w:rPr/>
      </w:pPr>
      <w:r>
        <w:rPr>
          <w:rFonts w:cs="Times New Roman" w:ascii="Times New Roman" w:hAnsi="Times New Roman"/>
          <w:sz w:val="26"/>
          <w:szCs w:val="26"/>
        </w:rPr>
        <w:t>С 1 июля 2010 года приказом Начальника Дальневосточной дороги филиала ОАО «РЖД» от 30.04.2010 № 194/Н упразднено Тындинское отделение – структурное подразделение Дальневосточной железной дороги – филиала ОАО «РЖД».</w:t>
      </w:r>
    </w:p>
    <w:p>
      <w:pPr>
        <w:pStyle w:val="23"/>
        <w:shd w:fill="auto" w:val="clear"/>
        <w:spacing w:lineRule="auto" w:line="240" w:before="0" w:after="0"/>
        <w:ind w:left="20" w:right="20" w:firstLine="700"/>
        <w:rPr>
          <w:lang w:val="ru-RU"/>
        </w:rPr>
      </w:pPr>
      <w:r>
        <w:rPr/>
        <w:t>Теперь градообразующим предприятием города Тынды является Тындинское территориальное управление Дальневосточной железной дороги - филиал ОАО "РЖД", состоящ</w:t>
      </w:r>
      <w:r>
        <w:rPr>
          <w:lang w:val="ru-RU"/>
        </w:rPr>
        <w:t>ее</w:t>
      </w:r>
      <w:r>
        <w:rPr/>
        <w:t xml:space="preserve"> из структурных подразделений расположенных в городе Тынде.</w:t>
      </w:r>
    </w:p>
    <w:p>
      <w:pPr>
        <w:pStyle w:val="23"/>
        <w:shd w:fill="auto" w:val="clear"/>
        <w:spacing w:lineRule="auto" w:line="240" w:before="0" w:after="0"/>
        <w:ind w:firstLine="708"/>
        <w:rPr/>
      </w:pPr>
      <w:r>
        <w:rPr/>
        <w:t>Среднесписочная численность работников градообразующего предприятия по состоянию на 1 января 2018 года составляет 5</w:t>
      </w:r>
      <w:r>
        <w:rPr>
          <w:lang w:val="ru-RU"/>
        </w:rPr>
        <w:t xml:space="preserve"> 495 </w:t>
      </w:r>
      <w:r>
        <w:rPr/>
        <w:t>человек - это 30% трудоспособного населения города. По состоянию на 1 января 2017 года данный показатель составлял 5 </w:t>
      </w:r>
      <w:r>
        <w:rPr>
          <w:lang w:val="ru-RU"/>
        </w:rPr>
        <w:t>828</w:t>
      </w:r>
      <w:r>
        <w:rPr/>
        <w:t xml:space="preserve"> человек.</w:t>
      </w:r>
      <w:r>
        <w:rPr>
          <w:lang w:val="ru-RU"/>
        </w:rPr>
        <w:t xml:space="preserve"> </w:t>
      </w:r>
      <w:r>
        <w:rPr/>
        <w:t>Численность работников, предполагаемых к увольнению с градообразующей организации по сведениям органа службы занятости населения составила: по состоянию на 1 января 201</w:t>
      </w:r>
      <w:r>
        <w:rPr>
          <w:lang w:val="ru-RU"/>
        </w:rPr>
        <w:t>9</w:t>
      </w:r>
      <w:r>
        <w:rPr/>
        <w:t xml:space="preserve"> года – </w:t>
      </w:r>
      <w:r>
        <w:rPr>
          <w:lang w:val="ru-RU"/>
        </w:rPr>
        <w:t>216</w:t>
      </w:r>
      <w:r>
        <w:rPr/>
        <w:t xml:space="preserve"> человек</w:t>
      </w:r>
      <w:r>
        <w:rPr>
          <w:lang w:val="ru-RU"/>
        </w:rPr>
        <w:t>,</w:t>
      </w:r>
      <w:r>
        <w:rPr/>
        <w:t xml:space="preserve"> по состоянию на 1 января 201</w:t>
      </w:r>
      <w:r>
        <w:rPr>
          <w:lang w:val="ru-RU"/>
        </w:rPr>
        <w:t>8</w:t>
      </w:r>
      <w:r>
        <w:rPr/>
        <w:t xml:space="preserve"> года – </w:t>
      </w:r>
      <w:r>
        <w:rPr>
          <w:lang w:val="ru-RU"/>
        </w:rPr>
        <w:t>429</w:t>
      </w:r>
      <w:r>
        <w:rPr/>
        <w:t xml:space="preserve"> человек.</w:t>
      </w:r>
    </w:p>
    <w:p>
      <w:pPr>
        <w:pStyle w:val="Style30"/>
        <w:widowControl w:val="false"/>
        <w:spacing w:before="0" w:after="0"/>
        <w:ind w:firstLine="680"/>
        <w:jc w:val="both"/>
        <w:rPr>
          <w:rFonts w:ascii="Times New Roman" w:hAnsi="Times New Roman" w:cs="Times New Roman"/>
          <w:sz w:val="26"/>
          <w:szCs w:val="26"/>
        </w:rPr>
      </w:pPr>
      <w:r>
        <w:rPr>
          <w:rFonts w:cs="Times New Roman" w:ascii="Times New Roman" w:hAnsi="Times New Roman"/>
          <w:sz w:val="26"/>
          <w:szCs w:val="26"/>
        </w:rPr>
        <w:t>Информация о хозяйственной деятельности по структурным подразделениям Открытого акционерного общества «Российские железные дороги», находящимся в городе Тынде, теперь аккумулируются только в городе Хабаровске – в филиале ОАО «РЖД» и в городе Москве в ОАО «РЖД» (не отчитывается Администрации города Тынды).</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ород Тында при проектировании Байкало-Амурской магистрали предусматривался как крупный железнодорожный узел с мощной инфраструктурой. Предполагалось, что жители города, незанятые на обслуживании железной дороги, члены семей железнодорожников, будут заняты в социальной либо экономической сфере города или будут работать вахтовым методом на предприятиях области по освоению прилегающей к БАМу зоны. В этом городе стыкуются западный и восточный участки БАМа, здесь начинается дорога на Нерюнгри и Томмот, которая в ближайшем будущем будет проложена до Якутска. К тому же в Тынде расположена самая большая станция на БАМе.</w:t>
      </w:r>
    </w:p>
    <w:p>
      <w:pPr>
        <w:pStyle w:val="Normal"/>
        <w:widowControl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В соответствии со Стратегической программой развития БАМа на перспективу до 2020 года запланирована дальнейшая модернизация железнодорожного направления Тайшет – Тында – Новый Ургал – Комсомольск-на-Амуре – Советская Гавань с примыкающими участками общей эксплуатационной длиной 5591 км.</w:t>
      </w:r>
    </w:p>
    <w:p>
      <w:pPr>
        <w:pStyle w:val="Normal"/>
        <w:widowControl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Программа предусматривает реализацию значительных капиталоемких мероприятий по строительству вторых путей, восстановлению и открытию разъездов, а также оборудованию и модернизации устройств автоблокировки, тягового энергоснабжения, электрической централизации и др.</w:t>
      </w:r>
    </w:p>
    <w:p>
      <w:pPr>
        <w:pStyle w:val="Normal"/>
        <w:widowControl w:val="false"/>
        <w:spacing w:lineRule="auto" w:line="240" w:before="0" w:after="0"/>
        <w:ind w:firstLine="680"/>
        <w:jc w:val="both"/>
        <w:rPr/>
      </w:pPr>
      <w:r>
        <w:rPr>
          <w:rFonts w:cs="Times New Roman" w:ascii="Times New Roman" w:hAnsi="Times New Roman"/>
          <w:sz w:val="26"/>
          <w:szCs w:val="26"/>
        </w:rPr>
        <w:t>Первоочередные мероприятия по усилению железнодорожной инфраструктуры БАМа заложены в среднесрочную Инвестиционную программу ОАО «РЖД».</w:t>
      </w:r>
    </w:p>
    <w:p>
      <w:pPr>
        <w:pStyle w:val="Normal"/>
        <w:widowControl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xml:space="preserve">В рамках модернизации Восточного полигона железных дорог России ведется реконструкция станции Тында Дальневосточной железной дороги – ключевой на БАМе станции. За счет строительства новых разъездов, двухпутных вставок и вторых путей на Байкало-Амурской магистрали значительно увеличивается пропускная способность участков Хани – Тында, Бамовская – Тында, Тында – Новый Ургал, поэтому постепенно возрастает нагрузка и на станцию Тында, на которую поезда приходят с четырех направлений. Без строительства горки средней мощности сортировочного парка, парка приема поездов справиться с нарастающим объемом невозможно.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еконструкция станции Тында состоит из четырех этапов. На первом предусмотрено строительство новой горки и сортировочного парка, на втором – парка приема поездов. Третий этап включает перекладку пути в действующем сортировочном парке, а четвертый – реконструкцию работающей сегодня горки малой мощно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з-за роста перевозок по БАМу пропускные возможности станции Тында практически исчерпаны. Конструктивная мощность горки малой мощности сегодня составляет 848 вагонов. По проекту горка средней мощности будет увеличена до 2500 вагонов в сутки, то есть ее перерабатывающая способность будет втрое выше существующей сегодн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реконструкции запланировано строительство 24 километров новых путей, из них 17 км в сортировочном парке и 7 км в парке приема поездов. Все пути строятся с учетом приема и переработки длинносоставных поездов. Десятки стрелочных переводов. На заключительном этапе будет произведена реконструкция работающей сегодня малой горки. Таким образом, строители модернизуют весь горочный комплекс со всеми парками. </w:t>
      </w:r>
    </w:p>
    <w:p>
      <w:pPr>
        <w:pStyle w:val="Normal"/>
        <w:spacing w:lineRule="auto" w:line="240" w:before="0" w:after="0"/>
        <w:ind w:firstLine="709"/>
        <w:jc w:val="both"/>
        <w:rPr/>
      </w:pPr>
      <w:r>
        <w:rPr>
          <w:rFonts w:cs="Times New Roman" w:ascii="Times New Roman" w:hAnsi="Times New Roman"/>
          <w:sz w:val="26"/>
          <w:szCs w:val="26"/>
        </w:rPr>
        <w:t>В ходе реконструкции станции Тында энергетики ведут монтаж новой системы освещения в парке приема и сортировочном парке. Также идет обновление здания поста ЭЦ, с которого железнодорожники будут управлять движением на горке. Проведены отделочные работы, ведется монтаж оборуд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должается реконструкция станции Тында, обусловленная ростом нагрузки с увеличением пропускных способностей БАМ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9 году произведен ввод в эксплуатацию первой очереди новой сортировочной горки средней мощности. Введены в эксплуатацию парк приема составов и первые 6 путей сортировочного парка, что позволяет начать непрерывный цикл переработки вагонов. Завершение реконструкции горки позволит в 3 раза увеличить количество обрабатываемых вагонов, что имеет большое значение для повышения пропускной способности крупнейшего железнодорожного узла БАМ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дним из главных железнодорожных объектов отремонтированных в 2019 году на Дальневосточной железной дороге, стал железнодорожный вокзал города Тынды. Событие было приурочено к празднованию 45-летия БАМа. Были обновлены фасад здания, система освещения, произведена замена окон, дверей, кровли, благоустроена привокзальная территория и островная пассажирская платформа. В рамках первого этапа технического перевооружения вокзала установлены три новых динамических информационных табло и система электронной очереди. Общий объем вложенных средств составил 2000 миллионов рублей.</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маловажным фактором в развитии градообразующей отрасли является реконструкция локомотивного депо Тында-Северная. В октябре текущего года состоялось итоговое заседание по обсуждению проектной документации. Были предоставлены материалы об общих проектных решениях, включая информацию по оценке воздействия на окружающую среду. Депо Тында-Северная – самое большое тепловозное депо в России, 78% трехсекционных локомотивов находится на полигоне БАМа. Компания ОАО «РЖД» продолжает обновление одного из главных своих ресурсов – тягового подвижного состав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витие БАМа – один из приоритетов ОАО «РЖД». Эффективное функционирование магистрали способно оказать не только синергетический эффект в смежных отраслях экономики, но и повлиять на стабилизацию социально-экономических процессов в городе Тынде.</w:t>
      </w:r>
    </w:p>
    <w:p>
      <w:pPr>
        <w:pStyle w:val="ConsPlusNonformat"/>
        <w:widowControl w:val="false"/>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b/>
          <w:sz w:val="26"/>
          <w:szCs w:val="26"/>
        </w:rPr>
        <w:t>3. Общая оценка органами власти субъекта Российской Федерации состояния экономики и социальной сферы города и основные ожидаемые тенденции его развития, в том числе с учетом деятельности градообразующей организации</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Style30"/>
        <w:widowControl w:val="false"/>
        <w:spacing w:before="0" w:after="0"/>
        <w:ind w:firstLine="709"/>
        <w:jc w:val="both"/>
        <w:rPr/>
      </w:pPr>
      <w:r>
        <w:rPr>
          <w:rStyle w:val="Style24"/>
          <w:rFonts w:cs="Times New Roman" w:ascii="Times New Roman" w:hAnsi="Times New Roman"/>
          <w:sz w:val="26"/>
          <w:szCs w:val="26"/>
        </w:rPr>
        <w:t>Состояние экономики и социальной сферы характеризуются как позитивными, так и негативными тенденциями.</w:t>
      </w:r>
    </w:p>
    <w:p>
      <w:pPr>
        <w:pStyle w:val="Normal"/>
        <w:spacing w:lineRule="auto" w:line="240" w:before="0" w:after="0"/>
        <w:ind w:firstLine="709"/>
        <w:jc w:val="both"/>
        <w:rPr/>
      </w:pPr>
      <w:r>
        <w:rPr>
          <w:rFonts w:cs="Times New Roman" w:ascii="Times New Roman" w:hAnsi="Times New Roman"/>
          <w:sz w:val="26"/>
          <w:szCs w:val="26"/>
        </w:rPr>
        <w:t>Город Тында - город. Основой экономики города является деятельность предприятий и организаций, отнесенных к деятельности железнодорожного транспорта (Открытое Акционерное Общество «Российские железные дороги» (далее - ОАО «РЖД»). Экономика города и благополучие населения города зависят от деятельности градообразующего предприятия.</w:t>
      </w:r>
    </w:p>
    <w:p>
      <w:pPr>
        <w:pStyle w:val="Style30"/>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емографическая ситуация характеризуется снижением численности населения, определяется как миграционным оттоком населения, так и старением граждан города. </w:t>
      </w:r>
    </w:p>
    <w:p>
      <w:pPr>
        <w:pStyle w:val="Normal"/>
        <w:widowControl w:val="false"/>
        <w:spacing w:lineRule="auto" w:line="240" w:before="0" w:after="0"/>
        <w:ind w:firstLine="680"/>
        <w:jc w:val="both"/>
        <w:rPr/>
      </w:pPr>
      <w:r>
        <w:rPr>
          <w:rFonts w:cs="Times New Roman" w:ascii="Times New Roman" w:hAnsi="Times New Roman"/>
          <w:sz w:val="26"/>
          <w:szCs w:val="26"/>
        </w:rPr>
        <w:t>Развитие БАМа – один из приоритетов ОАО «РЖД». Первоочередные мероприятия по усилению железнодорожной инфраструктуры БАМа заложены в среднесрочную Инвестиционную программу ОАО «РЖД». Программа предусматривает реализацию значительных капиталоемких мероприятий по строительству вторых путей, восстановлению и открытию разъездов, а также оборудованию и модернизации устройств автоблокировки, тягового энергоснабжения, электрической централизации и др.</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рамках модернизации Восточного полигона железных дорог России ведется реконструкция станции Тында Дальневосточной железной дороги.</w:t>
      </w:r>
    </w:p>
    <w:p>
      <w:pPr>
        <w:pStyle w:val="Normal"/>
        <w:spacing w:lineRule="auto" w:line="240" w:before="0" w:after="0"/>
        <w:ind w:firstLine="709"/>
        <w:jc w:val="both"/>
        <w:rPr/>
      </w:pPr>
      <w:r>
        <w:rPr>
          <w:rFonts w:cs="Times New Roman" w:ascii="Times New Roman" w:hAnsi="Times New Roman"/>
          <w:sz w:val="26"/>
          <w:szCs w:val="26"/>
        </w:rPr>
        <w:t>Одним из главных железнодорожных объектов отремонтированных в 2019 году на Дальневосточной железной дороге, стал железнодорожный вокзал города Тынды. Событие было приурочено к празднованию 45-летия БАМа. Были обновлены фасад здания, система освещения, произведена замена окон, дверей, кровли, благоустроена привокзальная территория и островная пассажирская платформа. В рамках первого этапа технического перевооружения вокзала установлены три новых динамических информационных табло и система электронной очереди. Общий объем вложенных средств составил 2000 миллионов рублей.</w:t>
      </w:r>
    </w:p>
    <w:p>
      <w:pPr>
        <w:pStyle w:val="Normal"/>
        <w:spacing w:lineRule="auto" w:line="240" w:before="0" w:after="0"/>
        <w:ind w:firstLine="708"/>
        <w:jc w:val="both"/>
        <w:rPr/>
      </w:pPr>
      <w:r>
        <w:rPr>
          <w:rFonts w:cs="Times New Roman" w:ascii="Times New Roman" w:hAnsi="Times New Roman"/>
          <w:sz w:val="26"/>
          <w:szCs w:val="26"/>
        </w:rPr>
        <w:t>Немаловажным фактором в развитии градообразующей отрасли является реконструкция локомотивного депо Тында-Северная. В октябре текущего года состоялось итоговое заседание по обсуждению проектной документации. Были предоставлены материалы об общих проектных решениях, включая информацию по оценке воздействия на окружающую среду. Депо Тында-Северная – самое большое тепловозное депо в России, 78% трехсекционных локомотивов находится на полигоне БАМа. Компания ОАО «РЖД» продолжает обновление одного из главных своих ресурсов – тягового подвижного состав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Город Тында вошел в Генеральную схему газоснабжения и газификации Амурской области. Проект газификации позволит обеспечить газом всех потребителей, развить мощности по использованию сжатого и сжиженного природного газа в качестве газомоторного топлива на автомобильном транспорте, уменьшить объем вредных выбросов в атмосферу, улучшить экологическую обстановку.</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07 году местный аэропорт передан в областную собственность, в целях развития местных авиаперевозок. Благодаря госпрограмме по субсидированию авиаперелетов, в которую вошел Тындинский аэропорт, после десятилетнего перерыва в октябре 2016 года возобновлено регулярное воздушное сообщение. В течении 2-х лет осуществлялись маршруты: Тында – Хабаровск, Хабаровск – Тында. С 1 октября 2018 года авиасообщение было прекращено.</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настоящее время проводятся масштабные работы по реконструкции федеральной трассы «Лена» с 165 по 172 км – участок автодороги проходящий по территории города Тынды. На 7-километровом участке предстоит смонтировать 24 водопропускных трубы, расширить земполотно согласно новым нормативам. 80 тысяч тонн асфальта планируется использовать для устройства дорожной одежды, которая будет состоять из трех слоев: черного щебня (20 см), крупнозернистого асфальта (15 см, мелкозернистого асфальта (5 см). На заключительном этапе будут установлены 9 новых автобусных остановок, два перекрестка с улицей Привокзальной и Красной Пресней оборудуют светофорами. На протяжении всей трассы в черте города на разделительной полосе появится бетонное барьерное ограждение и тротуары с обеих сторон магистрали. В результате жители города получат современную магистраль с развязками, перекрестками, оборудованными светофорами, новым освещением. И самое главное - мост через реку Тында и путепровод над железной дорогой.</w:t>
      </w:r>
    </w:p>
    <w:p>
      <w:pPr>
        <w:pStyle w:val="Normal"/>
        <w:spacing w:lineRule="auto" w:line="240" w:before="0" w:after="0"/>
        <w:ind w:firstLine="708"/>
        <w:jc w:val="both"/>
        <w:rPr/>
      </w:pPr>
      <w:r>
        <w:rPr>
          <w:rFonts w:cs="Times New Roman" w:ascii="Times New Roman" w:hAnsi="Times New Roman"/>
          <w:sz w:val="26"/>
          <w:szCs w:val="26"/>
          <w:lang w:eastAsia="ru-RU"/>
        </w:rPr>
        <w:t xml:space="preserve">На территории муниципального образования с 2017 года реализуются мероприятия социальной программы «Газпром детям». В рамках данной программы в 2017 году произведена реконструкция многофункционального пришкольного стадиона на территории МОАУ «Классическая гимназия №2» г. Тынды. На обновленном стадионе разместились: футбольное поле с искусственным покрытием, легкоатлетические дорожки, волейбольные и баскетбольные площадки. </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настоящее время в рамках реализации программы «Газпром – детям» принято решение о строительстве нового физкультурно-оздоровительного комплекса с ледовой ареной,</w:t>
      </w:r>
      <w:r>
        <w:rPr/>
        <w:t xml:space="preserve"> </w:t>
      </w:r>
      <w:r>
        <w:rPr>
          <w:rFonts w:cs="Times New Roman" w:ascii="Times New Roman" w:hAnsi="Times New Roman"/>
          <w:sz w:val="26"/>
          <w:szCs w:val="26"/>
          <w:lang w:eastAsia="ru-RU"/>
        </w:rPr>
        <w:t>произведена закладка первого камня на месте строительства. ФОК с ледовой ареной в Тынде будет предназначен для физкультурно-оздоровительных и учебно-тренировочных занятий, спортивных и культурно-массовых мероприятий, в том числе для маломобильных групп населения. В состав комплекса войдет ледовое поле, универсальный зал, тренажерный зал, зал борьбы. Общая площадь объекта составит более 6 622 квадратных метров. Общая пропускная способность комплекса – 122 человека в смену. Запланированный срок ввода в эксплуатацию объекта – IV квартал 2021 года.</w:t>
      </w:r>
    </w:p>
    <w:p>
      <w:pPr>
        <w:pStyle w:val="Normal"/>
        <w:spacing w:lineRule="auto" w:line="240" w:before="0" w:after="0"/>
        <w:ind w:firstLine="708"/>
        <w:jc w:val="both"/>
        <w:rPr/>
      </w:pPr>
      <w:r>
        <w:rPr>
          <w:rFonts w:cs="Times New Roman" w:ascii="Times New Roman" w:hAnsi="Times New Roman"/>
          <w:sz w:val="26"/>
          <w:szCs w:val="26"/>
        </w:rPr>
        <w:t>С 2016 года приостановлено строительство сейсмоустойчивого жилья в городе Тынде (застройка нового микрорайона предусматривала возведение 66 жилых домов). В рамках реализации КИПа завершено строительство 1 пускового комплекса малоэтажной застройки микрорайона «Таежный» - всего за годы строительства микрорайона Таежный возведен 41 дом. Проблема переселения населения из ветхого и аварийного жилья остается острой.</w:t>
      </w:r>
    </w:p>
    <w:p>
      <w:pPr>
        <w:pStyle w:val="ConsPlusNonformat"/>
        <w:widowControl w:val="false"/>
        <w:jc w:val="center"/>
        <w:rPr>
          <w:rFonts w:ascii="Times New Roman" w:hAnsi="Times New Roman" w:cs="Times New Roman"/>
          <w:sz w:val="26"/>
          <w:szCs w:val="26"/>
        </w:rPr>
      </w:pPr>
      <w:r>
        <w:rPr>
          <w:rFonts w:cs="Times New Roman" w:ascii="Times New Roman" w:hAnsi="Times New Roman"/>
          <w:sz w:val="26"/>
          <w:szCs w:val="26"/>
        </w:rPr>
      </w:r>
    </w:p>
    <w:p>
      <w:pPr>
        <w:pStyle w:val="24"/>
        <w:numPr>
          <w:ilvl w:val="0"/>
          <w:numId w:val="1"/>
        </w:numPr>
        <w:shd w:fill="auto" w:val="clear"/>
        <w:tabs>
          <w:tab w:val="clear" w:pos="708"/>
          <w:tab w:val="left" w:pos="3698" w:leader="none"/>
        </w:tabs>
        <w:spacing w:lineRule="auto" w:line="240" w:before="0" w:after="0"/>
        <w:rPr>
          <w:lang w:val="ru-RU"/>
        </w:rPr>
      </w:pPr>
      <w:r>
        <w:rPr>
          <w:lang w:val="ru-RU"/>
        </w:rPr>
        <w:t>Демография (население)</w:t>
      </w:r>
    </w:p>
    <w:p>
      <w:pPr>
        <w:pStyle w:val="24"/>
        <w:shd w:fill="auto" w:val="clear"/>
        <w:tabs>
          <w:tab w:val="clear" w:pos="708"/>
          <w:tab w:val="left" w:pos="3698" w:leader="none"/>
        </w:tabs>
        <w:spacing w:lineRule="auto" w:line="240" w:before="0" w:after="0"/>
        <w:ind w:left="4062" w:hanging="0"/>
        <w:rPr/>
      </w:pPr>
      <w:r>
        <w:rPr/>
      </w:r>
    </w:p>
    <w:p>
      <w:pPr>
        <w:pStyle w:val="Style30"/>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емографическая ситуация характеризуется снижением численности населения, определяется как миграционным оттоком населения, так и старением граждан города. </w:t>
      </w:r>
    </w:p>
    <w:p>
      <w:pPr>
        <w:pStyle w:val="Style30"/>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2018 году впервые зафиксирована естественная убыль населения и составила 11 человек, в 2017 году естественный прирост составил 61 человек. Естественная убыль обусловлена как старением граждан города, так и снижением рождаемости – сказываются последствия демографической ямы 90-х годов</w:t>
      </w:r>
      <w:r>
        <w:rPr>
          <w:rFonts w:cs="Roboto;Times New Roman" w:ascii="Roboto;Times New Roman" w:hAnsi="Roboto;Times New Roman"/>
          <w:sz w:val="21"/>
          <w:szCs w:val="21"/>
        </w:rPr>
        <w:t xml:space="preserve">. </w:t>
      </w:r>
      <w:r>
        <w:rPr>
          <w:rFonts w:cs="Times New Roman" w:ascii="Times New Roman" w:hAnsi="Times New Roman"/>
          <w:sz w:val="26"/>
          <w:szCs w:val="26"/>
        </w:rPr>
        <w:t>В 2019 году прогнозируется естественный прирост населения, величина показателя составит 27 человек.</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8 году миграционная убыль составила 124 человека (1 177 человек прибыло, 1 301 – выбыло), причем преобладает межрегиональный отток населения, на уровне региона наблюдается прирост населения. Миграционный отток по отношению к 2017 году снизился на 35,4% или 68 человек. Согласно оценочных данных миграционный отток в 2019 году составит 202 человека.</w:t>
      </w:r>
    </w:p>
    <w:p>
      <w:pPr>
        <w:pStyle w:val="Normal"/>
        <w:widowControl w:val="false"/>
        <w:spacing w:lineRule="auto" w:line="240" w:before="0" w:after="0"/>
        <w:ind w:firstLine="709"/>
        <w:jc w:val="both"/>
        <w:rPr/>
      </w:pPr>
      <w:r>
        <w:rPr>
          <w:rFonts w:cs="Times New Roman" w:ascii="Times New Roman" w:hAnsi="Times New Roman"/>
          <w:sz w:val="26"/>
          <w:szCs w:val="26"/>
        </w:rPr>
        <w:t>Среднегодовая численность постоянного населения согласно предварительной оценке за 2019 год составит 32 850 человек, по итогам 2018 года данный показатель составлял 32 990 человек. Снижение показателя в абсолютном выражении составит 140 человек или 0,4% в относительном выражении. Данный процесс в основном происходит за счет миграционной убыли, причем преобладает межрегиональный отток населения. К концу 2024 года прогнозируется дальнейшее снижение среднегодовой численности населения города (в пределах 150-200 человек в год), значение показателя составит 32 069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1 января 2019 года в структуре постоянного населения города 20% занимает население моложе трудоспособного возраста, 57% - население трудоспособного возраста и 23% - население старше трудоспособного возраст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прогнозном периоде на стабилизацию демографической ситуации города будет влиять реализация проекта ОАО «РЖД» по строительству второй ветки БАМа, реализация проектов газовой отрасли, что позволит дополнительно привлечь трудовые ресурсы на территорию города и района, и тем самым остановить процесс миграционного оттока населения. </w:t>
      </w:r>
    </w:p>
    <w:p>
      <w:pPr>
        <w:pStyle w:val="Normal"/>
        <w:widowControl w:val="false"/>
        <w:spacing w:lineRule="auto" w:line="240" w:before="0" w:after="0"/>
        <w:ind w:firstLine="709"/>
        <w:jc w:val="both"/>
        <w:rPr/>
      </w:pPr>
      <w:r>
        <w:rPr>
          <w:rFonts w:cs="Times New Roman" w:ascii="Times New Roman" w:hAnsi="Times New Roman"/>
          <w:sz w:val="26"/>
          <w:szCs w:val="26"/>
        </w:rPr>
        <w:t xml:space="preserve">Улучшение демографической динамики (увеличение рождаемости, снижение смертности, снижение миграционной убыли) является одной из приоритетных задач дальнейшего устойчивого развития города. </w:t>
      </w:r>
    </w:p>
    <w:p>
      <w:pPr>
        <w:pStyle w:val="Normal"/>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5. Основные характеристики рынка труда города</w:t>
      </w:r>
    </w:p>
    <w:p>
      <w:pPr>
        <w:pStyle w:val="Normal"/>
        <w:widowControl w:val="false"/>
        <w:spacing w:lineRule="auto" w:line="240" w:before="0" w:after="0"/>
        <w:ind w:firstLine="70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23"/>
        <w:shd w:fill="auto" w:val="clear"/>
        <w:spacing w:lineRule="auto" w:line="240" w:before="0" w:after="0"/>
        <w:ind w:left="40" w:right="20" w:firstLine="709"/>
        <w:rPr>
          <w:lang w:val="ru-RU"/>
        </w:rPr>
      </w:pPr>
      <w:r>
        <w:rPr>
          <w:lang w:val="ru-RU"/>
        </w:rPr>
        <w:t xml:space="preserve">Численность населения трудоспособного возраста </w:t>
      </w:r>
      <w:r>
        <w:rPr/>
        <w:t>по</w:t>
      </w:r>
      <w:r>
        <w:rPr>
          <w:lang w:val="ru-RU"/>
        </w:rPr>
        <w:t xml:space="preserve"> итогам 2018 года</w:t>
      </w:r>
      <w:r>
        <w:rPr/>
        <w:t xml:space="preserve"> состав</w:t>
      </w:r>
      <w:r>
        <w:rPr>
          <w:lang w:val="ru-RU"/>
        </w:rPr>
        <w:t>ила</w:t>
      </w:r>
      <w:r>
        <w:rPr/>
        <w:t xml:space="preserve"> </w:t>
      </w:r>
      <w:r>
        <w:rPr>
          <w:lang w:val="ru-RU"/>
        </w:rPr>
        <w:t xml:space="preserve">18 840 </w:t>
      </w:r>
      <w:r>
        <w:rPr/>
        <w:t>человек</w:t>
      </w:r>
      <w:r>
        <w:rPr>
          <w:lang w:val="ru-RU"/>
        </w:rPr>
        <w:t>а</w:t>
      </w:r>
      <w:r>
        <w:rPr/>
        <w:t xml:space="preserve">. </w:t>
      </w:r>
      <w:r>
        <w:rPr>
          <w:lang w:val="ru-RU"/>
        </w:rPr>
        <w:t>По итогам 2019 года данный показатель оценивается в количестве 18 759 человек. Исходя из</w:t>
      </w:r>
      <w:r>
        <w:rPr/>
        <w:t xml:space="preserve"> динамик</w:t>
      </w:r>
      <w:r>
        <w:rPr>
          <w:lang w:val="ru-RU"/>
        </w:rPr>
        <w:t>и</w:t>
      </w:r>
      <w:r>
        <w:rPr/>
        <w:t xml:space="preserve"> последних лет в перспективе сохранится тенденция к сокращению рабочей силы</w:t>
      </w:r>
      <w:r>
        <w:rPr>
          <w:lang w:val="ru-RU"/>
        </w:rPr>
        <w:t xml:space="preserve"> - к концу прогнозного периода численность населения в трудоспособном возрасте составит 18 310 человек. На фоне снижения общей численности населения города</w:t>
      </w:r>
      <w:r>
        <w:rPr/>
        <w:t xml:space="preserve"> и вступлени</w:t>
      </w:r>
      <w:r>
        <w:rPr>
          <w:lang w:val="ru-RU"/>
        </w:rPr>
        <w:t>я</w:t>
      </w:r>
      <w:r>
        <w:rPr/>
        <w:t xml:space="preserve"> в трудоспособный возраст поколения</w:t>
      </w:r>
      <w:r>
        <w:rPr>
          <w:lang w:val="ru-RU"/>
        </w:rPr>
        <w:t>,</w:t>
      </w:r>
      <w:r>
        <w:rPr/>
        <w:t xml:space="preserve"> так называемых</w:t>
      </w:r>
      <w:r>
        <w:rPr>
          <w:lang w:val="ru-RU"/>
        </w:rPr>
        <w:t>,</w:t>
      </w:r>
      <w:r>
        <w:rPr/>
        <w:t xml:space="preserve"> «нулевых» лет</w:t>
      </w:r>
      <w:r>
        <w:rPr>
          <w:lang w:val="ru-RU"/>
        </w:rPr>
        <w:t xml:space="preserve"> соотношение количества </w:t>
      </w:r>
      <w:r>
        <w:rPr/>
        <w:t>лиц трудоспособного возраста</w:t>
      </w:r>
      <w:r>
        <w:rPr>
          <w:lang w:val="ru-RU"/>
        </w:rPr>
        <w:t xml:space="preserve"> в общей численности населения к 2024 году сохранится на уровне 2018 года.</w:t>
      </w:r>
    </w:p>
    <w:p>
      <w:pPr>
        <w:pStyle w:val="Normal"/>
        <w:autoSpaceDE w:val="false"/>
        <w:spacing w:lineRule="auto" w:line="240" w:before="0" w:after="0"/>
        <w:ind w:firstLine="709"/>
        <w:jc w:val="both"/>
        <w:rPr/>
      </w:pPr>
      <w:r>
        <w:rPr>
          <w:rFonts w:cs="Times New Roman" w:ascii="Times New Roman" w:hAnsi="Times New Roman"/>
          <w:sz w:val="26"/>
          <w:szCs w:val="26"/>
        </w:rPr>
        <w:t>Показатель среднесписочной численности работников в 2018 году имел тенденцию к снижению и составил 19 469 человек или 96,8% уровня 2017 года. В 2019 году данный показатель по оценочным данным составит 19 566 человек, темп роста – 100,5% к уровню 2018 года. В прогнозном периоде в базовом варианте предусматривается ежегодное увеличение численности работающих на 0,5% в год, что к концу прогнозного периода в абсолютном выражении составит 20 060 человек.</w:t>
      </w:r>
    </w:p>
    <w:p>
      <w:pPr>
        <w:pStyle w:val="23"/>
        <w:shd w:fill="auto" w:val="clear"/>
        <w:spacing w:lineRule="auto" w:line="240" w:before="0" w:after="0"/>
        <w:ind w:left="23" w:right="23" w:firstLine="709"/>
        <w:rPr>
          <w:lang w:val="ru-RU"/>
        </w:rPr>
      </w:pPr>
      <w:r>
        <w:rPr/>
        <w:t>Среднемесячная номинальная начисленная заработная плата одного работающего (без выплат социального характера) в 201</w:t>
      </w:r>
      <w:r>
        <w:rPr>
          <w:lang w:val="ru-RU"/>
        </w:rPr>
        <w:t>8</w:t>
      </w:r>
      <w:r>
        <w:rPr/>
        <w:t xml:space="preserve"> году на предприятиях, не относящихся к субъектам малого предпринимательства, города Тында сложилась в размере </w:t>
      </w:r>
      <w:r>
        <w:rPr>
          <w:lang w:val="ru-RU"/>
        </w:rPr>
        <w:t>64 055,6</w:t>
      </w:r>
      <w:r>
        <w:rPr/>
        <w:t xml:space="preserve"> рублей. В 201</w:t>
      </w:r>
      <w:r>
        <w:rPr>
          <w:lang w:val="ru-RU"/>
        </w:rPr>
        <w:t>9</w:t>
      </w:r>
      <w:r>
        <w:rPr/>
        <w:t xml:space="preserve"> году данный показатель увеличится на </w:t>
      </w:r>
      <w:r>
        <w:rPr>
          <w:lang w:val="ru-RU"/>
        </w:rPr>
        <w:t>1,65</w:t>
      </w:r>
      <w:r>
        <w:rPr/>
        <w:t xml:space="preserve">% и составит </w:t>
      </w:r>
      <w:r>
        <w:rPr>
          <w:lang w:val="ru-RU"/>
        </w:rPr>
        <w:t>65 111,57</w:t>
      </w:r>
      <w:r>
        <w:rPr/>
        <w:t xml:space="preserve"> рублей. </w:t>
      </w:r>
      <w:r>
        <w:rPr>
          <w:lang w:val="ru-RU"/>
        </w:rPr>
        <w:t>Базовый вариант сценарных условий н</w:t>
      </w:r>
      <w:r>
        <w:rPr/>
        <w:t>а период 201</w:t>
      </w:r>
      <w:r>
        <w:rPr>
          <w:lang w:val="ru-RU"/>
        </w:rPr>
        <w:t>9</w:t>
      </w:r>
      <w:r>
        <w:rPr/>
        <w:t>-20</w:t>
      </w:r>
      <w:r>
        <w:rPr>
          <w:lang w:val="ru-RU"/>
        </w:rPr>
        <w:t>24</w:t>
      </w:r>
      <w:r>
        <w:rPr/>
        <w:t xml:space="preserve"> годы </w:t>
      </w:r>
      <w:r>
        <w:rPr>
          <w:lang w:val="ru-RU"/>
        </w:rPr>
        <w:t>предусматривает</w:t>
      </w:r>
      <w:r>
        <w:rPr/>
        <w:t xml:space="preserve"> ежегодный рост среднемесячной заработной платы одного работника по крупным и средним предприятиям, которая в 20</w:t>
      </w:r>
      <w:r>
        <w:rPr>
          <w:lang w:val="ru-RU"/>
        </w:rPr>
        <w:t>24</w:t>
      </w:r>
      <w:r>
        <w:rPr/>
        <w:t xml:space="preserve"> году составит </w:t>
      </w:r>
      <w:r>
        <w:rPr>
          <w:lang w:val="ru-RU"/>
        </w:rPr>
        <w:t>70 502,13</w:t>
      </w:r>
      <w:r>
        <w:rPr/>
        <w:t xml:space="preserve"> рублей.</w:t>
      </w:r>
    </w:p>
    <w:p>
      <w:pPr>
        <w:pStyle w:val="23"/>
        <w:spacing w:lineRule="auto" w:line="240" w:before="0" w:after="0"/>
        <w:ind w:left="23" w:right="23" w:firstLine="709"/>
        <w:rPr>
          <w:lang w:val="ru-RU"/>
        </w:rPr>
      </w:pPr>
      <w:r>
        <w:rPr>
          <w:lang w:val="ru-RU"/>
        </w:rPr>
        <w:t>Численность безработных граждан в 2018 году по сравнению с 2017 годом, снизилась на 111 человек или на 23,6% и составила 360 человек. Соответственно уменьшился с 1,0 % до 0,9% уровень регистрируемой безработицы.</w:t>
      </w:r>
    </w:p>
    <w:p>
      <w:pPr>
        <w:pStyle w:val="23"/>
        <w:spacing w:lineRule="auto" w:line="240" w:before="0" w:after="0"/>
        <w:ind w:left="23" w:right="23" w:firstLine="709"/>
        <w:rPr/>
      </w:pPr>
      <w:r>
        <w:rPr>
          <w:lang w:val="ru-RU"/>
        </w:rPr>
        <w:t>По итогам 8 месяцев 2019 года численность граждан, признанных в установленном порядке безработными, составила 256 человек, что на 43 человека больше аналогичного периода 2018 года. По оценке к концу 2019 года численность зарегистрированных безработных может составить 385 человек, уровень регистрируемой безработицы – 1,0%.</w:t>
      </w:r>
    </w:p>
    <w:p>
      <w:pPr>
        <w:pStyle w:val="23"/>
        <w:spacing w:lineRule="auto" w:line="240" w:before="0" w:after="0"/>
        <w:ind w:left="23" w:right="23" w:firstLine="709"/>
        <w:rPr>
          <w:lang w:val="ru-RU"/>
        </w:rPr>
      </w:pPr>
      <w:r>
        <w:rPr>
          <w:lang w:val="ru-RU"/>
        </w:rPr>
        <w:t>В перспективе реализация мероприятий программы «Содействие занятости населения г. Тынды» приведет к сдерживанию роста числа безработных граждан и уровня регистрируемой безработицы.</w:t>
      </w:r>
    </w:p>
    <w:p>
      <w:pPr>
        <w:pStyle w:val="23"/>
        <w:spacing w:lineRule="auto" w:line="240" w:before="0" w:after="0"/>
        <w:ind w:left="23" w:right="23" w:firstLine="709"/>
        <w:rPr>
          <w:lang w:val="ru-RU"/>
        </w:rPr>
      </w:pPr>
      <w:r>
        <w:rPr>
          <w:lang w:val="ru-RU"/>
        </w:rPr>
        <w:t>Увеличение числа вакансий, заявленных работодателями в службу занятости города Тынды, позволило сохранить значение коэффициента напряженности меньше одного человека на вакансию. Однако профессиональный дисбаланс спроса и предложения на рынке труда остается.</w:t>
      </w:r>
    </w:p>
    <w:p>
      <w:pPr>
        <w:pStyle w:val="23"/>
        <w:spacing w:lineRule="auto" w:line="240" w:before="0" w:after="0"/>
        <w:ind w:left="23" w:right="23" w:firstLine="709"/>
        <w:rPr>
          <w:lang w:val="ru-RU"/>
        </w:rPr>
      </w:pPr>
      <w:r>
        <w:rPr>
          <w:lang w:val="ru-RU"/>
        </w:rPr>
        <w:t>По данным мониторинга увольнений работников в связи с ликвидацией организаций либо сокращением численности или штата работников, численность работников, заявленных работодателями к высвобождению в 2019 году, составила 113 человек (за аналогичный период прошлого года – 170 человек).</w:t>
      </w:r>
    </w:p>
    <w:p>
      <w:pPr>
        <w:pStyle w:val="23"/>
        <w:shd w:fill="auto" w:val="clear"/>
        <w:spacing w:lineRule="auto" w:line="240" w:before="0" w:after="0"/>
        <w:ind w:left="23" w:right="23" w:firstLine="709"/>
        <w:rPr>
          <w:lang w:val="ru-RU"/>
        </w:rPr>
      </w:pPr>
      <w:r>
        <w:rPr>
          <w:lang w:val="ru-RU"/>
        </w:rPr>
        <w:t>В 2020 - 2021 годах уровень регистрируемой безработицы останется на уровне 2019 года. При снижении численности трудоспособного населения в трудоспособном возрасте прогнозируется, что уровень регистрируемой безработицы в 2022 - 2024 годах может снизиться до 0,9 – 0,8 %.</w:t>
      </w:r>
    </w:p>
    <w:p>
      <w:pPr>
        <w:pStyle w:val="Normal"/>
        <w:widowControl w:val="false"/>
        <w:spacing w:lineRule="auto" w:line="240" w:before="0" w:after="0"/>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widowControl w:val="false"/>
        <w:spacing w:lineRule="auto" w:line="240" w:before="0" w:after="0"/>
        <w:ind w:firstLine="709"/>
        <w:jc w:val="center"/>
        <w:rPr/>
      </w:pPr>
      <w:r>
        <w:rPr>
          <w:rFonts w:cs="Times New Roman" w:ascii="Times New Roman" w:hAnsi="Times New Roman"/>
          <w:b/>
          <w:sz w:val="26"/>
          <w:szCs w:val="26"/>
        </w:rPr>
        <w:t>6. Экономическое развитие</w:t>
      </w:r>
    </w:p>
    <w:p>
      <w:pPr>
        <w:pStyle w:val="Normal"/>
        <w:widowControl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709"/>
        <w:jc w:val="both"/>
        <w:rPr/>
      </w:pPr>
      <w:r>
        <w:rPr>
          <w:rFonts w:cs="Times New Roman" w:ascii="Times New Roman" w:hAnsi="Times New Roman"/>
          <w:sz w:val="26"/>
          <w:szCs w:val="26"/>
        </w:rPr>
        <w:t>На 1 января 2018 года число учтенных субъектов хозяйствования всех видов экономической деятельности в городе Тынде составило 1 825 единиц, в том числе 651 юридическое лицо и 1 174 индивидуальных предпринимателя. Число учтенных субъектов ежегодно снижается, это обусловлено прекращением государственной регистрации деятельности недействующих субъектов предпринимательской деятельности.</w:t>
      </w:r>
    </w:p>
    <w:p>
      <w:pPr>
        <w:pStyle w:val="Normal"/>
        <w:widowControl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Объем отгруженных товаров собственного производства, выполненных работ и услуг собственными силами, по видам деятельности, относящимся к промышленному производству по крупным и средним организациям муниципального образования в 2019 году составит 1 961,32 млн. рублей или 88,27% от аналогичного показателя 2018 года (2 221,93 млн. руб.). Снижение показателя не связано со снижением объемов производства, а связано с изменением основного вида деятельности «Производство прочих транспортных средств и оборудования» на «Складское хозяйство и вспомогательная транспортная деятельность» по структурным подразделениям ОАО «РЖД», осуществляющим обслуживание железнодорожных составов на территории г. Тынды. В 2018 году статистический учет велся без изменений. С 2019 года учета вида деятельности по данным организациям ведется по измененному ОКВЭД, который не относится к группировке «Промышленность». К концу прогнозного периода планируется увеличение объема производства в среднем на 7,5-8%, объем отгруженных товаров собственного производства, выполненных работ и услуг собственными силами к концу 2024 года в базовом варианте составит 2 865,37 млн. рублей.</w:t>
      </w:r>
    </w:p>
    <w:p>
      <w:pPr>
        <w:pStyle w:val="Normal"/>
        <w:widowControl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xml:space="preserve">Услуги по передаче электрической энергии от точек приема до точек отпуска оказывает МУП «Горэлектротеплосеть». На предприятии реализуется инвестиционная программа «Развитие электрических сетей города Тында на 2016-2019 годы» и создан проект инвестиционной программы «Развитие электрических сетей города Тында на 2020-2024 годы». Показатели по передаче электрической энергии являются стабильными. </w:t>
      </w:r>
    </w:p>
    <w:p>
      <w:pPr>
        <w:pStyle w:val="Normal"/>
        <w:widowControl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xml:space="preserve">Существенные колебания прогнозируемых показателей видны по производству и передаче тепловой энергии. Основными сдерживающим фактором развития является ежегодное снижение полезного отпуска тепловой энергии, связанное с переселением граждан из жилого фонда. </w:t>
      </w:r>
    </w:p>
    <w:p>
      <w:pPr>
        <w:pStyle w:val="Normal"/>
        <w:spacing w:lineRule="auto" w:line="240" w:before="0" w:after="0"/>
        <w:ind w:firstLine="708"/>
        <w:jc w:val="both"/>
        <w:rPr>
          <w:rFonts w:ascii="Times New Roman" w:hAnsi="Times New Roman" w:eastAsia="Calibri" w:cs="Times New Roman"/>
          <w:sz w:val="26"/>
          <w:szCs w:val="26"/>
          <w:lang w:eastAsia="ru-RU"/>
        </w:rPr>
      </w:pPr>
      <w:r>
        <w:rPr>
          <w:rFonts w:cs="Times New Roman" w:ascii="Times New Roman" w:hAnsi="Times New Roman"/>
          <w:sz w:val="26"/>
          <w:szCs w:val="26"/>
        </w:rPr>
        <w:t xml:space="preserve">Основное производство, передачу и распределение тепловой энергии в горячей воде на территории муниципального образования осуществляет ООО «ЖДК-Энергоресурс». </w:t>
      </w:r>
      <w:r>
        <w:rPr>
          <w:rFonts w:eastAsia="Calibri" w:cs="Times New Roman" w:ascii="Times New Roman" w:hAnsi="Times New Roman"/>
          <w:sz w:val="26"/>
          <w:szCs w:val="26"/>
          <w:lang w:eastAsia="ru-RU"/>
        </w:rPr>
        <w:t>В 2016 году в собственность муниципального образования города Тынды из собственности ОАО «РЖД» был принят центральный котельный комплекс КВТК-ДКВР-100.</w:t>
      </w:r>
      <w:r>
        <w:rPr>
          <w:rFonts w:cs="Times New Roman" w:ascii="Times New Roman" w:hAnsi="Times New Roman"/>
          <w:sz w:val="26"/>
          <w:szCs w:val="26"/>
          <w:lang w:eastAsia="ru-RU"/>
        </w:rPr>
        <w:t xml:space="preserve"> </w:t>
      </w:r>
      <w:r>
        <w:rPr>
          <w:rFonts w:eastAsia="Calibri" w:cs="Times New Roman" w:ascii="Times New Roman" w:hAnsi="Times New Roman"/>
          <w:sz w:val="26"/>
          <w:szCs w:val="26"/>
          <w:lang w:eastAsia="ru-RU"/>
        </w:rPr>
        <w:t>В целях диверсификации экономики моногорода Тынды проведена работа по заключению концессионного соглашения в отношении системы по производству, передаче и распределению тепловой энергии, находящейся в собственности муниципального образования город Тында Амурской области. В 2017 году реализован проект модернизации котельного комплекса с привлечением средств Фонда реформирования ЖКХ. Существенных колебаний по деятельности «производство и передача тепловой энергии» в прогнозном периоде не планируется.</w:t>
      </w:r>
    </w:p>
    <w:p>
      <w:pPr>
        <w:pStyle w:val="Normal"/>
        <w:widowControl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Услуги холодного водоснабжения и водоотведения потребителям города оказывает АО «Коммунальные системы БАМа». В 2019 году объем услуг сохранится на уровне 2018 года, в связи с отсутствием ввода нового жилья. В прогнозном периоде повышение объема добычи и реализации воды не предусматривается. Причины отсутствия существенного роста реализации: 1) массовая установка приборов учета потребления среди населения и прочих потребителей, приводит к более экономичному расходу воды; 2) ввод нового жилья осуществляется за счет переселения населения из аварийного жилья, подлежащего сносу; 3) отсутствие прироста населения. Также в прогнозном периоде планируется проведение частичного ремонта сетей водоснабжения по городу в целях снижения непредвиденных потерь. Тарифы на услуги утверждаются управлением государственного регулирование цен и тарифов Амурской области, прогнозируемый рост тарифов осуществляется в пределах индексов-дефляторов, разработанных Министерством экономического развития РФ.</w:t>
      </w:r>
    </w:p>
    <w:p>
      <w:pPr>
        <w:pStyle w:val="Normal"/>
        <w:widowControl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xml:space="preserve">С 1 января 2019 года на территории Российской Федерации осуществлен новый порядок обращения с отходами – это переход на новую систему организации сбора, транспортирования, обработки, обезвреживания, утилизации и размещения твердых коммунальных отходов, а именно внедрение института «региональных операторов». </w:t>
      </w:r>
    </w:p>
    <w:p>
      <w:pPr>
        <w:pStyle w:val="Normal"/>
        <w:widowControl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В Амурской области данный переход был осуществлен с 1 апреля 2019г. В 2018 году правительством утверждена региональная программа в области обращения с отходами на период 2018 – 2028 годов. Теперь территория области поделена на кластеры, город Тында отнесен к кластеру № 1. В июне 2018 года состоялся конкурсный отбор регионального оператора по обращению с твердыми коммунальными отходами – обществу с ограниченной ответственностью «СпецЭкоМаш» присвоен статус регионального оператора на территории Кластера № 1, заключено соглашение сроком на 10 лет.</w:t>
      </w:r>
    </w:p>
    <w:p>
      <w:pPr>
        <w:pStyle w:val="Normal"/>
        <w:widowControl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xml:space="preserve">Хозяйственную деятельность по сбору и вывозу мусора (твердых бытовых отходов) от населения города и бытовых помещений производственных объектов осуществляют три организации: МУП «Чистый город», ООО «Компания Чистый двор», ООО «ЭкоГрин». </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города Тынды продолжает активно бороться со стихийными свалками, заключив контракт с подрядной организацией МУП «Чистый город». В текущем году предприятием будет ликвидировано ЯУС (район карьера), район ДОС-1(за кафе «Кадар»), ул. Декабристов, ул. Кооперативная, дорога на «Водрем 80», ул. Шимановская, дорога над поселком «Новотында» и другие. Регулярно по четвергам проводятся рейды по выявлению таких свалок и привлечению лиц, оставивших мусор в непредусмотренном месте для размещения бытовых отходов к административной ответственности.</w:t>
      </w:r>
    </w:p>
    <w:p>
      <w:pPr>
        <w:pStyle w:val="TextBody"/>
        <w:spacing w:before="0" w:after="0"/>
        <w:ind w:firstLine="708"/>
        <w:jc w:val="both"/>
        <w:rPr/>
      </w:pPr>
      <w:r>
        <w:rPr>
          <w:rFonts w:cs="Times New Roman" w:ascii="Times New Roman" w:hAnsi="Times New Roman"/>
          <w:sz w:val="26"/>
          <w:szCs w:val="26"/>
        </w:rPr>
        <w:t xml:space="preserve">В настоящее время на территории монопрофильного муниципального образования осуществляется реализация трех ключевых инвестиционных проектов, данные проекты находятся на сопровождении Администрации города по принципу «одного окна».  </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Для реализации проекта «Аквафермер» в 2017 году в рамках оказания имущественной поддержки субъекту предпринимательства передано муниципальное имущество, площадью 7579,24 кв. метров, расположенное по улице Мохортова, дом 4 (бывший хлебозавод). На момент передачи здание находилось в неудовлетворительном состоянии. Согласно договору аренды муниципального имущества арендная плата не взимается в течение первых пяти лет аренды при условии вложения субъектом предпринимательства собственных средств в капитальный ремонт передаваемого объекта. </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Основной целью Проекта является создание рыбоводческого хозяйства по выращиванию и реализации сома клариевого и теляпии в установках замкнутого водоснабжения. Реализация проекта рассчитана на 10 лет. Создание нового производства позволит привлечь инвестиции в сумме 10 млн. рублей, создать 6 рабочих мест, общий объем налоговых поступления в бюджеты разных уровней в период реализации проекта составит 14 млн. рублей. Помимо создания основного производства очевидным эффектом станет воссоздание административно-производственного корпуса здания.</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рамках договора аренды в 2018 году произведены демонтаж старых окон первого этажа здания, установка новых стеклопакетов, ремонт крыши, приобретены и установлены автоматические промышленные ворота. В 2019 году приобретено и установлено оборудование для осуществления основного производства – резервуары для разведения рыбы.</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конце 2018 года предприятию, по результатам конкурсного отбора, была оказана финансовая поддержка на приобретение оборудования для выращивания рыбы в сумме 130 тысяч рублей, за счет средств областного бюджета.</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текущем году проведена совместная работа с инвестором по включению субъекта предпринимательства в Реестр сельхозпроизводителей. Необходимый статус приобретен, теперь предприятие имеет возможность получить финансовую поддержку на возмещение затрат на производство рыбы.</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Реализация проекта включена в программу комплексного развития моногорода Тынды. </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текущем году начата реализация нового проекта «Внедрение современных технологий в переработку и утилизацию отходов 2-4 класса опасности». Цель проекта создание пионерного предприятия на Севере Амурской области, способного при применении самых современных технологий – пиролизных установок Т-ПУ1, обеспечить комплексную переработку и утилизацию отходов при соблюдении всех необходимых требований сохранения экологии и получения для населения региона новых доступных видов топлива. Проект предусматривает объем инвестиций в сумме 12 млн. рублей. Основные суммы капитальных вложений связаны с приобретением 3-х пиролизных установок. Проект несет социальный эффект за счет создания 9 рабочих мест. Бюджетная эффективность проекта за период реализации (3 года) – налоговые поступления в бюджеты разных уровней – 3,34 млн. рублей.</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ретий проект будет реализован в области информационных технологий «Тында – Умный город, умный дом, умное производство». Цель проекта внедрение передовых цифровых и инженерных решений в городской и коммунальной инфраструктуре на территории муниципального образования города Тынды. В настоящее время Администрацией города проводится работа по включению муниципального образования  в программу цифровизации городского хозяйства «Умный город» в  Амурской области. </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инвестор приступает к реализации проекта самостоятельно в соответствии с требованиями к умным городам (стандарт «Умный город»), утвержденных заместителем Министра строительства и жилищно-коммунального хозяйства Российской Федерации  А.В. Чибисом от 04.03.2019. </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рамках реализации проекта будет апробирована возможность управления и контроля на объектах транспорта и энергетики с применением технологий городского интернета. Будет обеспечено покрытием Wi-Fi интернетом не менее 70% территории города. Планируется осуществление внедрение кибернетических систем в управление городскими ресурсами: анализ информации, предаваемой дистанционно, с приборов учета топливно-энергетических ресурсов, коммунальных ресурсов и услуг, что позволит снизить теплопотери на 5%.  По истечении 5 лет реализации проекта планируется вхождение муниципального образования города Тынды в десятку признанных лидеров построения и развития «умных» городов России. </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настоящее время Администрацией города совместно с инвестором проекта «Тында – Умный город, умный дом, умное производство»  прорабатывается вопрос по подготовке документов на расширение территорий опережающего социально-экономического развития, в частности расширения территории опережающего социально-экономического развития «Приамурска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Уровень объема инвестиций в основной капитал за счет всех источников финансирования в ценах соответствующих лет по итогам 2019 года по предварительной оценке составит 13 364,76 млн. рублей, что составит 91,84% показателя 2018 года в сопоставимых ценах. К концу прогнозного периода рассматриваемый показатель в базовом варианте составит 16 540,21 тыс. рублей. </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ост инвестиций обусловлен увеличением объема поступлений на реализацию проекта ОАО «РЖД» по строительству второй ветки БАМа, реализацию проекта по реконструкции федеральной автодороги А-360 в черте муниципального образования (в том числе строительство нового автомобильного моста и путепровода) и реализацию проекта по реконструкции аэропорта г. Тынды.</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center"/>
        <w:rPr/>
      </w:pPr>
      <w:r>
        <w:rPr>
          <w:rFonts w:cs="Times New Roman" w:ascii="Times New Roman" w:hAnsi="Times New Roman"/>
          <w:b/>
          <w:sz w:val="26"/>
          <w:szCs w:val="26"/>
        </w:rPr>
        <w:t>7. Информация о состоянии и перспективах развития малого и среднего предпринимательства в городе (включая индивидуальных предпринимателей)</w:t>
      </w:r>
    </w:p>
    <w:p>
      <w:pPr>
        <w:pStyle w:val="Normal"/>
        <w:widowControl w:val="false"/>
        <w:spacing w:lineRule="auto" w:line="240" w:before="0" w:after="0"/>
        <w:ind w:firstLine="709"/>
        <w:jc w:val="center"/>
        <w:rPr>
          <w:rFonts w:ascii="Times New Roman" w:hAnsi="Times New Roman" w:cs="Times New Roman"/>
          <w:b/>
          <w:b/>
          <w:sz w:val="26"/>
          <w:szCs w:val="26"/>
          <w:highlight w:val="lightGray"/>
        </w:rPr>
      </w:pPr>
      <w:r>
        <w:rPr>
          <w:rFonts w:cs="Times New Roman" w:ascii="Times New Roman" w:hAnsi="Times New Roman"/>
          <w:b/>
          <w:sz w:val="26"/>
          <w:szCs w:val="26"/>
          <w:highlight w:val="lightGray"/>
        </w:rPr>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Малые и средние предприятия являются важным фактором социально-экономического развития города и одним из источников создания новых рабочих мест, насыщения товарного рынка, создания рыночной инфраструктуры.</w:t>
      </w:r>
    </w:p>
    <w:p>
      <w:pPr>
        <w:pStyle w:val="Normal"/>
        <w:spacing w:lineRule="auto" w:line="240" w:before="0" w:after="0"/>
        <w:ind w:firstLine="709"/>
        <w:jc w:val="both"/>
        <w:rPr/>
      </w:pPr>
      <w:r>
        <w:rPr>
          <w:rFonts w:eastAsia="Calibri" w:cs="Times New Roman" w:ascii="Times New Roman" w:hAnsi="Times New Roman"/>
          <w:sz w:val="26"/>
          <w:szCs w:val="26"/>
        </w:rPr>
        <w:t>Число малых и средних предприятий, включая микропредприятия, в 2018 году составило 1371 единицу, что на 1 субъект предпринимательства выше показателя 2017 года. На данных предприятиях занято 4582 человек (в 2017 году – 4537 человек). В 2019 году число малых и средних предприятий составит 1375 единиц. К концу прогнозного периода, число субъектов МСП сохранится на уровне 2019 года,  численность работающих у субъектов МСП, включая самозанятость, составит 4582 человека.</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Малые предприятия и индивидуальные предприниматели города производят замороженные полуфабрикаты, кондитерские изделия, кулинарную продукцию, колбасные изделия, столярные изделия, брусчатку, кованные изделия, мягкую и корпусную мебель. Работают цеха по производству малых архитектурных форм, металлоконструкций, изготовлению сувениров из поделочного и полудрагоценных камней, из дерева. Расширяется ассортимент выпускаемой продукции, работ и услуг, улучшаются их качество за счет внедрения новых технологий. Все больше проявляется стремление предпринимателей к цивилизованному ведению бизнеса. Оборот малых и средних предприятий, включая микропредприятия, в 2018 году составил 1027,22 млн. рублей, что находится на уровне аналогичного показателя 2017 года. В 2019 году планируется увеличение данного показателя до 1030,22 млн. рублей, данный показатель планируется сохранить на уровне 2019 года к концу прогнозного периода.</w:t>
      </w:r>
    </w:p>
    <w:p>
      <w:pPr>
        <w:pStyle w:val="Normal"/>
        <w:spacing w:lineRule="auto" w:line="240" w:before="0" w:after="0"/>
        <w:ind w:firstLine="709"/>
        <w:jc w:val="both"/>
        <w:rPr/>
      </w:pPr>
      <w:r>
        <w:rPr>
          <w:rFonts w:eastAsia="Calibri" w:cs="Times New Roman" w:ascii="Times New Roman" w:hAnsi="Times New Roman"/>
          <w:sz w:val="26"/>
          <w:szCs w:val="26"/>
        </w:rPr>
        <w:t>Сформирована и функционирует инфраструктура поддержки субъектов малого и среднего предпринимательства. Правовым актом Администрации города Тынды утвержден Координационный совет по развитию малого и среднего предпринимательства на территории города Тынды, в состав которого входят представители администрации города и субъектов малого и среднего предпринимательства. Председатель координационного совета избирается из числа предпринимателей. Заседания проводятся не реже одного раза в квартал. На заседаниях Координационного совета рассматриваются значимые вопросы, возникающие при реализации муниципальной политики в области развития малого и среднего бизнеса. Генерируются и выносятся вопросы и предложения для их решения и внедрения на региональный уровень – это Министерство экономического развития и вешних связей Амурской области, уполномоченный по защите прав предпринимателей области, областной Совет предпринимателей, региональное отделение «ОПОРА РОССИИ» и т.п.</w:t>
      </w:r>
    </w:p>
    <w:p>
      <w:pPr>
        <w:pStyle w:val="Normal"/>
        <w:spacing w:lineRule="auto" w:line="240" w:before="0" w:after="0"/>
        <w:ind w:firstLine="709"/>
        <w:jc w:val="both"/>
        <w:rPr/>
      </w:pPr>
      <w:r>
        <w:rPr>
          <w:rFonts w:eastAsia="Calibri" w:cs="Times New Roman" w:ascii="Times New Roman" w:hAnsi="Times New Roman"/>
          <w:sz w:val="26"/>
          <w:szCs w:val="26"/>
        </w:rPr>
        <w:t>В целях содействию развития малого и среднего предпринимательства на территории города реализуется муниципальная программа «Поддержка и развитие малого и среднего предпринимательства в городе Тынде Амурской области на 2015-2024 годы» (далее – программа). Для реализации мероприятий программы по предоставлению финансовой поддержки субъектов предпринимательства в 2019 году утверждены бюджетные ассигнования в размере 6358 тыс. рублей (6040 тыс. рублей средства областного и 318 тыс. рублей городского бюджетов). На конкурсной основе планируется предоставление субсидий по следующим направлениям:</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 гранты (субсидии) начинающим субъектам малого и среднего предпринимательства - общая сумма поддержки;</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субсидии по возмещению части затрат, связанных с приобретением оборудования в целях создания и (или) развития, и (или) модернизации производства товаров (работ, услуг);</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субсидии  по возмещению уплаты первого взноса (аванса) при заключении договора (договоров) лизинга оборудования.</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Четвертый год на территории города Тынды в рамках вышеназванной программы предоставляется новый вид поддержки субъектов МСП – имущественная поддержка. Для реализации мероприятий по оказанию имущественной поддержки разработан порядок предоставления поддержки, создана комиссия по предоставлению имущественной поддержки, определен Перечень муниципального имущества, предназначенного для оказания имущественной поддержки путем предоставления преференций.</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 текущем году благодаря данному виду поддержки к реализации приступили два инвестиционных проекта.</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 марте 2019 имущественная поддержка путем передачи муниципального имущества, площадью 35,6 кв.м, расположенного в здании по адресу: г.Тында, ул. Красная Пресня д.57 (подвал) предоставлена ИП Мирошниченко В.В с целью оздоровления граждан, сроком на 5 лет. В период оказания данной меры поддержки создана Соляная пещера с необходимым спектром оздоровительных услуг - массаж, приготовление кислородных коктейлей и т.п. Общий объем инвестиций составит 1 миллион рублей, планируется создание 3 рабочих мест.</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 июне 2019 года имущественная поддержка путем передачи муниципального имущества, площадью 115,5 кв. м, расположенного в здании по адресу: г. Тында, ул. Красная Пресня д. 27 предоставлена ООО «Телекомпания «Тында» на реализацию инвестиционного проекта по созданию телевизионной компании.</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Данный инвестиционный проект реализуется с целью освещения деятельности государственных и частных структур принимающих участие в жизни города, проведение прямых трансляций в эфире значимых событий в жизни горожан, сроком на 5 лет, планируется увеличение до 4 сотрудников (главный редактор, заместитель директора по коммерции, 2 офис-менеджера). Объем инвестиций в реализацию проекта составит 750 тысяч рублей.</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Субъекты малого и среднего предпринимательства привлекаются к исполнению муниципального заказа на конкурсной основе. Так, например, в 2019 году Администрацией города были заключены муниципальные контракты с ООО «ПромСтройТехСнаб»  по благоустройству дворовой территории домов № 2 и № 10 по ул. Октябрьской и ООО «Карьер-А» по благоустройству общественной территории «Пляжная зона», по реконструкции детской площадки в районе площади 25-летия БАМа. На выполнение работ по ремонту участков дорог и искусственных сооружений на них, дорожных устройств и обстановки дорог заключены муниципальные контракты с подрядчиками: ООО «Карьер-А», ООО ТСК «ВОСТОК-Строймаркет», ИП Смольякова Алина Буливеровна.</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Создание условий для обеспечения жителей города Тынды услугами торговли, общественного питания и бытового обслуживания является важнейшим фактором обеспечения экономической стабильности города, улучшения условий и качества жизни тындинцев. Развитие потребительского рынка товаров и услуг в ближайшей перспективе будет направлено на максимальную обеспеченность населения необходимыми товарами и услугами, развитие конкурентной среды, повышение качества и безопасности товаров.</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 2019 году оборот розничной торговли составит 9840,75 млн. рублей, что составит 101,6% к предыдущему году в сопоставимых ценах. На 2020 год и на период до 2024 года прогнозируется ежегодное увеличение оборота розничной торговли в среднем на 2,5% в год как за счет снижения инфляционного давления, так и за счет роста реальных располагаемых доходов населения.</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Ожидаемый оборот общественного питания в 2019 году составит 336,22 млн. рублей, что в сопоставимой оценке составит 100,6% к уровню 2018 года. На период 2020-2024 годов прогнозируется увеличение оборота общественного питания к концу прогнозного периода данный показатель составит 419,67 млн. рублей.</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Следует отметить важную особенность в развитии потребительского рынка города - он продолжает пополняться товаром местных производителей. В результате происходит накопление капиталов у производителей для дальнейшего расширения производства, что напрямую приводит к реализации основной цели - снижения притока продукции из других регионов и оттока капиталов.</w:t>
      </w:r>
    </w:p>
    <w:p>
      <w:pPr>
        <w:pStyle w:val="Normal"/>
        <w:spacing w:lineRule="auto" w:line="240" w:before="0" w:after="0"/>
        <w:ind w:firstLine="709"/>
        <w:jc w:val="center"/>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r>
    </w:p>
    <w:p>
      <w:pPr>
        <w:pStyle w:val="Normal"/>
        <w:widowControl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8. Информация о мерах, принимаемых на уровне субъекта Российской Федерации и муниципального образования для стабилизации и развития ситуации в моногороде</w:t>
      </w:r>
    </w:p>
    <w:p>
      <w:pPr>
        <w:pStyle w:val="Normal"/>
        <w:widowControl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4 году Президентом России Владимиром Путиным и Правительством Российской Федерации была поставлена стратегическая задача – обеспечить развитие российских моногородов в первую очередь через диверсификацию их экономики, создание новых рабочих мест и привлечение инвестиций.</w:t>
      </w:r>
    </w:p>
    <w:p>
      <w:pPr>
        <w:pStyle w:val="Normal"/>
        <w:widowControl w:val="false"/>
        <w:spacing w:lineRule="auto" w:line="240" w:before="0" w:after="0"/>
        <w:ind w:firstLine="709"/>
        <w:jc w:val="both"/>
        <w:rPr/>
      </w:pPr>
      <w:r>
        <w:rPr>
          <w:rFonts w:cs="Times New Roman" w:ascii="Times New Roman" w:hAnsi="Times New Roman"/>
          <w:sz w:val="26"/>
          <w:szCs w:val="26"/>
        </w:rPr>
        <w:t>В настоящее время на федеральном уровне по поручению Президента Российской Федерации разработаны механизмы поддержки моногородов. Распоряжением Правительства Российской Федерации от 11 ноября 2014 года №1186 создан Фонд развития моногородов, также предусмотрена возможность создания территорий опережающего социально-экономического развития в моногородах. В рамках созданных механизмов до настоящего времени в первоочередном порядке государственная поддержка предоставлялась моногородам со сложным социально-экономическим положением (категория 1). В 2017 году рассмотрена возможность распространения механизмов финансовой поддержки на расширенный список моногородов, данная норма закреплена постановлением Правительства № 549, согласно которому мандат поддержки Фонда развития моногородов расширен на все моногорода. Согласно подписанному документу Фонд сможет финансировать инвестиционную деятельность во всех моногородах, создавать инфраструктуру для новых инвестиционных проектов. А также формировать и обучать в моногородах управленческие команды.</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6 году Министерством экономического развития Российской Федерации по поручению Первого заместителя Правительства Российской Федерации Шувалова И.И. от 12 февраля 2016 г. № ИШ-П13-774 Минэкономразвития России совместно с заинтересованными федеральными органами власти и организациями подготовило единый перечень мер поддержки муниципальных образований Российской Федерации. В 2018 году произведена актуализация перечн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6 году решением Президента Российской Федерации комплексное развитие моногородов через диверсификацию их экономики, создание новых рабочих мест и привлечение инвестиций определено приоритетным государственным проектом. В рамках Международного инвестиционного форума «Сочи-2016» Председателем Правительства Российской Федерации Д.А. Медведевым обозначена задача по превращению моногородов в территории новых возможностей и точки роста субъектов Российской Федерации.</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равилами предоставления из федерального бюджета субсидии некоммерческой организации «Фонд развития моногородов» городской округ город Тында включен в план работы по развертыванию проектного офиса Фонда по проектам развития моногородов. 11 ноября 2016 года за моногородом Тында закреплен линейный менеджер, отвечающий за его развитие.</w:t>
      </w:r>
    </w:p>
    <w:p>
      <w:pPr>
        <w:pStyle w:val="Normal"/>
        <w:widowControl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В декабре 2017 году управленческая команда моногорода прошла обучение в рамках </w:t>
      </w:r>
      <w:r>
        <w:rPr>
          <w:rFonts w:cs="Times New Roman" w:ascii="Times New Roman" w:hAnsi="Times New Roman"/>
          <w:sz w:val="26"/>
          <w:szCs w:val="26"/>
          <w:lang w:eastAsia="ru-RU"/>
        </w:rPr>
        <w:t xml:space="preserve">образовательной программы профессиональной переподготовки «Обучение команд, управляющих проектами развития моногородов» </w:t>
      </w:r>
      <w:r>
        <w:rPr>
          <w:rFonts w:cs="Times New Roman" w:ascii="Times New Roman" w:hAnsi="Times New Roman"/>
          <w:sz w:val="26"/>
          <w:szCs w:val="26"/>
        </w:rPr>
        <w:t>Фонда развития моногородов в Москве. В результате обучения был разработан проект</w:t>
      </w:r>
      <w:r>
        <w:rPr>
          <w:rFonts w:cs="Times New Roman" w:ascii="Times New Roman" w:hAnsi="Times New Roman"/>
          <w:sz w:val="26"/>
          <w:szCs w:val="26"/>
          <w:lang w:eastAsia="ru-RU"/>
        </w:rPr>
        <w:t xml:space="preserve"> развития моногорода, ведущий к преодолению монозависимости, развитию предпринимательской активности и созданию комфортной городской среды для населения, по итогам защиты проекта команда моногорода Тынды стала победителем в номинации Гран-при. </w:t>
      </w:r>
      <w:r>
        <w:rPr>
          <w:rFonts w:cs="Times New Roman" w:ascii="Times New Roman" w:hAnsi="Times New Roman"/>
          <w:sz w:val="26"/>
          <w:szCs w:val="26"/>
        </w:rPr>
        <w:t xml:space="preserve">Благодаря обучению в моногороде внедряется проектное управление. </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6-2017 годах проведена работа по разработке и утверждению программы повышения качества городской среды монопрофильного муниципального образования города Тынды на 2017 год («Пять шагов благоустройства повседневности»). Программа прошла согласование с линейным менеджером ФРМ и утверждена КБ «Стрелка» — московским конструкторским бюро, стратегическим консультантом по разработке городских решений, ведущим российским оператором архитектурных и градостроительных конкурсов. Программа выполнена в полном объеме – реализованы  проекты «Отдыхаем всей семьей (Проект благоустройства площади 25-летия БАМа)», «Воссоздание тропы здоровья» и онлайн проект «Прошлое разных поколений».</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На территории муниципального образования в 2017 году реализовывалась социальная программа «Газпром детям». В рамках реализации данной программы на территории муниципального образования на базе стадиона МОАУ «Классическая гимназия № 2» г. Тынды построен многофункциональный пришкольный стадион, здесь размещены футбольное поле с искусственным покрытием, легкоатлетические дорожки, волейбольные и баскетбольные площадки. В настоящее время используются все возможности для реализации и других социальных проектов на территории города в ближайшей перспективе.</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рамках реализации социальных проектов по программе «Газпром - детям» в 2019 году заложен первый камень на месте строительства нового физкультурно-оздоровительного комплекса с ледовой ареной по программе «Газпром — детям». ФОК с ледовой ареной в Тынде будет предназначен для физкультурно-оздоровительных и учебно-тренировочных занятий, спортивных и культурно-массовых мероприятий, в том числе для маломобильных групп населения. В состав комплекса войдет ледовое поле, универсальный зал, тренажерный зал, зал борьбы. Общая площадь объекта составит более 6622 квадратных метров. Общая пропускная способность комплекса составит 122 человека в смену. Срок ввода в эксплуатацию объекта – IV квартал 2021 года.</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ые программы являются ключевым механизмом для бюджетного планирования. Приоритетные направления социально-экономического развития города Тынды в 2019 года реализуются посредством исполнения мероприятий по 18-ти муниципальным программам.</w:t>
      </w:r>
    </w:p>
    <w:p>
      <w:pPr>
        <w:pStyle w:val="Normal"/>
        <w:spacing w:lineRule="auto" w:line="240" w:before="0" w:after="0"/>
        <w:ind w:firstLine="708"/>
        <w:jc w:val="both"/>
        <w:rPr/>
      </w:pPr>
      <w:r>
        <w:rPr>
          <w:rFonts w:cs="Times New Roman" w:ascii="Times New Roman" w:hAnsi="Times New Roman"/>
          <w:sz w:val="26"/>
          <w:szCs w:val="26"/>
          <w:lang w:eastAsia="ru-RU"/>
        </w:rPr>
        <w:t>Основными приоритетами работы Администрации города Тынды являются: стабилизация ситуации в экономике и социальной сфере города, достижение роста доходов населения, повышение доступности и поддержка высокого качества образовательных, социальных услуг, обеспечение реальной поддержки молодых и многодетных семей, развитие массовых форм занятий физической культурой и спортом, повышение доступности жилья и качества коммунальных услуг, обеспечение приоритета культурных ценностей, прежде всего, в молодежной среде.</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Также приоритетными направлениями остаются, как и в предыдущие годы, жилищное строительство с целью переселения граждан из ветхого и аварийного жилищного фонда, обеспечение жителей города тепло-водо-энергоснабжением, развитие малого и среднего бизнеса, дальнейшая работа по реализации Стратегии социально-экономического развития муниципального образования города Тынды на период до 2030 года.</w:t>
      </w:r>
    </w:p>
    <w:p>
      <w:pPr>
        <w:pStyle w:val="Normal"/>
        <w:widowControl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9. Перечень основных проблем, сдерживающих социально-экономическое развитие города</w:t>
      </w:r>
    </w:p>
    <w:p>
      <w:pPr>
        <w:pStyle w:val="Normal"/>
        <w:widowControl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xml:space="preserve">Удаленность от экономически развитых районов Амурской области и России. Расстояние до областного центра – 881 км. Расстояние от Тынды до Москвы на железнодорожном транспорте около 6,7 тыс. км, по воздуху – около 5,1 тыс.км. </w:t>
      </w:r>
    </w:p>
    <w:p>
      <w:pPr>
        <w:pStyle w:val="Normal"/>
        <w:widowControl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xml:space="preserve">Высокие транспортные тарифы и на энергоресурсы. Являются сдерживающим фактором в сфере развития малого и среднего предпринимательства.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Высокие ставки по кредитам для субъектов предпринимательства порождает невозможность в их получении, что приводит к наличию большого количества неиспользуемых нежилых помещений и наличие сформированных земельных участков под строительство объектов хозяйственного назначения в муниципальном образовании. Требуется снижение процентной ставки по кредитам на реализацию инвестиционных проектов в моногород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решения вопросов местного значения необходимо создать постоянную достаточную финансовую базу. При стабильном финансовом состоянии вопросы местного значения будут решаться самостоятельно органами местного самоуправления. Ситуация на рынке труда оказывает существенное влияние на социальную устойчивость в городе. НДФЛ - это львиная доля собственных доходов городского бюджета.</w:t>
      </w:r>
    </w:p>
    <w:p>
      <w:pPr>
        <w:pStyle w:val="Normal"/>
        <w:spacing w:lineRule="auto" w:line="240" w:before="0" w:after="0"/>
        <w:ind w:firstLine="709"/>
        <w:jc w:val="both"/>
        <w:rPr/>
      </w:pPr>
      <w:r>
        <w:rPr>
          <w:rFonts w:cs="Times New Roman" w:ascii="Times New Roman" w:hAnsi="Times New Roman"/>
          <w:sz w:val="26"/>
          <w:szCs w:val="26"/>
        </w:rPr>
        <w:t>Для решения проблемы необходимо установить норматив отчислений в бюджет города от налога на доходы физических лиц в размере 15% налоговых доходов консолидированного бюджета области от указанного налога на период 2020 – 2024 г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нижение норматива отчислений с 2014 года на 10% повлекло снижение поступлений налога на доходы физических лиц, что негативно отражается на развитии города во всех направлени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 отменой Единого налога на вмененный доход проработать вопрос по отчислению налога, взимаемого в связи с применением упрощенной системы налогообложения (УСН) в бюджет города.</w:t>
      </w:r>
    </w:p>
    <w:p>
      <w:pPr>
        <w:pStyle w:val="Normal"/>
        <w:spacing w:lineRule="auto" w:line="240" w:before="0" w:after="0"/>
        <w:ind w:firstLine="709"/>
        <w:jc w:val="both"/>
        <w:rPr/>
      </w:pPr>
      <w:r>
        <w:rPr>
          <w:rFonts w:cs="Times New Roman" w:ascii="Times New Roman" w:hAnsi="Times New Roman"/>
          <w:b/>
          <w:sz w:val="26"/>
          <w:szCs w:val="26"/>
        </w:rPr>
        <w:t>Актуальные проблемами в сфере жилищно-коммунального и дорожного хозяйства</w:t>
      </w:r>
      <w:r>
        <w:rPr>
          <w:rFonts w:cs="Times New Roman" w:ascii="Times New Roman" w:hAnsi="Times New Roman"/>
          <w:sz w:val="26"/>
          <w:szCs w:val="26"/>
        </w:rPr>
        <w:t>: высокая себестоимость тепловой энергии, высокая изношенность и низкая энергоэффективность инженерных коммуникаций, недостаточное финансирование ремонтов и модернизации  инженерных коммуникаций и оборудования. В структуре действующих тарифов соответствующие средства в достаточном объеме не предусматриваются, высокий износ транспортной инфраструктуры, изношенность жилищного фон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решения указанных проблем необходи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Модернизация сетей горячего водоснабжения по ул. Амурская (строительство циркуляционного трубопровода). Реализация мероприятия позволит обеспечить граждан проживающих в многоквартирных домах качественным горячим водоснабжением, обеспечить их права на благоприятные условия прожива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Реконструкция сетей холодного водоснабжения от ЦТП-51 с увеличением диаметра трубопровода. Реализация мероприятия позволит обеспечить стабильность водоснабжения абонентов от ЦТП-51, возможность подключения вновь строящихся объектов и существующих абонентов к системе водоснабж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Ремонт и изоляция трубопроводов 1 контура от УТ-37 до ПНС водозабор «Нижний Шахтаум». Реализация мероприятия позволит обеспечить надежным, качественным  теплоснабжением жителей мкр. Беленький, пос. Таежный, мкр. Таежны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Реконструкция системы тепловодоснабжения пос. ЦРММ, ТУСМ, Взрывпром, АТП в г. Тынде, что позволит снизить себестоимость тепловой энергии, повысить надежность  системы тепловодоснабж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Строительство ВЛ-10кВ от строящейся п/с «Шахтаум» до действующей ТП-40. Реализация мероприятия позволит резервировать муниципальные городские подстанции в обход п/с «Эльга» и повысить надежность электроснабжения города Тынды.</w:t>
      </w:r>
    </w:p>
    <w:p>
      <w:pPr>
        <w:pStyle w:val="Normal"/>
        <w:spacing w:lineRule="auto" w:line="240" w:before="0" w:after="0"/>
        <w:ind w:firstLine="709"/>
        <w:jc w:val="both"/>
        <w:rPr/>
      </w:pPr>
      <w:r>
        <w:rPr>
          <w:rFonts w:cs="Times New Roman" w:ascii="Times New Roman" w:hAnsi="Times New Roman"/>
          <w:sz w:val="26"/>
          <w:szCs w:val="26"/>
        </w:rPr>
        <w:t>6. Содействие переселению граждан из ветхого и аварийного жилья. Предложения по решению: Строительство шести 9-этажных многоквартирных домов по ул. Кирова, выделение субсидий из вышестоящих бюджетов для приобретения жилья на вторичном рын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Капитальный ремонт дороги Тында – Первомайский, входящей в улично-дорожную сеть г. Тында. Это позволит улучшить дорожно-эксплуатационные характеристики дороги, привести её в нормативное состояние, обеспечить безопасность движения.</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Проблемные вопросы в сфере архитектуры и градостроительства.</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действующим законодательством органы местного самоуправления обязаны разрабатывать проекты планировки территории, проекты межевания, приступить к проведению комплексных кадастровых работ, обеспечить условия по организации сбора, вывоза, утилизации и переработки бытовых и промышленных отходов. В связи с тяжелой финансовой обстановкой у Администрации города нет возможности финансирования данных работ в полном объеме. </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период застройки города Тынды при строительстве Байкало-Амурской магистрали и до настоящего времени на территории городского округа города Тынды, для обеспечения строителей и жителей в восточном направлении в 1972 году был определён участок для размещения зоны твёрдых бытовых отходов (далее - ТБО). Титулом «Узел Тында» БАМа предусматривалось строительство полигона ТБО. С вводом в эксплуатацию Байкало-Амурской магистрали проект строительства ТБО в г. Тынде не был разработан и не реализован. Город Тында в результате этого оказался без санкционированного полигона ТБО.</w:t>
      </w:r>
    </w:p>
    <w:p>
      <w:pPr>
        <w:pStyle w:val="Normal"/>
        <w:spacing w:lineRule="auto" w:line="240" w:before="0" w:after="0"/>
        <w:ind w:firstLine="709"/>
        <w:jc w:val="both"/>
        <w:rPr/>
      </w:pPr>
      <w:r>
        <w:rPr>
          <w:rFonts w:cs="Times New Roman" w:ascii="Times New Roman" w:hAnsi="Times New Roman"/>
          <w:sz w:val="26"/>
          <w:szCs w:val="26"/>
        </w:rPr>
        <w:t>Администрацией города Тынды оформлена в муниципальную собственность существующая свалка ТБО. Осуществлен перевод из категории «Земли населенных пунктов» в категорию: «Земли промышленности и иного специального назначения» в целях дальнейшего строительства полигона твердых бытовых отходов.</w:t>
      </w:r>
    </w:p>
    <w:p>
      <w:pPr>
        <w:pStyle w:val="Normal"/>
        <w:spacing w:lineRule="auto" w:line="240" w:before="0" w:after="0"/>
        <w:ind w:firstLine="709"/>
        <w:jc w:val="both"/>
        <w:rPr/>
      </w:pPr>
      <w:r>
        <w:rPr>
          <w:rFonts w:cs="Times New Roman" w:ascii="Times New Roman" w:hAnsi="Times New Roman"/>
          <w:sz w:val="26"/>
          <w:szCs w:val="26"/>
        </w:rPr>
        <w:t>Вышеизложенное позволит приступить к выполнению инженерных изысканий (экологических, геологических, геодезических), выполнить проект на строительство санкционированного полигона ТБО. Необходимо рассмотреть вопрос внесения этого объекта в государственную программу.</w:t>
      </w:r>
    </w:p>
    <w:p>
      <w:pPr>
        <w:pStyle w:val="Normal"/>
        <w:spacing w:lineRule="auto" w:line="240" w:before="0" w:after="0"/>
        <w:ind w:firstLine="709"/>
        <w:jc w:val="both"/>
        <w:rPr/>
      </w:pPr>
      <w:r>
        <w:rPr>
          <w:rFonts w:cs="Times New Roman" w:ascii="Times New Roman" w:hAnsi="Times New Roman"/>
          <w:b/>
          <w:sz w:val="26"/>
          <w:szCs w:val="26"/>
        </w:rPr>
        <w:t>Проблемный вопрос в сфере культуры.</w:t>
      </w:r>
      <w:r>
        <w:rPr>
          <w:rFonts w:cs="Times New Roman" w:ascii="Times New Roman" w:hAnsi="Times New Roman"/>
          <w:sz w:val="26"/>
          <w:szCs w:val="26"/>
        </w:rPr>
        <w:t xml:space="preserve"> В городе располагается и предоставляет свои услуги муниципальное бюджетное учреждение дополнительного образования детей Детская музыкальная школа города Тынды, одно здание школы 1971 года постройки, второе 1937 года постройки снесено. В здании школы отсутствует канализационная система - санузел находится вне здания школы. Он пристроен к жилому комплексу, примыкающему к школе, и соединен с учебным корпусом отдельным переходом. Отсутствует приточно-вентиляционная система. Отсутствует должная звукоизоляция. Перегородки классных помещений, временных конструкций, крайне проницаемы, что затрудняет процесс проведения музыкальных занятий и групповых репетиций. В помещениях музыкальной школы отсутствует концертный зал с надлежащей сценой для хорового и оркестрового состава и соответствующей акустикой. Это вынуждает коллектив школы проводить общешкольные мероприятия (концерты творческих групп, отчетные концерты, джазово-эстрадные вечера) в городских учреждениях культуры.</w:t>
      </w:r>
    </w:p>
    <w:p>
      <w:pPr>
        <w:pStyle w:val="Normal"/>
        <w:spacing w:lineRule="auto" w:line="240" w:before="0" w:after="0"/>
        <w:ind w:firstLine="709"/>
        <w:jc w:val="both"/>
        <w:rPr/>
      </w:pPr>
      <w:r>
        <w:rPr>
          <w:rFonts w:cs="Times New Roman" w:ascii="Times New Roman" w:hAnsi="Times New Roman"/>
          <w:sz w:val="26"/>
          <w:szCs w:val="26"/>
        </w:rPr>
        <w:t>Число учащихся благодаря построенной новой школе увеличится до 250 человек. Предполагается зрительный зал со сценической площадкой и современной машинерией сцены. Здание школы будет отвечать требованиям безопасности. Проектно-сметная документация была разработана в 2014 году, но по результатам проведения государственной экспертизы проекта требуется доработка проектной сметной документаци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Проблемные вопросы в сфере физической культуры и спорта.</w:t>
      </w:r>
    </w:p>
    <w:p>
      <w:pPr>
        <w:pStyle w:val="Normal"/>
        <w:spacing w:lineRule="auto" w:line="240" w:before="0" w:after="0"/>
        <w:ind w:firstLine="709"/>
        <w:jc w:val="both"/>
        <w:rPr/>
      </w:pPr>
      <w:r>
        <w:rPr>
          <w:rFonts w:cs="Times New Roman" w:ascii="Times New Roman" w:hAnsi="Times New Roman"/>
          <w:sz w:val="26"/>
          <w:szCs w:val="26"/>
        </w:rPr>
        <w:t>1. В оперативном управлении ДЮСШ №3 находится горнолыжный спуск «Усть-Коралл», строительство которого начато еще в 2007 году. В настоящее время построена 1-ая очередь (канатная дорога, два склона для катания лыжников). Вся остальная инфраструктура выполнена во временном исполнении. Горнолыжный спуск «Усть-Корал», расположен практически центре города, в зоне пешеходной доступности горожан. В 2015 году включен во Всероссийский реестр объектов спорта.</w:t>
      </w:r>
    </w:p>
    <w:p>
      <w:pPr>
        <w:pStyle w:val="Style31"/>
        <w:ind w:firstLine="709"/>
        <w:jc w:val="both"/>
        <w:rPr>
          <w:rFonts w:ascii="Times New Roman" w:hAnsi="Times New Roman" w:cs="Times New Roman"/>
          <w:sz w:val="26"/>
          <w:szCs w:val="26"/>
        </w:rPr>
      </w:pPr>
      <w:r>
        <w:rPr>
          <w:rFonts w:cs="Times New Roman" w:ascii="Times New Roman" w:hAnsi="Times New Roman"/>
          <w:sz w:val="26"/>
          <w:szCs w:val="26"/>
        </w:rPr>
        <w:t>Для создания комфортной среды пребывания на базе необходимо:</w:t>
      </w:r>
    </w:p>
    <w:p>
      <w:pPr>
        <w:pStyle w:val="Style31"/>
        <w:numPr>
          <w:ilvl w:val="0"/>
          <w:numId w:val="4"/>
        </w:numPr>
        <w:ind w:left="0" w:firstLine="709"/>
        <w:jc w:val="both"/>
        <w:rPr>
          <w:rFonts w:ascii="Times New Roman" w:hAnsi="Times New Roman" w:cs="Times New Roman"/>
          <w:sz w:val="26"/>
          <w:szCs w:val="26"/>
        </w:rPr>
      </w:pPr>
      <w:r>
        <w:rPr>
          <w:rFonts w:cs="Times New Roman" w:ascii="Times New Roman" w:hAnsi="Times New Roman"/>
          <w:sz w:val="26"/>
          <w:szCs w:val="26"/>
        </w:rPr>
        <w:t>Строительство административно-бытового здания;</w:t>
      </w:r>
    </w:p>
    <w:p>
      <w:pPr>
        <w:pStyle w:val="Style31"/>
        <w:numPr>
          <w:ilvl w:val="0"/>
          <w:numId w:val="2"/>
        </w:numPr>
        <w:ind w:left="0" w:firstLine="709"/>
        <w:jc w:val="both"/>
        <w:rPr/>
      </w:pPr>
      <w:r>
        <w:rPr>
          <w:rFonts w:cs="Times New Roman" w:ascii="Times New Roman" w:hAnsi="Times New Roman"/>
          <w:sz w:val="26"/>
          <w:szCs w:val="26"/>
        </w:rPr>
        <w:t>Строительство горнолыжных трасс 2-й очереди;</w:t>
      </w:r>
    </w:p>
    <w:p>
      <w:pPr>
        <w:pStyle w:val="Style31"/>
        <w:numPr>
          <w:ilvl w:val="0"/>
          <w:numId w:val="2"/>
        </w:numPr>
        <w:ind w:left="0" w:firstLine="709"/>
        <w:jc w:val="both"/>
        <w:rPr/>
      </w:pPr>
      <w:r>
        <w:rPr>
          <w:rFonts w:cs="Times New Roman" w:ascii="Times New Roman" w:hAnsi="Times New Roman"/>
          <w:sz w:val="26"/>
          <w:szCs w:val="26"/>
        </w:rPr>
        <w:t>Строительство подъездной дороги;</w:t>
      </w:r>
    </w:p>
    <w:p>
      <w:pPr>
        <w:pStyle w:val="Style3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Строительств (подведение) инженерной инфраструктуры (тепло-водоснабжение, водоотвед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Строительство Спортивного комплекса с крытой ледовой ареной. Строительство объекта увеличит обеспеченность спортивными площадями жителей города, создаст более комфортные условия для занятий физической культурой и спортом. Сейчас в Тынде есть хоккейный корт, но он не может работать на протяжении всего года, а спортсменам нужны постоянные тренировк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о втором полугодии 2013 году выполнены проектные и изыскательские работы для строительства крытого ледового дворца с искусственным льдом, пройдена повторная государственная экспертиза проекта. Завершение строительства сделает город ещё более привлекательным для спортивного туризма, где созданы условия комплексного развития зимних видов спорта. </w:t>
      </w:r>
    </w:p>
    <w:p>
      <w:pPr>
        <w:pStyle w:val="Style32"/>
        <w:shd w:fill="auto" w:val="clear"/>
        <w:spacing w:lineRule="auto" w:line="240"/>
        <w:ind w:firstLine="709"/>
        <w:jc w:val="both"/>
        <w:rPr>
          <w:rFonts w:ascii="Times New Roman" w:hAnsi="Times New Roman" w:cs="Times New Roman"/>
          <w:b w:val="false"/>
          <w:b w:val="false"/>
        </w:rPr>
      </w:pPr>
      <w:r>
        <w:rPr>
          <w:rFonts w:cs="Times New Roman" w:ascii="Times New Roman" w:hAnsi="Times New Roman"/>
          <w:lang w:bidi="ru-RU"/>
        </w:rPr>
        <w:t>Проблемы в развитии системы образования города Тынды</w:t>
      </w:r>
      <w:r>
        <w:rPr>
          <w:rFonts w:cs="Times New Roman" w:ascii="Times New Roman" w:hAnsi="Times New Roman"/>
          <w:b w:val="false"/>
          <w:lang w:bidi="ru-RU"/>
        </w:rPr>
        <w:t>.</w:t>
      </w:r>
    </w:p>
    <w:p>
      <w:pPr>
        <w:pStyle w:val="Normal"/>
        <w:widowControl w:val="false"/>
        <w:spacing w:lineRule="auto" w:line="240" w:before="0" w:after="0"/>
        <w:ind w:firstLine="708"/>
        <w:jc w:val="both"/>
        <w:rPr/>
      </w:pPr>
      <w:r>
        <w:rPr>
          <w:rFonts w:cs="Times New Roman" w:ascii="Times New Roman" w:hAnsi="Times New Roman"/>
          <w:sz w:val="26"/>
          <w:szCs w:val="26"/>
        </w:rPr>
        <w:t>1. Многие здания детских садов и школ города требуют капитального ремонта. Проведение мероприятий по капитальному ремонту общеобразовательных и дошкольных учреждений позволят обеспечить качественное предоставление образовательных услуг для детей всех возрастов.</w:t>
      </w:r>
    </w:p>
    <w:p>
      <w:pPr>
        <w:pStyle w:val="32"/>
        <w:shd w:fill="auto" w:val="clear"/>
        <w:spacing w:lineRule="auto" w:line="240"/>
        <w:ind w:firstLine="709"/>
        <w:rPr/>
      </w:pPr>
      <w:r>
        <w:rPr>
          <w:sz w:val="26"/>
          <w:szCs w:val="26"/>
        </w:rPr>
        <w:t>2</w:t>
      </w:r>
      <w:r>
        <w:rPr>
          <w:sz w:val="26"/>
          <w:szCs w:val="26"/>
          <w:lang w:bidi="ru-RU"/>
        </w:rPr>
        <w:t>. Оборудование школьных стадионов не соответствует современным требованиям.</w:t>
      </w:r>
    </w:p>
    <w:p>
      <w:pPr>
        <w:pStyle w:val="32"/>
        <w:shd w:fill="auto" w:val="clear"/>
        <w:spacing w:lineRule="auto" w:line="240"/>
        <w:rPr/>
      </w:pPr>
      <w:r>
        <w:rPr>
          <w:sz w:val="26"/>
          <w:szCs w:val="26"/>
          <w:lang w:bidi="ru-RU"/>
        </w:rPr>
        <w:t>Открытые и плоскостные спортивные сооружения - игровые площадки, поля, беговые дорожки - относительно недорогие и наиболее используемые объекты для проведения спортивно-рекреационных занятий для учащихся образовательных учреждений и населения близлежащих домов. Школьные стадионы являются основными местами в микрорайонах города, где можно заниматься спортом, они востребованы тындинцами. Школьные стадионы были открыты в период начала функционирования школ (более 30 лет назад), в период строительства БАМа.</w:t>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Roboto">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tabs>
        <w:tab w:val="clear" w:pos="4677"/>
        <w:tab w:val="clear" w:pos="9355"/>
        <w:tab w:val="left" w:pos="359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062" w:hanging="360"/>
      </w:pPr>
      <w:rPr/>
    </w:lvl>
  </w:abstractNum>
  <w:abstractNum w:abstractNumId="2">
    <w:lvl w:ilvl="0">
      <w:start w:val="1"/>
      <w:numFmt w:val="decimal"/>
      <w:lvlText w:val="%1."/>
      <w:lvlJc w:val="left"/>
      <w:pPr>
        <w:tabs>
          <w:tab w:val="num" w:pos="0"/>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2">
    <w:name w:val="Основной текст 2 Знак"/>
    <w:qFormat/>
    <w:rPr>
      <w:rFonts w:ascii="Times New Roman" w:hAnsi="Times New Roman" w:cs="Times New Roman"/>
      <w:b/>
      <w:bCs/>
      <w:sz w:val="24"/>
      <w:szCs w:val="24"/>
      <w:lang w:val="en-US"/>
    </w:rPr>
  </w:style>
  <w:style w:type="character" w:styleId="3">
    <w:name w:val="Основной текст 3 Знак"/>
    <w:qFormat/>
    <w:rPr>
      <w:rFonts w:ascii="Times New Roman" w:hAnsi="Times New Roman" w:cs="Times New Roman"/>
      <w:sz w:val="24"/>
      <w:szCs w:val="24"/>
      <w:lang w:val="en-US"/>
    </w:rPr>
  </w:style>
  <w:style w:type="character" w:styleId="Style21">
    <w:name w:val="Обычный (веб) Знак"/>
    <w:qFormat/>
    <w:rPr>
      <w:rFonts w:ascii="Arial" w:hAnsi="Arial" w:cs="Arial"/>
      <w:lang w:val="ru-RU" w:bidi="ar-SA"/>
    </w:rPr>
  </w:style>
  <w:style w:type="character" w:styleId="Style22">
    <w:name w:val="Без интервала Знак"/>
    <w:qFormat/>
    <w:rPr>
      <w:rFonts w:eastAsia="Times New Roman"/>
      <w:sz w:val="22"/>
      <w:szCs w:val="22"/>
      <w:lang w:bidi="ar-SA"/>
    </w:rPr>
  </w:style>
  <w:style w:type="character" w:styleId="Style23">
    <w:name w:val="Основной текст_"/>
    <w:qFormat/>
    <w:rPr>
      <w:rFonts w:ascii="Times New Roman" w:hAnsi="Times New Roman" w:eastAsia="Times New Roman" w:cs="Times New Roman"/>
      <w:sz w:val="26"/>
      <w:szCs w:val="26"/>
      <w:shd w:fill="FFFFFF" w:val="clear"/>
    </w:rPr>
  </w:style>
  <w:style w:type="character" w:styleId="21">
    <w:name w:val="Основной текст (2)_"/>
    <w:qFormat/>
    <w:rPr>
      <w:rFonts w:ascii="Times New Roman" w:hAnsi="Times New Roman" w:eastAsia="Times New Roman" w:cs="Times New Roman"/>
      <w:b/>
      <w:bCs/>
      <w:sz w:val="26"/>
      <w:szCs w:val="26"/>
      <w:shd w:fill="FFFFFF" w:val="clear"/>
    </w:rPr>
  </w:style>
  <w:style w:type="character" w:styleId="Style24">
    <w:name w:val="Знак Знак"/>
    <w:qFormat/>
    <w:rPr>
      <w:sz w:val="28"/>
      <w:lang w:val="ru-RU"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Style25">
    <w:name w:val="Подпись к таблице_"/>
    <w:qFormat/>
    <w:rPr>
      <w:b/>
      <w:bCs/>
      <w:sz w:val="26"/>
      <w:szCs w:val="26"/>
      <w:shd w:fill="FFFFFF" w:val="clear"/>
    </w:rPr>
  </w:style>
  <w:style w:type="character" w:styleId="Style2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7">
    <w:name w:val="Текст выноски"/>
    <w:basedOn w:val="Normal"/>
    <w:qFormat/>
    <w:pPr>
      <w:spacing w:lineRule="auto" w:line="240" w:before="0" w:after="0"/>
    </w:pPr>
    <w:rPr>
      <w:rFonts w:ascii="Segoe UI" w:hAnsi="Segoe UI" w:eastAsia="Calibri" w:cs="Segoe UI"/>
      <w:sz w:val="18"/>
      <w:szCs w:val="18"/>
      <w:lang w:val="en-US"/>
    </w:rPr>
  </w:style>
  <w:style w:type="paragraph" w:styleId="Style28">
    <w:name w:val="Текст примечания"/>
    <w:basedOn w:val="Normal"/>
    <w:qFormat/>
    <w:pPr>
      <w:spacing w:lineRule="auto" w:line="240"/>
    </w:pPr>
    <w:rPr>
      <w:rFonts w:eastAsia="Calibri"/>
      <w:sz w:val="20"/>
      <w:szCs w:val="20"/>
      <w:lang w:val="en-US"/>
    </w:rPr>
  </w:style>
  <w:style w:type="paragraph" w:styleId="Style29">
    <w:name w:val="Тема примечания"/>
    <w:basedOn w:val="Style28"/>
    <w:next w:val="Style28"/>
    <w:qFormat/>
    <w:pPr/>
    <w:rPr>
      <w:b/>
      <w:bCs/>
    </w:rPr>
  </w:style>
  <w:style w:type="paragraph" w:styleId="22">
    <w:name w:val="Основной текст 2"/>
    <w:basedOn w:val="Normal"/>
    <w:qFormat/>
    <w:pPr>
      <w:spacing w:lineRule="auto" w:line="240" w:before="0" w:after="0"/>
      <w:jc w:val="both"/>
    </w:pPr>
    <w:rPr>
      <w:rFonts w:ascii="Times New Roman" w:hAnsi="Times New Roman" w:eastAsia="Calibri" w:cs="Times New Roman"/>
      <w:b/>
      <w:bCs/>
      <w:sz w:val="24"/>
      <w:szCs w:val="24"/>
      <w:lang w:val="en-US"/>
    </w:rPr>
  </w:style>
  <w:style w:type="paragraph" w:styleId="31">
    <w:name w:val="Основной текст 3"/>
    <w:basedOn w:val="Normal"/>
    <w:qFormat/>
    <w:pPr>
      <w:spacing w:lineRule="auto" w:line="240" w:before="0" w:after="0"/>
      <w:jc w:val="both"/>
    </w:pPr>
    <w:rPr>
      <w:rFonts w:ascii="Times New Roman" w:hAnsi="Times New Roman" w:eastAsia="Calibri" w:cs="Times New Roman"/>
      <w:sz w:val="24"/>
      <w:szCs w:val="24"/>
      <w:lang w:val="en-US"/>
    </w:rPr>
  </w:style>
  <w:style w:type="paragraph" w:styleId="TextBodyIndent">
    <w:name w:val="Body Text Indent"/>
    <w:basedOn w:val="Normal"/>
    <w:pPr>
      <w:spacing w:before="0" w:after="120"/>
      <w:ind w:left="283" w:hanging="0"/>
    </w:pPr>
    <w:rPr/>
  </w:style>
  <w:style w:type="paragraph" w:styleId="Style30">
    <w:name w:val="Обычный (веб)"/>
    <w:basedOn w:val="Normal"/>
    <w:qFormat/>
    <w:pPr>
      <w:spacing w:lineRule="auto" w:line="240" w:before="75" w:after="75"/>
      <w:ind w:firstLine="450"/>
    </w:pPr>
    <w:rPr>
      <w:rFonts w:ascii="Arial" w:hAnsi="Arial" w:eastAsia="Calibri" w:cs="Arial"/>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1">
    <w:name w:val="Название1"/>
    <w:basedOn w:val="Normal"/>
    <w:qFormat/>
    <w:pPr>
      <w:pBdr>
        <w:right w:val="single" w:sz="6" w:space="1" w:color="000000"/>
      </w:pBdr>
      <w:spacing w:lineRule="auto" w:line="240" w:before="0" w:after="0"/>
      <w:ind w:right="-567" w:firstLine="720"/>
      <w:jc w:val="center"/>
    </w:pPr>
    <w:rPr>
      <w:rFonts w:ascii="Times New Roman" w:hAnsi="Times New Roman" w:cs="Times New Roman"/>
      <w:b/>
      <w:i/>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1 Знак"/>
    <w:basedOn w:val="Normal"/>
    <w:qFormat/>
    <w:pPr>
      <w:widowControl w:val="false"/>
      <w:autoSpaceDE w:val="false"/>
      <w:spacing w:lineRule="exact" w:line="240"/>
      <w:jc w:val="right"/>
    </w:pPr>
    <w:rPr>
      <w:rFonts w:ascii="Times New Roman" w:hAnsi="Times New Roman" w:cs="Times New Roman"/>
      <w:sz w:val="20"/>
      <w:szCs w:val="20"/>
      <w:lang w:val="en-GB"/>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2"/>
    <w:basedOn w:val="Normal"/>
    <w:qFormat/>
    <w:pPr>
      <w:widowControl w:val="false"/>
      <w:shd w:fill="FFFFFF" w:val="clear"/>
      <w:spacing w:lineRule="exact" w:line="322" w:before="300" w:after="0"/>
      <w:jc w:val="both"/>
    </w:pPr>
    <w:rPr>
      <w:rFonts w:ascii="Times New Roman" w:hAnsi="Times New Roman" w:cs="Times New Roman"/>
      <w:sz w:val="26"/>
      <w:szCs w:val="26"/>
      <w:lang w:val="en-US"/>
    </w:rPr>
  </w:style>
  <w:style w:type="paragraph" w:styleId="24">
    <w:name w:val="Основной текст (2)"/>
    <w:basedOn w:val="Normal"/>
    <w:qFormat/>
    <w:pPr>
      <w:widowControl w:val="false"/>
      <w:shd w:fill="FFFFFF" w:val="clear"/>
      <w:spacing w:lineRule="atLeast" w:line="0" w:before="0" w:after="120"/>
    </w:pPr>
    <w:rPr>
      <w:rFonts w:ascii="Times New Roman" w:hAnsi="Times New Roman" w:cs="Times New Roman"/>
      <w:b/>
      <w:bCs/>
      <w:sz w:val="26"/>
      <w:szCs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Основной текст3"/>
    <w:basedOn w:val="Normal"/>
    <w:qFormat/>
    <w:pPr>
      <w:widowControl w:val="false"/>
      <w:shd w:fill="FFFFFF" w:val="clear"/>
      <w:spacing w:lineRule="exact" w:line="274" w:before="0" w:after="0"/>
      <w:jc w:val="both"/>
    </w:pPr>
    <w:rPr>
      <w:rFonts w:ascii="Times New Roman" w:hAnsi="Times New Roman" w:cs="Times New Roman"/>
    </w:rPr>
  </w:style>
  <w:style w:type="paragraph" w:styleId="Style32">
    <w:name w:val="Подпись к таблице"/>
    <w:basedOn w:val="Normal"/>
    <w:qFormat/>
    <w:pPr>
      <w:widowControl w:val="false"/>
      <w:shd w:fill="FFFFFF" w:val="clear"/>
      <w:spacing w:lineRule="atLeast" w:line="0" w:before="0" w:after="0"/>
    </w:pPr>
    <w:rPr>
      <w:rFonts w:eastAsia="Calibri"/>
      <w:b/>
      <w:bCs/>
      <w:sz w:val="26"/>
      <w:szCs w:val="26"/>
      <w:lang w:val="en-US"/>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8">
    <w:name w:val=" Знак8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Style33">
    <w:name w:val="Абзац списка"/>
    <w:basedOn w:val="Normal"/>
    <w:qFormat/>
    <w:pPr>
      <w:spacing w:lineRule="auto" w:line="276"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1:19:00Z</dcterms:created>
  <dc:creator>Боровая Надежда Сергеевна</dc:creator>
  <dc:description/>
  <cp:keywords/>
  <dc:language>en-US</dc:language>
  <cp:lastModifiedBy>RePack by Diakov</cp:lastModifiedBy>
  <cp:lastPrinted>2019-11-10T13:44:00Z</cp:lastPrinted>
  <dcterms:modified xsi:type="dcterms:W3CDTF">2019-11-10T04:53:00Z</dcterms:modified>
  <cp:revision>25</cp:revision>
  <dc:subject/>
  <dc:title>Предлагаемая структура аналитической записки о ситуации</dc:title>
</cp:coreProperties>
</file>