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5103" w:leader="none"/>
          <w:tab w:val="left" w:pos="5245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к решению Тындинской Городской Думы</w:t>
      </w:r>
    </w:p>
    <w:p>
      <w:pPr>
        <w:pStyle w:val="ConsPlusTitle"/>
        <w:tabs>
          <w:tab w:val="left" w:pos="709" w:leader="none"/>
        </w:tabs>
        <w:rPr>
          <w:sz w:val="28"/>
          <w:szCs w:val="28"/>
        </w:rPr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от «15» ноября 2019 года № 185-Р-ТГД-</w:t>
      </w:r>
      <w:r>
        <w:rPr>
          <w:b w:val="false"/>
          <w:lang w:val="en-US"/>
        </w:rPr>
        <w:t>VII</w:t>
      </w:r>
    </w:p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РОЕКТ НОРМАТИВНОГО ПРАВОВОГО АКТ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0 год и плановый период 2021 и 2022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562 982,4             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562 982,4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оказатели бюджета сбалансир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1 год и 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1  год в сумме 1 484 405,1 тыс. рублей и на 2022 год в сумме 1 516 01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1 год в сумме 1  473 565,1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1,0 тыс. рублей и на 2022 год в сумме 1 501 317,4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5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профицит бюджета на 2021 год в сумме 10 840,0            тыс. рублей, прогнозируемый профицит бюджета на 2022 год в сумме 14 7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0 год в сумме 12 812,0 тыс. рублей,  на  2021 год  в  сумме  13 779,7 тыс. рублей,  на  2022  год  в сумме 13 83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059 254,1 тыс. рублей, на 2021 год в сумме 979 972,9 тыс. рублей, на 2022 год в сумме 991 161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на 2020 год объем доходов городского бюджета, за исключением субсидий, субвенций и иных межбюджетных трансфертов, имеющих целевое назначение в сумме 516 433,9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59 809,0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48 969,0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34 269,0 тыс.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на 2020 год в сумме 6 049,2 тыс. рублей, на 2021 год в сумме 5 720,3 тыс. рублей, на 2022 год в сумме 4 13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программу муниципальных внутренних заимствований на 2020 год и плановый период 2021 и 2022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0 год и плановый период 2021 и 2022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0 год и плановый период 2021 и 2022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0 год и плановый период 2021 и 2022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0 год и плановый период 2021 и 2022 годов согласно приложению 8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0 год -   200,0 тыс.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–  200,0 тыс.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,0 тыс.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0 целевые средства, поступившие в 2019 году в доход городского бюджета, подлежат использованию в 2020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 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3) предоставлением субсидий юридическим лицам в целях финансового обеспечения (возмещения) затрат в связи с оказанием населению услуг бани. </w:t>
      </w:r>
    </w:p>
    <w:p>
      <w:pPr>
        <w:pStyle w:val="Normal"/>
        <w:tabs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0 год и плановый период 2021 и 2022 годов в размере прогнозируемого объема установленных источников формирования дорожного фонда города Тынды на 2020 год и плановый период 2021 и 2022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 год – 21 637,1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-  24 400,1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400,1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0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города Тынды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19-11-18T09:21:00Z</cp:lastPrinted>
  <dcterms:modified xsi:type="dcterms:W3CDTF">2019-11-18T00:21:00Z</dcterms:modified>
  <cp:revision>9</cp:revision>
  <dc:subject/>
  <dc:title/>
</cp:coreProperties>
</file>