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4295</wp:posOffset>
                </wp:positionH>
                <wp:positionV relativeFrom="paragraph">
                  <wp:posOffset>-120015</wp:posOffset>
                </wp:positionV>
                <wp:extent cx="2366645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95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 проекту нормативного правового ак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«О городском бюджете на 2020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плановый период 2021 и 2022 годов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5pt;height:57.2pt;mso-wrap-distance-left:9.05pt;mso-wrap-distance-right:9.05pt;mso-wrap-distance-top:0pt;mso-wrap-distance-bottom:0pt;margin-top:-9.45pt;mso-position-vertical-relative:text;margin-left:305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9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95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9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 проекту нормативного правового акта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«О городском бюджете на 2020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плановый период 2021 и 2022 годов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 И КОДЫ ГЛАВНЫХ АДМИНИСТРАТОРОВ ДОХОДОВ 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(подвида)     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ующим до 1 января 2020года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0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едеральной службы по надзору в сфере природопользования (Роприроднадзор) по Амурской области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1010 01 600012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                          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1020 01 600012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выбросы загрязняющих веществ в атмосферный воздух передвижными объектами                            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1030 01 600012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сбросы загрязняющих веществ в водные объекты                    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1041 01 600012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 производства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1042 01 600012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1050 01 600012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31 01 000011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32 01 000011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41 01 000011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42 01 000011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51 01 0000110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52 01 0000110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>
          <w:trHeight w:val="9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61 01 000011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2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62 01 000011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государственного автодорожного надзора по Амурской области Федеральной службы по надзору в сфере транспорта 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4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Федеральной налоговой службы по Амурской области </w:t>
            </w:r>
          </w:p>
        </w:tc>
      </w:tr>
      <w:tr>
        <w:trPr>
          <w:trHeight w:val="8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  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 04010 020000110*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городских округов 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 01020 04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               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               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/>
            </w:pPr>
            <w:r>
              <w:rPr>
                <w:color w:val="000000"/>
                <w:sz w:val="20"/>
                <w:szCs w:val="20"/>
              </w:rPr>
              <w:t>116 00000 00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16 10123 01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Администраторами доходов  бюджета по подстатьям, статьям, подгруппам группы доходов от предоставления субсидий, субвенций и иных межбюджетных трансфертов и возврата остатков 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 нормативными правовыми актами на использование указанных средст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1:33:00Z</dcterms:created>
  <dc:creator>AAA</dc:creator>
  <dc:description/>
  <cp:keywords/>
  <dc:language>en-US</dc:language>
  <cp:lastModifiedBy>SI.Beresneva</cp:lastModifiedBy>
  <cp:lastPrinted>2019-10-16T15:23:00Z</cp:lastPrinted>
  <dcterms:modified xsi:type="dcterms:W3CDTF">2019-11-06T06:35:00Z</dcterms:modified>
  <cp:revision>8</cp:revision>
  <dc:subject/>
  <dc:title/>
</cp:coreProperties>
</file>