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 xml:space="preserve">                                                          </w:t>
      </w:r>
      <w:r>
        <w:rPr>
          <w:spacing w:val="60"/>
          <w:sz w:val="28"/>
        </w:rPr>
        <w:t>ПРОЕКТ</w:t>
      </w:r>
    </w:p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</w:rPr>
        <w:t>АДМИНИСТРАЦИЯ ГОРОДА ТЫНДЫ</w:t>
      </w:r>
    </w:p>
    <w:p>
      <w:pPr>
        <w:pStyle w:val="Heading2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Normal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2"/>
        <w:rPr>
          <w:spacing w:val="60"/>
        </w:rPr>
      </w:pPr>
      <w:r>
        <w:rPr>
          <w:spacing w:val="60"/>
        </w:rPr>
        <w:t>ПОСТАНОВЛЕНИЕ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___________</w:t>
        <w:tab/>
        <w:tab/>
        <w:tab/>
        <w:tab/>
        <w:tab/>
        <w:t xml:space="preserve">                                                                         № 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г. Тында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Тынды от 28.12.2018 № 2829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70.1 Бюджетного кодекса Российской Федерации, подпункта 18.1 пункта 1 статьи 31 Положения «О бюджетном процессе в городе Тынде», утвержденного решением Тындинской городской Думы от 22.12.2011 № 401, руководствуясь Порядком разработки и утверждения бюджетного прогноза муниципального образования города Тынды на долгосрочный период, утвержденным постановлением Администрации города Тынды от 24.10.2016 № 2791, Администрация города Тынды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Бюджетный прогноз города Тынды на 2019-2024 годы, утвержденный  постановлением  Администрации города Тынды от 28.12.2018 № 2829, изменения согласно приложению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города Тынды по стратегическому планированию, экономике и финансам Тимощук М.А..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Тынды                                                                             М.В.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</w:t>
      </w: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 xml:space="preserve">к постановлению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Администрации города Тынды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«    »                    2021 №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осимые в бюджетный прогноз на 2019-2024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>Разделы 2,3,4 бюджетного прогноза города Тынды на 2019-2024 годы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гноз основных характеристик бюджета города Тынд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00"/>
        <w:gridCol w:w="1134"/>
        <w:gridCol w:w="1134"/>
        <w:gridCol w:w="1134"/>
        <w:gridCol w:w="1134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92 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91 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39 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62 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23 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28 864,0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4 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1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9 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3 45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7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89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00 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0 0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10 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85 41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14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97 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68 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87 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29 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46 94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фицит/профици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21 7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6 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28 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25 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5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18 084,0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 Структура доходов бюджета города Тынды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90"/>
        <w:gridCol w:w="1134"/>
        <w:gridCol w:w="1134"/>
        <w:gridCol w:w="1134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всего, 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92 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91 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39 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62 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23 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28 86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овые и неналоговые доходы, в т.ч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4 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9 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2 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3 452,0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 на доходы физических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5 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73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цизы по подакцизным товар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ощенная система налогообло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ый налог на вмененный дох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6,0</w:t>
            </w:r>
          </w:p>
        </w:tc>
      </w:tr>
      <w:tr>
        <w:trPr>
          <w:trHeight w:val="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 на имущество физических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6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нал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5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ая пошл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ходы от использования имуществ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 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 6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латежи при пользовании природными ресурсам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3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 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 6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тивные платежи и сб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штрафы, санкции, возмещение ущерб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 57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5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неналоговые до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,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7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2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9 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2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0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2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0 0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2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0 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22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85 4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 от других бюджетов, в т.ч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1 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93 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94" w:hanging="16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98 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94" w:hanging="16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60 0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94" w:hanging="2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10 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2" w:hanging="2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85 4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т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 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1 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9 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 51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вен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5 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5 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 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 252,0</w:t>
            </w:r>
          </w:p>
        </w:tc>
      </w:tr>
      <w:tr>
        <w:trPr>
          <w:trHeight w:val="3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0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безвозмездные поступ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 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4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труктура расходов бюджета города Тынды</w:t>
      </w:r>
    </w:p>
    <w:p>
      <w:pPr>
        <w:pStyle w:val="Normal"/>
        <w:spacing w:lineRule="auto" w:line="276" w:before="0" w:after="1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134"/>
        <w:gridCol w:w="1276"/>
        <w:gridCol w:w="1134"/>
        <w:gridCol w:w="1275"/>
        <w:gridCol w:w="1242"/>
      </w:tblGrid>
      <w:tr>
        <w:trPr>
          <w:trHeight w:val="6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, наименование раздела классификации рас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14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7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 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368 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87 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29 26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46 94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 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8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5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51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0300 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 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 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5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 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 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8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9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 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8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26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 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8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0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2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 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4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8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00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0 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09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здел 3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казатели финансового обеспечения муниципальных программ</w:t>
      </w:r>
    </w:p>
    <w:p>
      <w:pPr>
        <w:pStyle w:val="Normal"/>
        <w:tabs>
          <w:tab w:val="clear" w:pos="708"/>
          <w:tab w:val="left" w:pos="377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а Тынды на период их действия</w:t>
      </w:r>
    </w:p>
    <w:p>
      <w:pPr>
        <w:pStyle w:val="Normal"/>
        <w:tabs>
          <w:tab w:val="clear" w:pos="708"/>
          <w:tab w:val="left" w:pos="377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134"/>
        <w:gridCol w:w="1022"/>
        <w:gridCol w:w="1156"/>
        <w:gridCol w:w="1134"/>
      </w:tblGrid>
      <w:tr>
        <w:trPr>
          <w:tblHeader w:val="true"/>
          <w:trHeight w:val="2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108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1 478 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32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1 749 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132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2 323 8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32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1 859 00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132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1 884 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1 692 055,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Модернизация жилищно-коммунального комплекса, энергосбережение и повышение энергетической эффективности в городе Тынде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2 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 9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 13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 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 64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доступности коммунальных услуг, повышение качества и надежности жилищно-коммунального обслуживания населения в городе Тынде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 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9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3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64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70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4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7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Государственная молодежная политика в городе Тынде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5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2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а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, терроризма и экстремизма в городе Тынде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правонарушений в городе Тынде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Аппаратно-Программный Комплекс «Безопасный гор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Развитие образования в городе Тынде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63 6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 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 6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 63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75 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15 85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дошкольного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91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17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27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общего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9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69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3 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44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дополнительного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0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08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18,0</w:t>
            </w:r>
          </w:p>
        </w:tc>
      </w:tr>
      <w:tr>
        <w:trPr>
          <w:trHeight w:val="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безопасного и качественного отдыха и оздоровления дет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4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9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07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Социальная политика в сфер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 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9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6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11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эффективного управления отрасль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 9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2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29,0</w:t>
            </w:r>
          </w:p>
        </w:tc>
      </w:tr>
      <w:tr>
        <w:trPr>
          <w:trHeight w:val="9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Развитие физической культуры и спорта в городе Тынде Амурской области на 2015–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3 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 48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 7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7 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6 685,0</w:t>
            </w:r>
          </w:p>
        </w:tc>
      </w:tr>
      <w:tr>
        <w:trPr>
          <w:trHeight w:val="4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фраструктуры физической культуры и спорта в городе Тын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4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реализации муниципальной политики в области физической культуры и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 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63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7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 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 685,0</w:t>
            </w:r>
          </w:p>
        </w:tc>
      </w:tr>
      <w:tr>
        <w:trPr>
          <w:trHeight w:val="8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Развитие и сохранение культуры и искусства города Тынды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0 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48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 59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062,0</w:t>
            </w:r>
          </w:p>
        </w:tc>
      </w:tr>
      <w:tr>
        <w:trPr>
          <w:trHeight w:val="5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7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1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9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10,0</w:t>
            </w:r>
          </w:p>
        </w:tc>
      </w:tr>
      <w:tr>
        <w:trPr>
          <w:trHeight w:val="5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Народное творчество и досуговая деятель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3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4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94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Историко-культурное наслед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633,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7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Библиотечное обслужи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4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Профессиональное искусство, прокат кинофильм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 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8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82,0</w:t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Архивное дел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5,0</w:t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Мероприятия в сфере культуры и искус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4,0</w:t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е вложения в объекты муниципальной собствен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Эффективное управление расходами Администрации города Тынды и подведомственных учреждений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1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 83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 9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52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 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6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316,0</w:t>
            </w:r>
          </w:p>
        </w:tc>
      </w:tr>
      <w:tr>
        <w:trPr>
          <w:trHeight w:val="9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МКУ «Управление по делам гражданской обороны и чрезвычайным ситуациям города Тынды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8,0</w:t>
            </w:r>
          </w:p>
        </w:tc>
      </w:tr>
      <w:tr>
        <w:trPr>
          <w:trHeight w:val="9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МКУ «Дирекция транспорта и обслуживания Администрации города Тынды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4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7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615,0</w:t>
            </w:r>
          </w:p>
        </w:tc>
      </w:tr>
      <w:tr>
        <w:trPr>
          <w:trHeight w:val="11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Развитие сельского хозяйства и регулирования рынков сельскохозяйственной продукции, сырья и продовольствия города Тынды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,0</w:t>
            </w:r>
          </w:p>
        </w:tc>
      </w:tr>
      <w:tr>
        <w:trPr>
          <w:trHeight w:val="10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Поддержка и развитие малого и среднего предпринимательства в городе Тынде Амурской области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 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42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2,0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Обеспечение доступным и качественным жильем населения города Тынды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4 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 71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6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8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53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жильем молодых сем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Повышение эффективности использования муниципального имущества и земельных участков города Тынды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6 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21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69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625,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тиводействие злоупотреблению наркотическими средствами и их незаконному обороту на территории города Тынды Амурской области на 2015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Повышение эффективности управления муниципальными финансами и муниципальным долгом города Тынды на 2015-2024 годы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 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07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29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55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ддержка социально-ориентированных некоммерческих организаций на территории муниципального образования город Тында на 2017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Развитие транспортной системы города Тынды на 2018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2 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 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 23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1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1 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24 923,0</w:t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пассажирского транспорта общего пользования города Тын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42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6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улично-дорожной сети города Тын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71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5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 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 75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безопасности дорожного движения в городе Тын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униципальная программа «Формирование современной городской среды на территории города Тынды на 2018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7 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 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19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8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униципальной службы в городе Тынде на 2020–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4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казатели финансового обеспечения непрограммных расход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276"/>
        <w:gridCol w:w="1134"/>
        <w:gridCol w:w="992"/>
        <w:gridCol w:w="1133"/>
      </w:tblGrid>
      <w:tr>
        <w:trPr>
          <w:trHeight w:val="7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, наименование раздела классификации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 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38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48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0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77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500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00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1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64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0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Style1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19:00Z</dcterms:created>
  <dc:creator>CL</dc:creator>
  <dc:description/>
  <cp:keywords/>
  <dc:language>en-US</dc:language>
  <cp:lastModifiedBy>SI.Beresneva</cp:lastModifiedBy>
  <cp:lastPrinted>2021-11-10T10:54:00Z</cp:lastPrinted>
  <dcterms:modified xsi:type="dcterms:W3CDTF">2021-11-10T02:00:00Z</dcterms:modified>
  <cp:revision>96</cp:revision>
  <dc:subject/>
  <dc:title>                         Приложение №1 </dc:title>
</cp:coreProperties>
</file>