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ПРАВ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 оценке эффективности реализации муниципальных программ за 2020 год на территории муниципального образования город Тында Амур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качестве одного из инструментов повышения эффективности бюджетных расходов как составной части эффективной деятельности органов местного самоуправления является программно-целевой принцип организации их деятельности.</w:t>
      </w:r>
    </w:p>
    <w:p>
      <w:pPr>
        <w:pStyle w:val="Style19"/>
        <w:widowControl w:val="false"/>
        <w:spacing w:before="0" w:after="0"/>
        <w:ind w:firstLine="709"/>
        <w:jc w:val="both"/>
        <w:rPr/>
      </w:pPr>
      <w:r>
        <w:rPr>
          <w:bCs/>
          <w:sz w:val="26"/>
          <w:szCs w:val="26"/>
          <w:lang w:eastAsia="en-US"/>
        </w:rPr>
        <w:t>Муниципальная программа</w:t>
      </w:r>
      <w:r>
        <w:rPr>
          <w:sz w:val="26"/>
          <w:szCs w:val="26"/>
          <w:lang w:eastAsia="en-US"/>
        </w:rPr>
        <w:t xml:space="preserve"> - </w:t>
      </w:r>
      <w:r>
        <w:rPr>
          <w:rFonts w:cs="Calibri"/>
          <w:sz w:val="26"/>
          <w:szCs w:val="26"/>
        </w:rPr>
        <w:t>система мероприятий взаимоувязанных по задачам, срокам осуществления и ресурсам, обеспечивающих эффективное решение задач, соответствующих приоритетам развития города</w:t>
      </w:r>
      <w:r>
        <w:rPr>
          <w:sz w:val="26"/>
          <w:szCs w:val="26"/>
          <w:lang w:eastAsia="en-US"/>
        </w:rPr>
        <w:t xml:space="preserve">. Муниципальная программа включает в себя мероприятия инвестиционного </w:t>
      </w:r>
      <w:r>
        <w:rPr>
          <w:sz w:val="26"/>
          <w:szCs w:val="26"/>
        </w:rPr>
        <w:t xml:space="preserve">характера, имеет ограничение по времени, разрабатывается на период от трех и более лет. </w:t>
      </w:r>
    </w:p>
    <w:p>
      <w:pPr>
        <w:pStyle w:val="Style19"/>
        <w:widowControl w:val="false"/>
        <w:spacing w:before="0" w:after="0"/>
        <w:ind w:firstLine="709"/>
        <w:jc w:val="both"/>
        <w:rPr/>
      </w:pPr>
      <w:r>
        <w:rPr>
          <w:sz w:val="26"/>
          <w:szCs w:val="26"/>
        </w:rPr>
        <w:t>Ежегодное проведение оценки эффективности реализации муниципальных программ предусмотрено статьей 179 Бюджетного кодекса Российской Федерации. Отделом стратегического планирования и программ развития Администрации города Тынды, в соответствии с Методикой проведения оценки эффективности реализации муниципальных программ, утвержденной постановлением Администрации города Тынды 7 мая 2014 года № 1337 «Об утверждении порядка принятия решений о разработке муниципальных программ, их формирования и реализации, а также проведения оценки эффективности» (далее – Порядок), проведена оценка эффективности реализации муниципальных программ за 2020 год, реализуемых на территории города Тынды.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оценки эффективности реализации муниципальных программ осуществлено на основании годовых отчетов, представленных координаторами программ, о ходе реализации муниципальных программ и информации о достижении плановых значений индикаторов эффективности муниципальных программ (подпрограмм), показателей непосредственных результатов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распоряжением Администрации города Тынды от 15.09.2014 № 511р «Об утверждении перечня муниципальных программ города Тынды» в 2020 году на территории города действуют 19 муниципальных программ. Решением Тындинской городской Думы о городском бюджете на 2020 год запланировано финансирование 16 муниципальных програм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лановый показатель объема финансирования на реализацию муниципальных программ в отчетном периоде составил 1 987 123,117 тыс. руб., в т. ч. 103 102,701 тыс. руб. федерального, 1 160 490,483 тыс. руб. областного и 630 530,957 тыс. руб. городского бюджетов и планировалось привлечь 92 998,976 тыс. руб. внебюджетных средств. В структуре плановых ассигнований доля федерального бюджета составила 5,19%, областного бюджета 58,40%, городского бюджета 31,73%, внебюджетных средств 4,68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и источники финансирования муниципальных программ, выполнение программных мероприятий за 2020 год приведены в таблице 1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1418"/>
        <w:gridCol w:w="992"/>
        <w:gridCol w:w="1418"/>
        <w:gridCol w:w="992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овый объем финансирования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профинансировано (кассовое исполнение бюджета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 пл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 плана</w:t>
            </w:r>
          </w:p>
        </w:tc>
      </w:tr>
      <w:tr>
        <w:trPr>
          <w:trHeight w:val="6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 ч.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87 123,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3 682,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1 082,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1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102,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139,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139,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10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60 490,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7 943,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7 943,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0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 530,9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 847,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 247,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,2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 998,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51,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 751,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,3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ический объем финансирования муниципальных программ составил 1 823 682,441 тыс. руб., что составило 91,78% от планового показателя. Уровень фактического финансирования из федерального бюджета составил 101 139,132 тыс. руб. или 98,10% от плана, из областного бюджета составил 1 067 943,948 тыс. руб. или 92,03% от плана, городского бюджета 580 847,860 тыс. руб. или 92,12% от плана и привлечено 73 751,501 тыс. руб. внебюджетных средств или 79,30% от планового объема финансирования на 2020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ическое выполнение программных мероприятий составило 1 831 082,529 тыс. руб., в т. ч.  из федерального бюджета 101 139,132 тыс. руб., 1 067 943,948 тыс. руб. областного и 588 247,948 тыс. руб. городского бюджетов, привлечены внебюджетные средства в размере 73 751,501 тыс. руб. Удельный вес фактически выполненных работ в плановом объеме финансирования составил 92,14%, за счет средств федерального бюджета 98,10%, средств областного бюджета 92,03% от плана, городского бюджета – 93,29% от планового показателя и внебюджетных средств – 79,30% от пла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ффективность реализации программы оценивается исходя из реально полученных конечных результатов достижения плановых показателей непосредственных результатов мероприятий,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индикаторов эффективности</w:t>
      </w:r>
      <w:r>
        <w:rPr>
          <w:rFonts w:cs="Times New Roman" w:ascii="Times New Roman" w:hAnsi="Times New Roman"/>
          <w:sz w:val="26"/>
          <w:szCs w:val="26"/>
        </w:rPr>
        <w:t xml:space="preserve"> и на основании бального метода по определенным Порядком критериям. 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став критериев, используемых для оценки эффективности реализации муниципальных программ, входят 4 комплексных критерия, формируемых из 11 частных  (первичных) критериев. 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лексные критерии используются для оценки эффективности реализации муниципальных программ в следующих аспектах: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ответствие программы системе стратегических приоритетов социально-экономического развития города;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ответствие программы условиям, определяющим необходимость решения проблемы программно-целевым методом;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ценка результативности и достижения индикаторов эффективности программы;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ъемные и структурные параметры финансирования программы. 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ценка муниципальной программы осуществляется по бальной шкале и отражена в оценочном листе, приведенном в приложении № 2. Для результирующих оценок использована шкала, где численному значению показателя дается качественная характеристика оценки (эффективная, умеренно эффективная, низкоэффективная, неэффективная)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Оценка достижения плановых показателей </w:t>
      </w:r>
      <w:r>
        <w:rPr>
          <w:rFonts w:cs="Times New Roman" w:ascii="Times New Roman" w:hAnsi="Times New Roman"/>
          <w:sz w:val="26"/>
          <w:szCs w:val="26"/>
        </w:rPr>
        <w:t>непосредственных результатов мероприятий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и оценка достижения индикаторов эффективности программы проводится на основе данных, предоставленных координаторами муниципальных программ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Для оценки достижения плановых показателей </w:t>
      </w:r>
      <w:r>
        <w:rPr>
          <w:rFonts w:cs="Times New Roman" w:ascii="Times New Roman" w:hAnsi="Times New Roman"/>
          <w:sz w:val="26"/>
          <w:szCs w:val="26"/>
        </w:rPr>
        <w:t xml:space="preserve">непосредственных результатов мероприятий программы реально полученные в отчетном финансовом году результаты сопоставляются с их плановыми показателям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и рассчитывается как среднеарифметическое значение по всем подпрограммам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Расчет оценки достижения индикаторов эффективности программы проводится по каждой подпрограмме отдельно и рассчитывается как среднеарифметическое значение оценок достижения индикаторов эффективности подпрограмм. Информация о достижения плановых показателей </w:t>
      </w:r>
      <w:r>
        <w:rPr>
          <w:rFonts w:cs="Times New Roman" w:ascii="Times New Roman" w:hAnsi="Times New Roman"/>
          <w:sz w:val="26"/>
          <w:szCs w:val="26"/>
        </w:rPr>
        <w:t>непосредственных результатов мероприятий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и оценке достижения индикаторов эффективности муниципальных программ представлены в приложении № 1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Результаты оценки эффективности реализации муниципальных программ в отчетном году представлены в таблице 2.</w:t>
      </w:r>
    </w:p>
    <w:p>
      <w:pPr>
        <w:pStyle w:val="Style20"/>
        <w:spacing w:lineRule="auto" w:line="240" w:before="0" w:after="0"/>
        <w:ind w:left="0" w:firstLine="709"/>
        <w:contextualSpacing/>
        <w:jc w:val="right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Таблиц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Результаты оценки результативности и эффектив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реализации муниципальных программ в 2020</w:t>
      </w:r>
      <w:r>
        <w:rPr/>
        <w:t xml:space="preserve"> году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443"/>
        <w:gridCol w:w="1843"/>
        <w:gridCol w:w="1559"/>
        <w:gridCol w:w="992"/>
        <w:gridCol w:w="1701"/>
      </w:tblGrid>
      <w:tr>
        <w:trPr>
          <w:tblHeader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ценка достижения плановых показателей непосредственных резуль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ценка достижения индикаторов эффе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льная оц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чественная характеристика оценки эффективност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Модернизация жилищно-коммунального комплекса, энергосбережение и повышение энергетической эффективности в городе Тынде на 2015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ренно 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Муниципальная программа по реализации государственной молодежной политики в городе Тынде Амурской области на 2015-2024 годы «Молодежь Тын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филактика правонарушений, терроризма и экстремизма в городе Тынде на 2015 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витие образования в городе Тынде  на  2015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витие физической культуры и  спорта в городе Тынде Амурской области на 2015 – 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>
          <w:trHeight w:val="1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Развитие и сохранение культуры и искусства города Тынды  на 2015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Эффективное управление расходами Администрации города Тынды и подведомственных учреждений на 2015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ренно 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витие сельского хозяйства и регулирования рынков сельскохозяйственной продукции, сырья и продовольствия  города Тынды на 2015 - 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о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ступная среда в городе Тынде на 2015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держка и развитие малого и среднего предпринимательства в городе Тынде Амурской области на 2015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циально-экономическая поддержка молодых специалистов,  работающих в учреждениях здравоохранения, образования, культуры, молодежной политики и спорта в городе Тынде на 2015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ренно 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Обеспечение доступным и качественным жильем населения города Тынды на 2015 - 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вышение эффективности использования муниципального имущества и земельных участков города Тынды на 2015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ренно 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тиводействие злоупотреблению наркотическими средствами и их незаконному обороту на 2015-2024 годы в городе Тынде Ам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вышение эффективности управления муниципальными финансами и муниципальным долгом города Тынды на 2015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держка социально-ориентированных некоммерческих организаций на территории  муниципального образования город Тында на 2017 – 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ренно 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витие транспортной системы города Тынды на 2018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ормирование современной городской среды на территории города Тынды на 2018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униципальная программа «Развитие муниципальной службы в городе Тынде на 2020-2024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оэффективная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ыводы и пред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езультате проведенной оценки эффективности реализации муниципальных программ были признаны эффективными – 11 программ, умеренно эффективными – 5 программы, низкоэффективной – 2 программы, неэффективная - 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эффективной программой признана муниципальная программа «Доступная среда в городе Тынде на 2015-2024 годы». В течение двух лет на реализацию мероприятий программы не выделялись бюджетные ассигнования, в связи с чем не осуществлялась реализация программы. Оценка достижения индикаторов эффективности равная 100%, получена за счет достигнутого в 2017 году показателя по количеству зданий, в которых установлены пандусы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оответствии с действующим Порядком муниципальные программы признанные неэффективными рекомендуются к досрочному прекращению их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изкоэффективными программами признаны муниципальные программы «Развитие муниципальной службы в городе Тынде на 2020-2024 годы» 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«Развитие сельского хозяйства и регулирования рынков сельскохозяйственной продукции, сырья и продовольствия города Тынды на 2015-2024 годы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программа «Развитие муниципальной службы в городе Тынде на 2020-2024 годы» начала реализовываться с 01.01.2020 года. На протяжении отчетного года постоянно возникали трудности с определением исполнителем роли координатора программы, с подготовкой проектов постановлений на внесение изменений в программу, ежеквартальные отчеты предоставлялись несвоевременно, при чем пояснительные записки к отчетам не содержали информацию о результатах проделанной работы в разрезе мероприятий программы. На снижение показателя эффективности повлияло недостаточное финансирование мероприятий, отсутствие привлечения областных средств, программа реализуется за счет средств ме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ая программа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«Развитие сельского хозяйства и регулирования рынков сельскохозяйственной продукции, сырья и продовольствия города Тынды на 2015-2024 годы». Для реализации мероприятий муниципальной программы</w:t>
      </w:r>
      <w:r>
        <w:rPr>
          <w:rFonts w:cs="Times New Roman" w:ascii="Times New Roman" w:hAnsi="Times New Roman"/>
          <w:sz w:val="26"/>
          <w:szCs w:val="26"/>
        </w:rPr>
        <w:t xml:space="preserve"> областным бюджетом были запланированы 514,031 тыс. рублей на реализацию мероприятия по отлову животных и стерилизации в рамках исполнения государственных полномочий по регулированию численности безнадзорных животных. В связи с отсутствием в городе питомника для безнадзорных животных, стерилизованные собаки содержались во временном пункте передержки по адресу: ул. Верхненабережная 64А, после передержки были отпущены. На снижение показателя эффективности повлияло отсутствие бюджетных ассигнований на поддержку развития молочного животноводства и маточного поголовья свиней и личных подсобных хозяйствах граждан. За период с 2015 по 2020 год денежные средства не выделял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действующим Порядком муниципальные программы признанные низкоэффективными рекомендуется подвергнуть значительной корректировке по перечню мероприятий, либо прекратить их реализацию досро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меренно эффективным программам признаны следующие муниципальные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Модернизация жилищно-коммунального комплекса, энергосбережение и повышение энергетической эффективности в городе Тынде на 2015-2024 го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Эффективное управление расходами Администрации города Тынды и подведомственных учреждений на 2015-2024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оциально-экономическая поддержка молодых специалистов,  работающих в учреждениях здравоохранения, образования, культуры, молодежной политики и спорта в городе Тынде на 2015-2024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вышение эффективности использования муниципального имущества и земельных участков города Тынды на 2015-2024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оддержка социально-ориентированных некоммерческих организаций на территории  муниципального образования город Тында на 2017 – 2024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нижение показателя эффективности повлияло отсутствие или недостаточное финансирование мероприятий муниципальных программ (подпрограм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действующим Порядком муниципальные программы признанные умеренно эффективными рекомендуется подвергнуть корректировке, исключив неэффективные мероприятия и провести корректировку плановых значений целевых индика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целом за 2020 год эффективными признаны 11 муниципальных программ, которые в соответствии с действующим Порядком рекомендуются к дальнейшей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юджетные расходы, направленные на реализацию муниципальных программ использованы эффективно, т.е. были направлены на дальнейшее развитие города и создания условий для комфортного проживания горож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1 рубль городского бюджета привлечено средств федерального, областного бюджетов и внебюджетных средств всего 2 рубля 11 копеек (17 копеек федерального бюджета, 1 рубль 82 копейки областного бюджета и 13 копеек внебюджетных средств)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Эффективность использования средств городского бюджета возросла в 1,2 раз по отношению к 2019 году. В 2019 году данный показатель составлял 1 рубль 75 копеек (3 копейки федерального бюджета, 1 рубль 57 копеек областного бюджета и 15 копеек внебюджетных средств)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Это положительно характеризует работу всех отраслевых (функциональных) органов Администрации города Тынды по взаимодействию с исполнительными органами государственной власти области по вопросу включения мероприятий и объектов муниципальных программ в государственные программы регионального и федерального уров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Таким образом, в целях совершенствования работы по реализации муниципальных программ координаторам муниципальных программ 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главным распорядителям бюджетных средств необходимо учесть следующие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ординаторам муниципальных программ «Доступная среда в городе Тынде на 2015-2024 годы» и «Развитие муниципальной службы в городе Тынде на 2020-2024 годы» прекратить реализацию с 01.01.2022 года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частникам программ, являющихся главными распорядителями бюджетных ассигнований в мероприятиях вышеназванных программ, подготовить соответствующие изменения на включение запланированных мероприятий в действующие муниципальные программы в курируемых сферах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ординаторам программ подготовить соответствующие изменения в срок до 01.08.2021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ординаторам программ (подпрограмм) определить показатели результативности в приложениях «Система основных мероприятий и плановых показателей реализации муниципальной программы» в соответствие реализуемыми мероприятиями приложений «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» к муниципальным программам в срок до 01.08.2021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ординаторам программ (подпрограмм) пересмотреть плановые значения индикаторов эффективности и непосредственных результатов мероприятий с целью устранения заниженных показателей на 2021 и последующие годы в срок до 01.08.2021 год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ординаторам муниципальных программ предоставлять в отдел стратегического планирования и программ развития информацию о ходе реализации муниципальных программ и о достижении плановых показателей значений индикаторов эффективности муниципальной программы (подпрограммы), показателей непосредственных результатов мероприятий по форме и в сроки, установленные существующим Порядко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Главным распорядителям бюджетных средств для эффективного использования средств городского бюджета усилить работу по привлечению федеральных и областных средств, обеспечить своевременное подписание соглашени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Главным распорядителям бюджетных средств должным образом выполнять обязательства софинансирования мероприятий муниципальных программ, реализуемых на территории города Ты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чальник Управления экономики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униципального заказа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83430</wp:posOffset>
                </wp:positionH>
                <wp:positionV relativeFrom="page">
                  <wp:posOffset>6139815</wp:posOffset>
                </wp:positionV>
                <wp:extent cx="965835" cy="469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  <w:lang w:val="en-US" w:bidi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24"/>
                                <w:szCs w:val="24"/>
                                <w:lang w:val="en-US" w:bidi="en-US"/>
                              </w:rPr>
                              <w:drawing>
                                <wp:inline distT="0" distB="0" distL="0" distR="0">
                                  <wp:extent cx="965200" cy="469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78" r="-37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5200" cy="46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37pt;mso-wrap-distance-left:0pt;mso-wrap-distance-right:0pt;mso-wrap-distance-top:0pt;mso-wrap-distance-bottom:0pt;margin-top:483.45pt;mso-position-vertical-relative:page;margin-left:36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  <w:lang w:val="en-US" w:bidi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z w:val="24"/>
                          <w:szCs w:val="24"/>
                          <w:lang w:val="en-US" w:bidi="en-US"/>
                        </w:rPr>
                        <w:drawing>
                          <wp:inline distT="0" distB="0" distL="0" distR="0">
                            <wp:extent cx="965200" cy="469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78" r="-37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5200" cy="469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и города Тынды</w:t>
        <w:tab/>
        <w:tab/>
        <w:tab/>
        <w:tab/>
        <w:tab/>
        <w:tab/>
        <w:t xml:space="preserve">         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.В. Шенд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Н.Н.Старостина, 8(41656)58426</w:t>
      </w:r>
    </w:p>
    <w:tbl>
      <w:tblPr>
        <w:tblW w:w="1795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648"/>
        <w:gridCol w:w="1276"/>
        <w:gridCol w:w="1417"/>
        <w:gridCol w:w="851"/>
        <w:gridCol w:w="2410"/>
        <w:gridCol w:w="850"/>
        <w:gridCol w:w="851"/>
        <w:gridCol w:w="992"/>
        <w:gridCol w:w="992"/>
        <w:gridCol w:w="2126"/>
        <w:gridCol w:w="30"/>
        <w:gridCol w:w="2330"/>
      </w:tblGrid>
      <w:tr>
        <w:trPr>
          <w:trHeight w:val="315" w:hRule="atLeast"/>
        </w:trPr>
        <w:tc>
          <w:tcPr>
            <w:tcW w:w="17953" w:type="dxa"/>
            <w:gridSpan w:val="13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7953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Информация о достижении плановых показателей непосредственных результатов мероприятий и оценке достижения индикаторов эффектив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униципальных программ города Тынды в 2020 год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ы по перечню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достижения плановых показателей непосредственных результатов мероприятий в 2020 году</w:t>
            </w:r>
          </w:p>
        </w:tc>
        <w:tc>
          <w:tcPr>
            <w:tcW w:w="8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достижения индикаторов эффективности в 2020 году</w:t>
            </w:r>
          </w:p>
        </w:tc>
        <w:tc>
          <w:tcPr>
            <w:tcW w:w="2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ый объем финансирования (тыс. руб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ий объем финансирования (тыс. руб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цент освоения финансовых средст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ндикатора эффективности, непосредственного результ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ый показатель на 2020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и достигнуто (выполнено) в 2020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оцентах от пл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цент достижения индикаторов эффективности</w:t>
            </w:r>
          </w:p>
        </w:tc>
        <w:tc>
          <w:tcPr>
            <w:tcW w:w="2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не достижения</w:t>
            </w:r>
          </w:p>
        </w:tc>
        <w:tc>
          <w:tcPr>
            <w:tcW w:w="2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дернизация жилищно-коммунального комплекса, энергосбережение и повышение энергетической эффективности в городе Тынде на 2015-2024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9 578,0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7 650,4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уровня износа коммунальной инфраструктуры,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2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Обеспечение доступности коммунальных услуг, повышение качества и надежности жилищно-коммунального обслуживания населения города Тынды на 2015-2024 годы"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9 578,05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7 650,42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уровня износа коммунальной инфраструктуры,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евременное обеспечение  топливом муниципальных котельных для их бесперебойной работы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Проведение мероприятий по обеспечению доступности коммунальных услуг, повышению качества и надежности жилищно-коммунального обслуживания насе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1.1.1.</w:t>
            </w:r>
          </w:p>
        </w:tc>
        <w:tc>
          <w:tcPr>
            <w:tcW w:w="26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апитальный ремонт, замена, строительство сетей тепловодоснабжения, водоотведения и сооружений на них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уровня износа коммунальной инфраструктуры,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1.1.7.</w:t>
            </w:r>
          </w:p>
        </w:tc>
        <w:tc>
          <w:tcPr>
            <w:tcW w:w="2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убсидия юридическим лицам в целях финансового обеспечения (возмещения) затрат в связи с оказанием коммунальных услуг, в части расходов на приобретение и транспортировку топлив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асы топлива,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финансирования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.10.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государственных полномочии по компенсации выпадающих доходов  теплоснабжающим организациям возникающих в результате установления льготных тарифов для населения Ам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ирования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26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программа «Энергосбережение и повышение энергетической эффективности в городе Тынде на 2015-2024 годы»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   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по реализации государственной молодежной политики в городе Тынде Амурской области на 2015-2024 годы «Молодежь Тынды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 124,96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556,2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ая обеспеченность молодых жителей города детскими дворовыми и спортивными площадками, (ед.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олодых граждан, участвующих в мероприятиях, акциях, конкурсах патриотической направленности  (из расчета кол-ва молодёжи в возрасте от 14 до 30 лет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 №1 «Государственная молодёжная политика в городе Тынде на 2015-2024 годы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 100,163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531,40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мероприятий по совершенствованию и содержанию  материально-технической базы для реализации государственной молодёжной политики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количества молодых граждан, участвующих в мероприятиях, проектах и программах, реализуемых учреждениями по делам молодёжи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43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количества молодых граждан, участвующих в приоритетных молодежных проектах Федерального агентства по делам молодёжи, от общего числа молодёжи, проживающей в городе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вязи с пандемией проведение мероприятий отменено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1.1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 «Совершенствование материально-технической базы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и установка оборудования для скейтпарк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финансирования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ая обеспеченность молодых жителей города детскими дворовыми и спортивными площадками, (ед.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финансирования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тренажеров для оснащения тренажерного зала МБУ МДЦ «Гармония» Амурской области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финансирования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уличных спортивных тренажеров для установки в жилых дворах, микрорайонах и городских площадках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финансирования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ы помещений и здания МБУ МДЦ Гармония г. Тынды Амурской области,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портивного и туристского оборудования и инвентаря,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очное финансирование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видео и светооборудования для обеспечения деятельности молодёжной телевизионной студии «Свободный полёт»,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финансирования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компьютерной и оргтехники,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очное финансирование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1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 содержание инфраструктуры государственной молодёжной политики на территории города Тын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системы видеонаблюдения в здании МБУ МДЦ Гармония г. Тынды,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финансирования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1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 «Повышение эффективности деятельности муниципальных учреждений молодежной политики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олодых граждан, награжденных за успехи в сфере государственной молодёжной политики в год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1.2.1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олодёжи, принявшей участие в областных, всероссийских конкурсах, слетах, форумах, съездах в год, ч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олодёжи, участвующей в добровольческой деятельности от общего числа молодёжи проживающей в городе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олодёжи, получившей муниципальные услуги, предоставляемые учреждениями по делам молодёжи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олодых граждан, участвующих в мероприятиях, проектах и программах, реализуемых учреждениями по делам молодёжи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олодёжи от общего числа молодёжи проживающей в городе, участвующей в деятельности детских и молодежных общественных объединений, в том числе органов школьного и студенческого самоуправления, молодежных структур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мероприятий по работе с детьми и молодёжью, 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вязи с пандемией массовые мероприятия в офлайн формате отменены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1.3.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 «Руководство и управление в сфере установленных функций органов местного самоуправления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ппарата Комитета по делам молодежи Администрации города Тынды и Муниципального бюджетного учреждения молодежно-досугового центра «Гармония» г. Тынды, 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1.3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1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 «Гарантии и компенсации лицам, работающим в районах Крайнего Севера и приравненных к ним местностях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обязательств по компенсации расходов на оплату стоимости проезда работников к месту использования отпуска и обратно, да/нет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74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1.4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№2 «Патриотическое воспитание граждан Российской Федерации в городе Тынде Амурской области на 2015-2024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олодых граждан, участвующих в мероприятиях, акциях, конкурсах патриотической направленности  (из расчета кол-ва молодёжи в возрасте от 14 до 30 лет), 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3,5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2.1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Патриотическое воспитание молодежи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ействующих патриотических объединений, клубов, центров, в том числе детских и молодёжных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мероприятий, конкурсов, акций по патриотической тематике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2.1.1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но-теоретическая и методическая база патриотического воспитания с учётом инновационных технологий и механизмов воспитания патриотизма в современных условиях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олодежи, принявшей участие в социологических исследованиях по патриотизму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финансирования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пагандирующей  печатной продукции,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озданных видеороликов патриотической направленности,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2.1.2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патриотического мировоззрения через развитие патриотически ориентированного знания и воспитания граждан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участников в мероприятиях спортивной направленности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культурных и массовых мероприятий, связанных с памятными датами в истории России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участников, принявших участие в акциях патриотической направл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человек, принявших участие в конкурсах, патриотической направленности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2.1.3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енно-патриотическое воспитание граждан и формирование положительной мотивации у молодёжи к защите Отечества, военной и государственной службе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-психологическая адаптация и начальная военная подготовка молодёжи к службе в рядах Российской армии. Кол-во человек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финансирования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стреч, формирующих в сознании молодёжи необходимости увековечения памяти российских воинов и знаменательных дат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участников конкурсов, форумов, конференций регионального и федерального уровня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2.1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посвященные празднованию 70 и 75-летия Дня Победы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ространение георгиевских лент,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филактика правонарушений, терроризма и экстремизма в городе Тынде на 2015 -2024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9,6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еступлений, совершенных несовершеннолетними или при их участии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8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№1 «Профилактика правонарушений в городе Тынде на 2015-2024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несовершеннолетних,</w:t>
              <w:br/>
              <w:t>состоящих на учете в ОПДН МО МВД «Тындинский»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6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1.1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Реализация на территории города Тынды целенаправленных мер по первичной профилактике правонарушений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 проведенных профилактических мероприятий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ват несовершеннолетних в мероприятиях профилактического характера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распространенных буклетов, листов другой печатной продукции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1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системы профилактики правонарушений в молодежной и подростковой сред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профилактических мероприятий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1.1.2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правонарушений среди отдельных категорий граждан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дростков, принявших участие в летней профильной смене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ероприятий, проведенных среди детей подростков летней профильной смены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№2 «Аппаратно-программный комплекс «Безопасный город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9,6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</w:t>
              <w:br/>
              <w:t>аппаратно-программного комплекса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2.1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Противодействие терроризму и преступности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установленных камер,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установленных кнопок,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витие образования в городе Тынде  на  2015-2024 годы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8 409,097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3 689,79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численности населения в возрасте 7 - 18 лет, охваченного образованием, в общей численности населения в возрасте 7 - 18 лет, 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7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 образовательных учреждений соответствующих современным требованиям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38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работающих в сфере образования, от 25 до 65 лет, прошедших повышение квалификации и (или) профессиональную подготовку в общей численности, работающих в указанных сферах граждан этой возрастной группы, 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численности руководящих и педагогических работников  перешедших на эффективный контракт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1</w:t>
              <w:br/>
              <w:t>Развитие дошкольного  образова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3 943,429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2 260,08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упность дошкольного образования 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6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дошкольных образовательных учреждений соответствующих современным требованиям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шение средней заработной платы педработников общеобразовательных  и дошкольных учреждений к средней заработной плате в Амурской области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именование основного мероприятия  "Повышение эффективности деятельности муниципальных учреждений образования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ффективное расходование бюджетных средств, в целях повышения качества дошкольного образования, сохранение доли    доступного обеспечения дошкольного образования, в том числе для детей с ОВЗ, 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 «Расходы на обеспечение деятельности (оказание услуг)  муниципальных учреждений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1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именование основного мероприятия  "Содержание и развитие муниципальных учреждений"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атериально-технической базы дошкольных учреждений, в части  обновления оборудования, капитальных и текущих ремонтов, 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 «Укрепление материально-технической базы муниципальных  учрежден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1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именование  основного мероприятия «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госгарантий в соответствии с запросом, 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9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3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 «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 работающих в районах Крайнего Севера и приравненных к ним местностям , и неработающих членов их семе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2</w:t>
              <w:br/>
              <w:t>Развитие  общего  образова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8 495,919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8 258,179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 численности населения в возрасте от 7 до 18 лет охваченного образованием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шение средней заработной платы педработников общеобразовательных  и дошкольных учреждений к средней заработной плате в Амурской области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численности руководящих и педагогических работников  перешедших на эффективный контракт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численности обучающихся, участвующих в конкурсах , олимпиадах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вязи с эпидемиологической обстановкой часть мероприятий не проводились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учащихся общеобразовательных учреждений, обучающихся в соответствии с ФГОС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шение среднего балла ЕГЭ (в расчете на 1 предмет) в 10 % школ с лучшими результатами ЕГЭ к среднему баллу ЕГЭ (в расчете на 1 предмет) в 10% школ с худшими результатами  ЕГЭ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детей, обучающихся по программам начального, основного,  общего образования, охваченных горячим питанием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учащихся получающих молоко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оказателя связано с тем, что уменьшилось количество детей, относящихся к категории малообеспеченных детей в 2020 году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именование  основного мероприятия "Повышение эффективности деятельности муниципальных учреждений образования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ффективное расходование бюджетных средств, в целях повышения качества   образования (%),  увеличение количества учреждений в части    доступного обеспечения   образования  для детей с ОВЗ, ед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 «Расходы на обеспечение деятельности (оказание услуг)  муниципальных учреждений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1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1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хват педагогических работников имеющих право на получение ежемесячного денежного вознаграждения работающих в  муниципальных общеобразовательных организац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3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1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в части выплаты разницы в районных коэффициентах и финансового обеспечения затрат муниципального образования по организации осуществления государственного полномоч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ват педагогических работников имеющих право на получение ежемесячного денежного вознаграждения работающих в  муниципальных общеобразовательных организаций</w:t>
              <w:br/>
              <w:t xml:space="preserve"> (в части выплаты разницы в районных коэффициентах и финансового обеспечения затра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1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итанием обучающихся по общеобразовательным программам начального общего образования в муниципальных обще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детей, обучающихся по программам начального образования, охваченных горячим питанием, %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ются отказы от родителей в связи с заболеваниями детей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2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именование  основного мероприятия  "Содержание и развитие муниципальных учреждений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атериально-технической базы   общеобразовательных  учреждений, 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 «Укрепление материально-технической базы муниципальных  учреждений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2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именование  основного мероприятия  "Обеспечение поддержки  детей с особыми потребностями"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держка одаренных детей. </w:t>
              <w:br/>
              <w:t>Повышение качества  и укрепление здоровья детей и подростков,  в том числе с ОВЗ, ч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/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/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3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 «Мероприятия направленные на укрепление здоровья детей и подростков, в том числе детей с ограниченными возможностями»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детей с особыми образовательными потребностями.  Повышение качества  и укрепление здоровья детей и подростков,  в том числе с ОВЗ, чел.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/6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/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3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 «Мероприятия по выявлению, развитию и поддержке одаренных детей»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одаренных детей, чел.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2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именование  основного мероприятия «Обеспечение расходов негосударственных учрежден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ффективное расходование бюджетных средств, %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финансирования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2.5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именование  основного мероприятия 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госгарантий в соответствии с запросом , 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5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 «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 работающих в районах Крайнего Севера и приравненных к ним местностях, и неработающих членов их семей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 3</w:t>
              <w:br/>
              <w:t>Развитие дополнительного образова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975,72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 822,33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шение средней заработной платы пед. работников ЦДТ-   к средней заработной плате в Амурской области,  %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воспитанников допобразования к числу детей в возрасте от 5 до 18 лет,  обучающихся по программам общего образования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46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3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именование  основного мероприятия "Повышение эффективности деятельности муниципальных учреждений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ффективное расходование бюджетных средств, в целях повышения качества   дополнительного образования, сохранение доли    доступного обеспечения  дополнительного  образования,   %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5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  мероприятия «Расходы на обеспечение деятельности (оказание услуг)  муниципальных учрежден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ффективное расходование бюджетных средств, в целях повышения качества  дополнительного образования  и 100% обеспечение  доступного   дополнительного образования, в том числе для детей с ОВЗ %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46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.1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 « 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ффективное расходование бюджетных средств, в целях повышения качества  дополнительного образования  и 100% обеспечение  доступного   дополнительного образования, в том числе для детей с ОВЗ %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финансирования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3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именование  основного мероприятия " Содержание и развитие муниципальных учреждений"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атериально-технической базы  ЦДТ , в части  обновления оборудования, мебели,  текущих ремонтов, 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  мероприятия «Укрепление материально-технической базы муниципальных  учреждений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3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именование  основного мероприятия "Обеспечение поддержки  детей с особыми потребностями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одаренных детей, чел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.3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  мероприятия «Мероприятия по выявлению, развитию и поддержке одаренных детей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3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именование  основного мероприятия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госгарантий в соответствии с запросом , 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9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.4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  мероприятия «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 работающих в районах Крайнего Севера и приравненных к ним местностях, и неработающих членов их семей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4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4</w:t>
              <w:br/>
              <w:t>Обеспечение безопасного и качественного отдыха и оздоровления  детей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93,263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6,63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,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детей в возрасте от 7 до 16 лет, охваченных  мероприятиями  по отдыху и оздоровлению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2020 году в связи с неблагоприятной эпидемиологической обстановкой летних мероприятий не проводилось 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3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 несовершеннолетних, которым будет  предоставлена частичная оплата стоимости путевок для детей работающих граждан , от общего количества детей школьного возраста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2020 году в связи с неблагоприятной эпидемиологической обстановкой летних мероприятий не проводилось 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4.1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Организация и обеспечение проведения оздоровительной кампании детей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хранение доли  детей, охваченных мероприятиями  отдыха и оздоровления в период летней оздоровительной кампании, %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2020 году в связи с неблагоприятной эпидемиологической обстановкой летних мероприятий не проводилось 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несовершеннолетних, которым будет предоставлена  частичная оплата стоимости путевок для детей  работающих граждан, от общего количества детей в возрасте от 7 до 15 лет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2020 году в связи с неблагоприятной эпидемиологической обстановкой летних мероприятий не проводилось 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4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доровлению и отдыху детей, проживающих на территории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хранение доли  детей, охваченных мероприятиями  отдыха и оздоровления в период летней оздоровительной кампании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2020 году в связи с неблагоприятной эпидемиологической обстановкой трудоустройство детей проходило только в августе, 100% охват не возможно было осуществить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4.1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</w:t>
              <w:br/>
              <w:t>«Временное трудоустройство несовершеннолетних граждан в летний период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мероприятий временного трудоустройства подростков, сохранение количества  несовершеннолетних граждан временно трудоустроенных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2020 году в связи с неблагоприятной эпидемиологической обстановкой летних мероприятий не проводилось 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5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5</w:t>
              <w:br/>
              <w:t>Социальная политика в сфер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 881,0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058,9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 вес детей, находящихся в трудной жизненной ситуации, которым будет предоставлено льготное или бесплатное питание, в общей численности    детей, обучающимся по программам общего образования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оказателя связано с тем, что все дети, обучающиеся в  начальной школе, получают питание бесплатно за счет средств федерального, областного бюджетов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5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сновное мероприятие </w:t>
              <w:br/>
              <w:t>«Оказание социальной поддержки отдельным категориям граждан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гарантий социальной поддержки по оплате за присмотр и уход в дошкольных учреждениях,  %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0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5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  мероприятия «Социальная поддержка по оплате за присмотр и уход за ребенком (родительская плата) в муниципальных дошкольных образовательных учреждениях в натуральной форме  путем снижения размера платы за присмотр и уход за ребенком (родительская плата) в муниципальных дошкольных образовательных  учреждениях с последующим направлением средств на приобретение продуктов питания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5.1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  мероприятия «Социальная поддержка в натуральной форме малообеспеченным семьям путем освобождения платы за питания для учащихся общеобразовательных учреждений в дни посещения занятий в общеобразовательных учреждениях с последующим направлением средств на приобретение продуктов пит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 вес детей, находящихся в трудной жизненной ситуации, которым будет предоставлено льготное или бесплатное питание, в общей численности    детей, обучающимся по программам общего образования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оказателя связано с тем, что все дети, обучающиеся в  начальной школе, получают питание бесплатно за счет средств федерального, областного бюджетов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6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6</w:t>
              <w:br/>
              <w:t>Обеспечение эффективного управления отраслью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 519,719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 503,60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информированности населения о реализации мероприятий по развитию сферы образования , 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ероприятий по распространению результатов   муниципальной программы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уровней образования , на которых  будут реализованы механизмы независимой оценки качеств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6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именование  основного мероприятия  "Руководство и управление в сфере установленных функций органов местного самоуправления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ффективное управление отраслью, обеспечение соответствия показателей плана мероприятий  «Дорожной карты»,  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6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  мероприятия Расходы на обеспечение функций органов местного самоуправлен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6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именование  основного мероприятия  "Повышение эффективности деятельности муниципальных учреждений образования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ффективное расходование бюджетных средств ,   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6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  мероприятия «Расходы на обеспечение деятельности (оказание услуг) муниципальных учреждений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6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именование  основного мероприятия  "Содержание и развитие муниципальных учреждений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атериально-технической базы   МБУ ГХО,  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сутствие финансирования 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6.3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 «Укрепление материально-технической базы муниципальных  учреждений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6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именование  основного мероприятия  «Обеспечение распространения инновационных педагогических систем и педагогического опыт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иссеминации  и распространения  педагогического опыта  и профессионального мастерства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6.4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ическая  поддержка, диссеминации педагогического опыта и профессионального масте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иссеминации  и распространения  педагогического опыта  и профессионального мастерства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6.5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именование  основного мероприятия 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госгарантий в соответствии с запросом ,  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6.5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  мероприятия «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 работающих в районах Крайнего Севера и приравненных к ним местностях, и неработающих членов их семей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6.6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именование  основного мероприятия   «Обеспечение поддержки детей с особыми потребностям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одаренных детей, тыс.ру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6.6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денежная выплата одаренным дет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одаренных детей, тыс.ру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6.6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денежная выплата семьям, имеющим детей-инвали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семей, имеющих детей-инвалидов, тыс.ру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9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витие физической культуры и  спорта в городе Тынде Амурской области на 2015 – 2024 годы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3 298,617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15 657,959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населения г.Тынды систематически занимающихся физической культурой и спортом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жителей г.Тынды, систематически занимающихся физической культурой и спортом, 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I Подпрограмма «Развитие инфраструктуры физической культуры и спорта в городе Тынд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812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812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ность населения г.Тынды спортивными объектами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очное финансирование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 «Развитие инфраструктуры  и материально- технической базы для занятий физической культурой и спортом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веденных в эксплуатацию спортивных объектов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сутствие финансирования 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портивн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веденных в эксплуатацию спортивных объектов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сутствие финансирования 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.1.5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портивной экипировки и инвентар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омплектов, 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II Подпрограмма  «Обеспечение реализации муниципальной политики в области физической культуры и спор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 486,1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06 845,45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ой политики в области физической культуры и спорта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вязи с пандемией был ограничен набор детей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Повышение эффективности деятельности муниципальных учреждений физической культуры и спорта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муниципальной услуги Заявителям в спортивных школах, человек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связи с пандемией был ограничен набор детей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 работ по организации бухгалтерского обслуживания ЦБУ фк и с, юридических л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2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Гарантия и компенсация лицам, работающим в районах Крайнего Севера и приравненных к ним местностям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законных прав работников,  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9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 расходов на оплату стоимости проезда и провоза багажа к месту использования отпуска и обратно и возмещение расходов, связанных</w:t>
              <w:br/>
              <w:t>с переездом из районов Крайнего Севера для лиц, работающих в районах Крайнего Севера и приравненных к ним местностях, и неработающих членов</w:t>
              <w:br/>
              <w:t>их семей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2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Пропаганда здорового образа жизн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2.3.1.</w:t>
            </w:r>
          </w:p>
        </w:tc>
        <w:tc>
          <w:tcPr>
            <w:tcW w:w="26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ощрение граждан г. Тынды за достигнутые успехи в области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граждан г.Тынды, поощренных за достигнутые успехи в области физической культуры и спорта, </w:t>
              <w:br/>
              <w:t>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ндемия, отсутствие спортивных и физкультурных мероприятий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2.3.2.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портивно-массовых мероприятий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спортивно-массовых мероприятий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ндемия, отсутствие спортивных и физкультурных мероприятий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граждан г.Тынды, выполнявших нормативы ГТО, от общей численности населения, принявшего участие в сдаче норм ГТО, %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мотивации к сдаче нормативов ГТО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2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Руководство и управление в сфере установленных функций органов местного самоуправления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ижение целей, выполнение задач и основных мероприятий Комитетом по ФК и спорту г.Тынды,  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сполнено, в связи со сложившейся экономии по оплате труда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.4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 функций органов местного самоуправлен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.5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Участие в реализации федерального проекта «Спорт – норма жизни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граждан, систематически занимающихся физической культурой и спортом, %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.5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тделений по видам спорта, получивших адресную финансовую поддержк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.5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ие городской спартакиады образовательных учреждений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инявших участие в мероприятии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ндемия, отсутствие спортивных и физкультурных мероприятий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.5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сборных команд города Тынды в комплексной спартакиаде городов Амурской области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закрытых видов спартакиады, ед.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ндемия, отсутствие спортивных и физкультурных мероприятий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.5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ы города Тынды в областной спартакиаде пенсионеров Амурской области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закрытых видов спартакиады, ед.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ндемия, отсутствие спортивных и физкультурных мероприятий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витие и сохранение культуры и искусства города Тынды  на 2015-2024 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8 523,2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7 363,54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населения города Тынды, посещающего театрально-зрелищные, концертные мероприятия, в общей численности населения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2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культурно - досуговых мероприятий, всего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архивных фондов хранения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населения города Тынды, охваченного музейным обслуживанием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аемость ниже запланированной в связи с эпид. обстановкой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населения города Тынды, охваченного библиотечным обслуживанием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удовлетворенности  населения города Тынды, качеством предоставления  государственных услуг в сфере культуры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1. «Дополнительное образование в сфере культуры и искусств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600,9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 513,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шение средней заработной платы педработников  дополнительного образования к средней заработной плате по Амурской области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стал ниже в связи с тем, что средняя зар. плата по Амурской обл. стала выше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</w:t>
              <w:br/>
              <w:t>«Повышение эффективности деятельности муниципальных учреждений культуры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едоставления дополнительного образования детям в сфере культуры и искусства, чел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сегодняшний день музыкальная школа испытывает трудности с набором учащихся, поэтому фактичекские показатели ниже планируемых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.1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отрасли культуры (укрепление материально-технической базы и оснащение оборудованием детских школ искусств 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етей принявших участие в конкурса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.1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обеспеченности муниципальных образований по реализации ими отдельных расходных обязательств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1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</w:t>
              <w:br/>
              <w:t>«Гарантии и компенсации лицам, работающим в районах Крайнего Севера и приравненных к ним местностях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госгарантий в соответствии со статьей 325 ТК РФ «Компенсация расходов на оплату стоимости проезда и провоза багажа к месту использования отпуска и обратно», 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71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2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Народное творчество и досуговая  деятельность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707,223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945,979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,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величение числа участников    </w:t>
              <w:br/>
              <w:t xml:space="preserve">культурно - досуговых мероприятий по сравнению с предыдущим годом, %.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величение числа участников    </w:t>
              <w:br/>
              <w:t>культурно - досуговых мероприятий</w:t>
              <w:br/>
              <w:t xml:space="preserve">по сравнению с предыдущим       </w:t>
              <w:br/>
              <w:t>годом не произошло в связи с эпид. обстановкой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ношение средней заработной платы работников культуры к средней заработной плате по Амурской области , %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стал ниже в связи с тем, что средняя зар. плата по Амурской обл. стала выше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</w:t>
              <w:br/>
              <w:t>«Повышение эффективности деятельности муниципальных учреждений культуры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клубных формирований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 муниципальных учреждений  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участников клубных формирований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.1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обеспеченности муниципальных образований по реализации ими отдельных расходных обязательств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сетивших мероприятия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6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2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</w:t>
              <w:br/>
              <w:t>«Гарантии и компенсации лицам, работающим в районах Крайнего Севера и приравненных к ним местностях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госгарантий в соответствии со статьей 325 ТК РФ «Компенсация расходов на оплату стоимости проезда и провоза багажа к месту использования отпуска и обратно», 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74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3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программа "Историко-культурное наследие"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621,186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892,86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я населения города Тынды, охваченного музейным  </w:t>
              <w:br/>
              <w:t>обслуживанием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ношение средней заработной платы работников культуры к средней заработной плате по Амурской области , %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стал ниже в связи с тем, что средняя зар. плата по Амурской обл. стала выше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3.1.</w:t>
            </w:r>
          </w:p>
        </w:tc>
        <w:tc>
          <w:tcPr>
            <w:tcW w:w="26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</w:t>
              <w:br/>
              <w:t>«Повышение эффективности деятельности муниципальных учреждений культуры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количество поступлений  музейных предметов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3.1.1.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 муниципальных учреждений  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экспозиций (выставок)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сещений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3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</w:t>
              <w:br/>
              <w:t>«Гарантии и компенсации лицам, работающим в районах Крайнего Севера и приравненных к ним местностях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госгарантий в соответствии со статьей 325 ТК РФ «Компенсация расходов на оплату стоимости проезда и провоза багажа к месту использования отпуска и обратно», 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73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3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4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Библиотечное обслуживание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389,129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756,83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я населения города Тынды, охваченного музейным  </w:t>
              <w:br/>
              <w:t>обслуживанием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5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ношение средней заработной платы работников культуры к средней заработной плате по Амурской области , %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,2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93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стал ниже в связи с тем, что средняя зар. плата по Амурской обл. стала выше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4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</w:t>
              <w:br/>
              <w:t>«Повышение эффективности деятельности муниципальных учреждений культуры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количество посещений, чел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8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66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аемость ниже запланированной в связи с эпидемической обстановкой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4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 муниципальных учреждений  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4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</w:t>
              <w:br/>
              <w:t>«Гарантии и компенсации лицам, работающим в районах Крайнего Севера и приравненных к ним местностях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госгарантий в соответствии со статьей 325 ТК РФ «Компенсация расходов на оплату стоимости проезда и провоза багажа к месту использования отпуска и обратно», 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29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4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190" w:hRule="atLeast"/>
        </w:trPr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5.</w:t>
            </w:r>
          </w:p>
        </w:tc>
        <w:tc>
          <w:tcPr>
            <w:tcW w:w="26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 "Профессиональное искусство, прокат фильмов"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 004,209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371,91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,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вень удовлетворенности      </w:t>
              <w:br/>
              <w:t>населения города Тынды,</w:t>
              <w:br/>
              <w:t xml:space="preserve">качеством предоставления       </w:t>
              <w:br/>
              <w:t xml:space="preserve">муниципальных услуг в сфере  </w:t>
              <w:br/>
              <w:t>культуры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8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связи с эпидем. обстановкой 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5.1.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</w:t>
              <w:br/>
              <w:t>«Повышение эффективности деятельности муниципальных учреждений культур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зрителей на спектаклях, концертных программах, чел.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аемость ниже запланированной в связи с эпидемической обстановкой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5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 муниципальных учреждений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зрителей кино, чел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аемость ниже запланированной в связи с эпидемический обстановкой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5.1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обеспеченности муниципальных образований по реализации ими отдельных расходных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ношение средней заработной платы работников культуры к средней заработной плате по Амурской области, %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,2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93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стал ниже в связи с тем, что средняя зар. плата по Амурской обл. стала выше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5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</w:t>
              <w:br/>
              <w:t>«Гарантии и компенсации лицам, работающим в районах Крайнего Севера и приравненных к ним местностях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госгарантий в соответствии со статьей 325 ТК РФ «Компенсация расходов на оплату стоимости проезда и провоза багажа к месту использования отпуска и обратно», 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71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5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6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программа  «Архивное дело»     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914,85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867,25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архивных фондов, ед. хранения, %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177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ношение средней заработной платы работников культуры к средней заработной плате по Амурской области , %       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,2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114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стал ниже в связи с тем, что средняя зар. плата по Амурской обл. стала выше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6.1.</w:t>
            </w:r>
          </w:p>
        </w:tc>
        <w:tc>
          <w:tcPr>
            <w:tcW w:w="26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</w:t>
              <w:br/>
              <w:t>«Повышение эффективности деятельности муниципальных учреждений культуры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исполненных запросов, ед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кращение числа обращений граждан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6.1.1.</w:t>
            </w:r>
          </w:p>
        </w:tc>
        <w:tc>
          <w:tcPr>
            <w:tcW w:w="2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 муниципальных учреждений  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6.2.</w:t>
            </w:r>
          </w:p>
        </w:tc>
        <w:tc>
          <w:tcPr>
            <w:tcW w:w="2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</w:t>
              <w:br/>
              <w:t>«Гарантии и компенсации лицам, работающим в районах Крайнего Севера и приравненных к ним местностях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госгарантий в соответствии со статьей 325 ТК РФ «Компенсация расходов на оплату стоимости проезда и провоза багажа к месту использования отпуска и обратно», 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80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6.2.1.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7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программа «Мероприятия в сфере культуры и искусства»  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285,71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015,59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исполнения расходных обязательств  Управление культуры, искусства, кинофикации и архивного дела Администрации города Ты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,6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исполнения расходных обязательств МБУ ЦБ УКИ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7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 "Руководство и управление в сфере установленных функций органов местного самоуправления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ффективное управление отраслью, обеспечение соответствия показателей плана мероприятий  «Дорожной карты»,  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7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7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Повышение эффективности деятельности муниципальных учреждений культуры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ффективное расходование бюджетных средств,  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7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         </w:t>
              <w:br/>
              <w:t xml:space="preserve">деятельности (оказание услуг)   </w:t>
              <w:br/>
              <w:t xml:space="preserve">муниципальных учреждений   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7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госгарантий в соответствии со статьей 325 ТК РФ «Компенсация расходов на оплату стоимости проезда и провоза багажа к месту использования отпуска и обратно», 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6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7.3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 районов Крайнего Севера для лиц, работающих в районах Крайнего Севера и приравненных к ним местностях, и неработающих членов их семей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8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  «Капитальные вложения в объекты муниципальной собствен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финансирования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Эффективное управление расходами Администрации города Тынды и подведомственных учреждений на 2015-2024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2 117,5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 731,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исполнения расходных обязательств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7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Эффективное управление расходами Администрации города Тынды на 2015-2024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 673,6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 166,4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исполнения расходных обязательств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Руководство и управление в сфере установленных функций органов местного самоуправления"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ппарата Администрации города Тынды, %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2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достаточное финансирование, в результате чего сложилась кредиторская задолженность по страховым взносам за декабрь 2020 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1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работников воспользовавшиеся оплатой проезда и провоза багажа к месту проведения отпуска и обратно, чел.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вязи со сложившейся эпидемиологической ситуацией сотрудники не имели возможности выехать в другие регионы для проведения отпуска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1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Реализация муниципальных функций, связанных с общегосударственным управлением"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й органами местного самоуправления, да/нет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1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Организация и осуществление мероприятий по мобилизационной подготовке"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отрудников прошедших обучение, чел.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вязи со сложившейся эпидемиологической ситуацией курсы обучения были отменены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1.5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работ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еренесены на 2021 год, подготовительный процесс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1.6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Покрытие расходов по предоставлению банных услуг населению по фиксированным тарифам"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субсидии по фактическим расходам, %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ы на субсидию не предоставлялись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1.7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Мероприятия в сфере использования, охраны и защиты  лесов"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оговоров заключенных на проведение природоохран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обходимости не возникло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1.8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Содержание территорий специального назначения"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оговоров заключенных на содержание территорий специаль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лючили 1 договор с МУП "Чистый город" по комплексу услуг на содержание мест захоронения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1.9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Доплаты к пенсиям, дополнительное пенсионное обеспечение"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оциальных выплат, %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1.10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Осуществление денежных выплат отдельным категориям граждан"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оциальных выплат, %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 семьям, имеющим детей инвалидов полномочия Управления образования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1.1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Поддержка периодических изданий, учрежденных органами местного самоуправления"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ст.104 "Порядок опубликования муниципальных правовых актов города Тынды" Устава города Тынды, да/нет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1.1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Создание условий для качественного и доступного предоставления муниципальных услуг гражданам и организациям"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услуг предоставляемых МФЦ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Эффективное управление расходами МКУ "Управление по делам гражданской обороны и чрезвычайным ситуациям города Тын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792,4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206,6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исполнения расходных обязательств, 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Повышение эффективности деятельности муниципальных казенных учреждений"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 МКУ "Управление по делам гражданской обороны и чрезвычайным ситуациям города Тынды", %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достаточное финансирование, в результате чего сложилась кредиторская задолженность по страховым взносам за декабрь 2020 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2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работников воспользовавшиеся оплатой проезда и провоза багажа к месту проведения отпуска и обратно, чел.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вязи со сложившейся эпидемиологической ситуацией сотрудники не имели возможности выехать в другие регионы для проведения отпуска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2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Защита населения в мирное и военное время от чрезвычайных ситуаций"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лномочий органами местного самоуправления, да/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2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Осуществление мероприятий по выполнению требований пожарной безопас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лномочий органами местного самоуправления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Эффективное управление расходами МКУ "Дирекция транспорта и обслуживания Администрации города Тын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 651,5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 358,4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исполнения расходных обязательств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3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Повышение эффективности деятельности муниципальных казенных учреждений"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МКУ "Дирекция транспорта и обслуживания Администрации города Тынды", %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достаточное финансирование, в результате чего сложилась кредиторская задолженность по страховым взносам за декабрь 2020 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3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работников воспользовавшиеся оплатой проезда и провоза багажа к месту проведения отпуска и обратно, чел.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вязи со сложившейся эпидемиологической ситуацией сотрудники не имели возможности выехать в другие регионы для проведения отпуска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витие сельского хозяйства и регулирования рынков сельскохозяйственной продукции, сырья и продовольствия  города Тынды на 2015 - 2024 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4,03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4,03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о скота и птицы на убой в личных подсобных хозяйствах граждан города Тынды, тон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осуществляется за счет средств областного бюджета на реализацию мероприятия по осуществлению государственных полномочий по регулированию численности безнадзорных животных.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о молока в личных подсобных хозяйствах граждан города Тынды, тон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 дан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Финансовая поддержка отрасли мясо-молочного животноводства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1.1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молочного животноводства:</w:t>
              <w:br/>
              <w:t>- содержание маточного поголовья крупного рогатого скота в личных подсобных хозяйствах граждан города  Тынды</w:t>
              <w:br/>
              <w:t>- развитие молочного скотоводства в личных подсобных хозяйствах граждан города Тынды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оловье коров в личных  подсобных хозяйствах граждан, гол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животноводства на территории города малорентабельно из-за ограниченности земельных ресурсов, пригодных для производства сельскохозяйственной продукции, и суровых климатических условий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о молока личными подсобными хозяйствами граждан, тон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 дан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в похозяйственную книгу носят заявительный характер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1.2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виноводства:</w:t>
              <w:br/>
              <w:t>- содержание маточного поголовья свиней в личных подсобных хозяйствах граждан города Тынды</w:t>
              <w:br/>
              <w:t xml:space="preserve">- содержание свиней </w:t>
              <w:br/>
              <w:t>в личных подсобных хозяйствах граждан города Тынды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оловье свиноматок в личных  подсобных хозяйствах граждан, гол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о свиней на убой в живом весе, тон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 дан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Обеспечение ветеринарно-санитарного благополучия на территории город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обеспечению ветеринарно-санитарного благополучия на территории города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ступная среда в городе Тынде на 2015-2024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2020 году финансирование мероприятий не осуществлялось. Показатель по количеству установленных пандусов отражается нарастающим итогом за весь период реализации программы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Создание  условий для беспрепятственного доступа инвалидов и других маломобильных групп населения к зданиям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1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пандуса с поручнями с двух сторон и нескользким покрыт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зданий, в которых установлены пандусы,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Создание условий для беспрепятственного передвижения инвалидов и других маломобильных групп населения внутри здан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</w:t>
              <w:br/>
              <w:t>«Адаптация помещений для информирования слабослышащих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</w:t>
              <w:br/>
              <w:t>«Адаптация транспортной инфраструктуры города для беспрепятственного передвижения инвалидов и других маломобильных групп насе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7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держка и развитие малого и среднего предпринимательства в городе Тынде Амурской области на 2015-2024 годы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 477,113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 477,11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занятых работников на малых и средних предприятиях города (в %% от общей численности работников, занятых на всех предприятиях и организациях) без внешних совместителей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предприятий малого и среднего бизнеса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работников работающих у субъектов малого и среднего предпринимательства (включая самозанятость)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налоговых поступлений от малого и среднего предпринимательства в бюджеты всех уровней, млн. руб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.1.</w:t>
            </w:r>
          </w:p>
        </w:tc>
        <w:tc>
          <w:tcPr>
            <w:tcW w:w="26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Создание условий для развития производственного потенциала субъектов малого и среднего предпринимательств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1.1.</w:t>
            </w:r>
          </w:p>
        </w:tc>
        <w:tc>
          <w:tcPr>
            <w:tcW w:w="2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ая поддержк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субъектов малого и среднего предпринимательства получивших субсидии, ед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1.3.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ая поддержка малого и среднего предпринимательства, включая крестьянские (фермерские) хозяйства (в части предоставления субсидии местным бюджетам на поддержку и развитие субъектов малого и среднего предпринимательства, включая крестьянские (фермерские) хозяйств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убъектов малого и среднего предпринимательства, получателей поддержки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оборота продукции, реализуемой субъектами малого и среднего предпринимательства, получателями поддержки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77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объема поступления налогов и сборов от субъектов малого и среднего предпринимательства, получателей поддержки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занятых у субъектов малого и среднего предпринимательства по отношению к прошлому году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1.3.2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по возмещению части затрат субъектов малого и среднего предпринимательства, связанных с приобретением оборудования в целях создания и (или) развития, и (или) модернизации производства товаров (работ, услуг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убъектов малого и среднего предпринимательства, получателей поддержки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оборота продукции, реализуемой субъектами малого и среднего предпринимательства, получателями поддержки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объема поступления налогов и сборов от субъектов малого и среднего предпринимательства, получателей поддержки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занятых у субъектов малого и среднего предпринимательства по отношению к прошлому году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1.3.5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редпринимательской деятельности субъектами малого и среднего предпринимательства – получателями поддержки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хранение численности работников, занятых у субъектов малого и среднего предпринимательства – получателей поддержки, не менее 75 % от численности работников по состоянию на 01.03.2020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1.3.6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и осуществляющим деятельность в сфере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редпринимательской деятельности субъектами малого и среднего предпринимательства – получателями поддержки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44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1.3.7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и осуществляющим деятельность в сфере   культуры и досугов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редпринимательской деятельности субъектами малого и среднего предпринимательства – получателями поддержки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1.3.8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и осуществляющим деятельность в сфере  гостиничного бизне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редпринимательской деятельности субъектами малого и среднего предпринимательства – получателями поддержки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9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1.3.9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и осуществляющим деятельность в сфере   общественного питания с использованием объектов общественного питания с залами обслужи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редпринимательской деятельности субъектами малого и среднего предпринимательства – получателями поддержки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5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10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и осуществляющим деятельность в сфере  туристических услуг (туроператоры и тураген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редпринимательской деятельности субъектами малого и среднего предпринимательства – получателями поддержки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322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1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и  осуществляющим деятельность в сфере предоставления услуг детских игровых комнат и детских развлекательных центров, иных развлекательных и досуговых заве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редпринимательской деятельности субъектами малого и среднего предпринимательства – получателями поддержки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ущественная поддерж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ъектов недвижимости, земельных участков переданных в пользования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5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онная поддерж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ыставочно-ярмарочных мероприятий, конкурсов и фестивалей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.5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ыставочно-ярмарочных мероприятий, конкурсов и фестива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убъектов малого и среднего предпринимательства, принявших участие в мероприятиях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.5.3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онная и консультационная поддержк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ыпущенных информационных сообщений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онсультаций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егиональный проект «Акселерация субъектов малого и среднего предпринимательств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евременное направление заявки на софинансирование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малого и среднего предпринимательства (в части субсидии местным бюджетам на поддержку и развитие субъектов малого и среднего предпринимательств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2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рование части затрат субъектов малого и среднего предпринимательства, осуществляющих деятельность в сфере социально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убъектов малого и среднего предпринимательства, получателей поддержки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о-экономическая поддержка молодых специалистов, работающих в учреждениях здравоохранения, образования, культуры молодежной политики и спорта в городе Тынде на 2015-2024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Предоставление молодым специалистам финансовой поддержк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олодых специалистов принявших участие в Программе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оциально-экономической поддержки в виде единовременной выплаты подъем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е количество молодых специалистов получивших единовременную выплату подъемных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Обеспечение молодых специалистов жильем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жилых помещений по договору найма молодым специалистам узкопрофильных специальностей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лючены договоры найма жилого помещения с молодыми специалистами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26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оступным и качественным жильем населения города Тынды на 2015 - 2024 годы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 370,10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3 104,21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площадь жилых помещений, приходящаяся в среднем на одного жителя, кв.м. общей площади жилья на 1 челове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8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.1.</w:t>
            </w:r>
          </w:p>
        </w:tc>
        <w:tc>
          <w:tcPr>
            <w:tcW w:w="2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Повышение устойчивости жилых домов, основных объектов и систем жизнеобеспечения в сейсмическом районе город Тынд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 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уровня риска возникновения чрезвычайных ситуаций вследствие разрушительных землетрясений, (%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финансирования мероприятия программы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.1.1.</w:t>
            </w:r>
          </w:p>
        </w:tc>
        <w:tc>
          <w:tcPr>
            <w:tcW w:w="2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 Создание условий для обеспечения доступным и комфортным жильем граждан"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1.1.3.</w:t>
            </w:r>
          </w:p>
        </w:tc>
        <w:tc>
          <w:tcPr>
            <w:tcW w:w="2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квидация жилищного фонда проведение сейсмоусиления которого нецелесообразное и экономически неэффективное решение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площадь ликвидированных объектов(тыс. кв.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финансирования мероприятия программы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.2.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Обеспечение инженерной инфраструктурой земельных участков под строительство жилья на территории города Тын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 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Мероприятия по обеспечению инженерной инфраструктурой земельных участков, предоставляемых на безвозмездной основе многодетным семья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2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земельных участков, предоставляемых многодетным семьям, обеспеченных инженерной инфраструктурой, ед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заявителей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Переселение граждан из ветхого жилищного фонда, признанного непригодным для проживания, и (или) жилищного фонда с высоким уровнем износа (более 70 процентов), расположенного в зоне Байкало-Амурской магистрали (БАМ) на территории города Тын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 170,1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 154,1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ереселенных из аварийного жилищного фонда, (человек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финансирования мероприятия программы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.3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Проведение мероприятий по переселению граждан из ветхого жилищного фонд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3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жилых помещений экономического класса на первичном и (или) вторичном рынках жил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жилых помещений на первичном и (или) вторичном рынках жилья, (кв.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3.1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по переселению граждан из ветхого и аварийного жилья в зоне Байкало-Амурской магистра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количество жилых помещений (ед.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322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34,7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84,8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олодых семей, улучшивших жилищные условия (в том числе с использованием ипотечных жилищных кредитов и займов), в общем количестве молодых семей, признанных в установленном порядке нуждающимися в улучшении жилищных условий, (%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.4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Основное мероприятие "Поддержка молодых семей нуждающихся в улучшении  жилищных условий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4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оциальных выплат молодым семьям  на приобретение (строительство) жилья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молодых семей-участников подпрограммы, получивших поддержку в части приобретения жилья или строительства индивидуального жилого дома, (семей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мероприятие подпрограммы "Обеспечение жильем молодых семей" федеральной целевой программы "Жилище" на 2015-2024 годы"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дпрограммы "Обеспечение жильем молодых семей" федеральной целевой программы "Жилище" на 2015-2024 годы"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1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6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«Содействие в обеспечении жилыми помещениями граждан, проживающих в не предназначенных для этого строениях, созданных в период промышленного освоения Дальнего Востока (строительства Байкало-Амурской магистрали)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5,23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5,2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379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вышение эффективности использования муниципального имущества и земельных участков города Тынды на 2015-2024 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 420,40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 890,52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, достижение плановых  показателей исполнения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ые показатели были не выполнены в связи с тем, что платежеспособность арендаторов снизилась.</w:t>
              <w:br/>
              <w:t>Постоянно ведется претензионная работа. За 2020 год было предъявлено 394 претензии на сумму 4 563 187,54 руб. Оплачено 2 426 947,32 руб.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6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 , находящиеся в собственности городских округов (за исключением земельных участков муниципальных бюджетных и автономных учреждений, достижение плановых  показателей исполнения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ступила арендная плата от арендаторов-должников. Направлены иски в суд.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, достижение плановых  показателей исполнения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не выполнен по причине неплатежеспособности МУП Тында.</w:t>
              <w:br/>
              <w:t>За 2020 год было предъявлено  3 исковых заявления на сумму 980 715,95 рублей.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1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поступления от использования имущества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достижение плановых  показателей исполнения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429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, достижение плановых  показателей исполнения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73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, достижение плановых  показателей исполнения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73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, достижение плановых  показателей исполнения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находящегося в собственности городских округ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Вовлечение в хозяйственный оборот муниципального имущества, в том числе земельных участков"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эффективного управления, распоряжения, использования и сохранности 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исполнения расходных обязательств, %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&gt;9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.1.1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ъектов, по которым проведены работы по оценке, ед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ъектов, по которым проведена паспортизация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ие показатели количества объектов, по которым произведена паспортизация отличаются от плановых показателей в связи с изменением порядка принятия и учета бесхозяйного недвижимого имущества. 56-автодороги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ие правоутверждающего документа (свидетельства о государственной регистрации)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.1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на капитальный ремонт общего  имущества  в многоквартирном дом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расходов по фактическим расходам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.1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нежилых зданий  и сооружений казны муниципального образования г. Ты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расходов по фактическим расходам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.1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жилых помещений  казны муниципального образования г. Ты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расходов по фактическим расходам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.1.7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, установка индивидуальных приборов учета (энергоресурсов, воды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установленных индивидуальных приборов учета (энергоресурсов, воды)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работ по данному мероприятию носит заявительный характер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9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эффективного управления и распоряжения земельными и лесными участками, находящимися в собственности муниципального образования города Тынды, а также земельными участками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земельных участков, по которым проведены землеустроительные работы, ед.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работ по данному мероприятию носит заявительный характер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2.0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ижение плановых  показателей исполнения 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&gt;9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Основное мероприятие 3.0 </w:t>
              <w:br/>
              <w:t>Гарантии и компенсации лицам, работающим в районах Крайнего Севера и приравненным к ним местностям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хранение гарантии по оплате стоимости проезда и провоза багажа к месту использования отпуска и обратно лицам, работающим в организациях, финансируемых из городского бюджета, расположенного в районах Крайнего Севера и приравненных к ним местностям, да/нет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71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.3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 районов Крайнего Севера для лиц, работающих в районах Крайнего Севера и приравненных к ним местностях, и неработающих членов их семей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 Реализация муниципальных функций, связанных с общегосударственным управлением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судебных актов РФ  и мировых соглашений по возмещению вреда, причиненного в результате незаконных действий (бездействия) органов местного самоуправления либо должностных лиц этих органов, а также в результате деятельности учреждения, да/нет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301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.4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судебных актов Российской Федерации  и мировых соглашений по возмещению вреда, начисленного в результате незаконных действий  (бездействий) органов государственной власти (государственных органов), органов местного самоуправления либо должностных лиц этих органов, а также в результате  деятельности казенных учреждений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44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тиводействие злоупотреблению наркотическими средствами и их незаконному обороту на 2015-2024 годы в городе Тынде Аму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населения</w:t>
              <w:br/>
              <w:t>г. Тынды, участвующих в    деятельности, направленной на профилактику наркомании от общей численности населения,  (из расчета кол-ва молодёжи в возрасте от 14 до 30 лет), ч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5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.1.</w:t>
            </w:r>
          </w:p>
        </w:tc>
        <w:tc>
          <w:tcPr>
            <w:tcW w:w="26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Совершенствование системы профилактики наркомании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и тиражирование информационных буклетов профилактического содержания,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.1.1.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ведение мониторинга  наркоситуации на территории города Тынды Амурской обла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человек, принявших участие в соц. исследований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зкая активность желающих принять участие в соц. исследовании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убликаций мониторинга наркоситуации на территории г. Тында,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.1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ции антинаркотической направленности (профилактика первичного употребления наркоти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участников, охваченных профилактическими акциями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.1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культурно-спортивные мероприятия антинаркотической направл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участников соревнований, спортивных мероприятий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.1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курсы, викторины антинаркотической направл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людей, участвующих в конкурсах, викторинах 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.1.5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оспитательного, образовательного, культурного характера, направленные на развитие личности и мотивацию к здоровому образу жизн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человек охваченных мероприятиями, направленных на развитие личности и мотивацию к здоровому образу жизни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.1.6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информирование населения, формирование антинаркотической медиа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убликаций и иных материалов антинаркотической направленности, размещенных в СМИ, социальных сетях, на сайтах города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вышение эффективности управления муниципальными финансами и муниципальным долгом города Тынды на 2015-2024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914,0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759,2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                                                                                                                  "Осуществление эффективного управления муниципальным долгом города Тынды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расходов на обслуживание муниципального долга  города Тынды, за исключением объема расходов, которые осуществляются за счет субвенций, предоставляемых из бюджетов бюджетной системы РФ, 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нее 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86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                                                                                                          "Руководство и управление в сфере  установленных функций органов местного самоуправления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хранение размера балла по результатам мониторинга финансового менеджмента по Минфину области на уровне  не ниже среднего балла комплексной оценки по результатам мониторинга финансового менеджмента да/нет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                                           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хранение гарантии по оплате стоимости проезда и провоза багажа к месту использования отпуска и обратно лицам, работающим в Финансовом Управлении Администрации города Тынды, да/нет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6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.3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 районов Крайнего Севера для лиц, работающих в районах Крайнего Севера и приравненных к ним местностях, и неработающих членов их семей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рмативное правовое регулирование в сфере бюджетного процес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нормативной правовой базы в муниципальном образовании город Тында для формирования  и исполнения городского бюджета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.5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ланирования городск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бюджетных  ассигнований на основе расходных обязательств в общем объеме расходов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.6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, обеспечение исполнения городского бюджета, ведение бюджетного учета, формирование бюджетной отчетност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шение объема дефицита городского бюджета к годовому объему доходов городского бюджета (без учета  безвозмездных поступлений)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хранение исполнения  расходных обязательств муниципального образования город Тында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бюджетной отчетности, представленной в установленные Министерством финансов Амурской области  сроки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тношение объема отказанных платежных документов к общему количеству проверенных документов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нее 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32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.7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онно-техническое сопровождение и обеспечение текущих процессов составления и исполнения городского бюджета, ведения бухгалтерского учета и формирования отчет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главных распорядителей средств городского бюджета, подключенных к единой базе данных программного комплекса по своду бюджетной отчетности с использованием SMAPT-технологий в общем количестве главных распорядителей средств городского бюджета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.8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 за соблюдением нормативов на содержание органов местного самоуправления муниципального образования город Тын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пущение увеличения объема неэффективных расходов, сложившихся в результате превышения установленных Правительством Амурской области нормативов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«Поддержка социально-ориентированных некоммерческих организаций на территории  муниципального образования город Тында на 2017 – 2024 годы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количества  некоммерческих организаций на территории  города</w:t>
              <w:br/>
              <w:t>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6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.1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Совершенствование нормативно правовой базы деятельности СОНК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.1.1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работка порядка предоставления субсидий СОНК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разработанных порядков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.1.2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реестра СОНКО, пользующихся социальной поддерж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ение реестра  СОНКО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.2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Укрепление взаимодействия органов местного самоуправления  СОНК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.2.1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заседаний с руководителями социально - ориентированных некоммерческих организаций при Мэре города Ты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заседаний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.3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Основное мероприятие «Предоставление поддержки  СОНКО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3.1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СОНКО на реализацию социально значимых прое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ОНКО, получивших субсидию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3.2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йствие информационной поддержки о деятельности СОНК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ирование СОНКО о проведении городских и областных мероприятий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3.3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имущественной поддержки СОНК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ОНКО получивших поддержку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3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йствие информационной поддержки о деятельности СОНК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информации в СМИ города Тынды о деятельности СОНКО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транспортной системы города Тынды на 2018-2024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 790,4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2 475,8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Развитие пассажирского транспорта общего пользования города Тын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516,0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20,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1.1.</w:t>
            </w:r>
          </w:p>
        </w:tc>
        <w:tc>
          <w:tcPr>
            <w:tcW w:w="26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сновное мероприятие «Создание условий для устойчивого и безопасного функционирования транспортного комплекса и удовлетворения потребностей в транспортных услугах населения»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1.1.1.</w:t>
            </w:r>
          </w:p>
        </w:tc>
        <w:tc>
          <w:tcPr>
            <w:tcW w:w="2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вышение качества транспортного обслуживания, доступности услуг пассажирского транспорта для населения город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повышению качества транспортного обслуживания населения гор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1.1.1.3.</w:t>
            </w:r>
          </w:p>
        </w:tc>
        <w:tc>
          <w:tcPr>
            <w:tcW w:w="2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и строительство автобусных остановок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рудовано автобусных остановок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1.1.1.4.</w:t>
            </w:r>
          </w:p>
        </w:tc>
        <w:tc>
          <w:tcPr>
            <w:tcW w:w="2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дрение навигационно- информационных технологий с использованием системы ГЛОНАСС (в целях контроля и диспетчеризации маршрутных перевозок пассажиров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дрение навигационно- информационных технологий с использованием системы ГЛОНАСС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1.1.1.5.</w:t>
            </w:r>
          </w:p>
        </w:tc>
        <w:tc>
          <w:tcPr>
            <w:tcW w:w="2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работ, оказание услуг связанных с осуществлением регулярных перевозок багажа автомобильным транспортом по регулируемым тарифам на территории города Тынды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регулярных перевозок пассажиров по регулируемым тарифам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1.1.2.</w:t>
            </w:r>
          </w:p>
        </w:tc>
        <w:tc>
          <w:tcPr>
            <w:tcW w:w="2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поддержки бюджетам муниципальных образований, связанной с организацией транспортного обслужива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обретено в лизинг автобусов (в рамках соглашения о софинансировании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Развитие улично-дорожной сети города Тын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9 096,9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 878,2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,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: "Содержание и управление дорожным хозяйство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.2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монт дор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работ по содержанию и обслуживанию улично-дорожной сети, да/нет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1.2.</w:t>
            </w:r>
          </w:p>
        </w:tc>
        <w:tc>
          <w:tcPr>
            <w:tcW w:w="26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 содержание автомобильных дорог  и инженерных сооружений на них  в границах городских  округов и поселений в рамках благоустрой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1.3.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документации в соответствии с законодательством о дорож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в соответствии с законодательством о дорожной деятельности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1.3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работ по  паспортизации автомобильных дорог общего пользования местного значения в соответствии с Типовой инструкций по техническому учету и паспортизации автомобильных дорог общего пользования (инструкция ВСН 1-83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изация автомобильных дорог общего пользования местного значения,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очное финансирование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.2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Обновление морально и физически изношенных  машин и оборудов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новление морально и физически изношенных  машин и оборудования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.2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пециализированной техники (машина дорожна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иобретённой специализированной техники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.2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Содержание сетей наружного освещения, средств регулирования дорожного движ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3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системы наружного освещ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протяженность линий наружного освещения, км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3.2.</w:t>
            </w:r>
          </w:p>
        </w:tc>
        <w:tc>
          <w:tcPr>
            <w:tcW w:w="26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за потребленную сетями наружного освещения электроэнергию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3.3.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юридическим лицам в целях финансового обеспечения (возмещения) затрат в связи с выполнением работ, оказанием услуг по содержанию и обслуживанию средств регулирования дорожного дви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м лицам, да/не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3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юридическим лицам в целях финансового обеспечения (возмещения) затрат в связи с выполнением работ, оказанием услуг по содержанию и обслуживанию сетей наружного освещ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юридическим лицам, да/не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.2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Муниципальный дорожный фонд города Тын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4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едение в нормативное состоя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яженность дорог находящихся в нормативном состоянии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4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 и искусственных сооружений на них (сани тарная вырубка полос отвод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ая вырубка кустарника и деревьев в полосе отвода автомобильных дорог, да/не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4.1.2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ероприятий по БДД (закупка и доставка дорожных знаков и лакокрасочных материалов для дорожной разметки для нужд города Тынды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иобретённых дорожных знаков,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приобретенных лакокрасочных материалов,  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4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дорог и искусственных сооружений на них,  ремонт дворовых территорий многоквартирных домов, проездов к дворовым территориям многоквартирных домов, дорожные устройства и обстановка дороги (освеще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мероприятий по ремонту дорог, дворовых территорий МКД, обстановки дорог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4.3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постановка на кадастровый учет земельных участков под автодорогами казны города Тынды, оформление права муниципальной собственности город Тынды на объекты дорожного хозяйств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протяженность автодорог поставленных на кадастровый учет, к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очное финансирование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4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 содержание автомобильных дорог и инженерных сооружений на них в границах городских округов  и поселений в рамках благоустройств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работ по содержанию и обслуживанию улично-дорожной сети в рамках благоустройства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4.5.2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ведению экспертизы (строительному контролю) выполненных работ на автомобильных дорогах общего пользования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экспертизы выполненных работ по ремонту УДС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4.5.3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на содержание и эксплуатацию комплексов фотовидиофиксации нарушений ПДД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и эксплуатация комплексов ФВФ нарушений ПДД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4.5.3.1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работ по содержанию и эксплуатации 2-х комплексов фотовидеофиксации «КРИС»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и эксплуатация 2-х комплексов ФВФ КРИС-П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заявок на заключение контрактов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4.5.3.2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работ (оказание услуг) по поверке, диагностике и(или) ремонту комплексов фотовидеофиксации «КРИС»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ерено, отремонтировано комплексов ФВФ КРИС-П,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заявок на заключение контрактов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4.5.3.3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по доставке комплексов для поверки, диагностике и ремонта, туда и обратно (оказание транспортных услуг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правлено на поверку, отремонтировано комплексов ФВФ КРИС-П,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заявок на заключение контрактов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4.5.4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проектно- сметной документации ремонта и реконструкции автомобильных дорог местного значения, искусственных сооружений на них и объектов придорожного серви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ано проектов ремонта и реконструкции автомобильных дорог  местного значения и искусственных сооружений на них ед.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4.5.5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научно-исследовательских работ по разработке комплексной схемы организации дорожного движения  на территории муниципального образования города Ты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ано программ, ед.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4.6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организации движения транспортных средств и пеше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совершенствованию организации движения ТС и пешеходов, да/нет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Обеспечение безопасности дорожного движения в городе Тынд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177,4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177,4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3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Мероприятия по повышению уровня безопасности участников дорожного движ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хваченных образовательных учреждений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3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упреждение опасного поведения участников дорожного дви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БДД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3.1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организации движения транспортных средств и пеше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совершенствованию организации движения ТС и пешеходов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3.1.1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строено пешеходных пере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строено новых пешеходных переходов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3.1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стройство автомобильных дорог и обеспечение условий для безопасного дорожного движения на территории Амурской области, в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строено пешеходных пере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очное финансирование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3.1.3.1.1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упка и поставка элементов искусственных дорожных неровносте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лено/ установлено ИДН, м2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3.1.3.1.2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и поставка пешеходных огра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лено/ установлено пешеходных ограждений, 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/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/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3.1.3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ация нерегулируемых пешеходных переходов, в т.ч. прилегающих непосредственно к образовательны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ировано нерегулируемых пешеходных переходов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3.1.3.2.1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и поставка средств регулирования дорожного движения для обустройства наиболее опасных участков дорожно-уличной сети (светофорное оборуд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о средств регулирования дорожного движения для обустройства наиболее опасных участков дорожно-уличной сети (светофорное оборудование), е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3.1.3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ация светофорных объе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ировано светофорных объектов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Формирование современной городской среды на территории города Тынды на 2018 -2024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 942,8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 882,8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снижение показателя повлияло недостаточное финансирование мероприятий по благоустройству общественных территорий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Благоустройство территорий многоквартирных домов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1.1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лагоустройство дворовых территорий многоквартирных домов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благоустроенных дворовых  территорий многоквартирных домов от общего количества дворовых территорий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благоустроенных дворовых территорий многоквартирных домов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: «Благоустройство муниципальной территории общего пользов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2.1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дворовых общественных территорий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лощади благоустроенных муниципальных территорий общего пользования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очное финансирование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благоустроенных муниципальных территорий общего пользования.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очное финансирование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Организация и проведение открытого голосования по общественным территория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голосования по общественным территориям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3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лосование по общественным территор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голосования по общественным территориям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 «Региональный проект «Жилье и городская сред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4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4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4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исполнения работ составляет 2 года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Развитие муниципальной службы в городе Тынде на 2020-2024 годы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2,95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29,18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муниципальных служащих, прошедших повышение квалификации и профессиональную подготовку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очное финансирование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хранение доли необходимых нормативных правовых актов, регулирующих вопросы муниципальной службы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вакантных должностей муниципальной службы, замещаемых на основе конкурса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потребности в проведение конкурса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вакантных должностей муниципальной службы, замещаемых из кадрового резерва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потребности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:</w:t>
              <w:br/>
              <w:t>Совершенствование нормативной правовой базы, регулирующей вопросы развития муниципальной службы в городе Тынд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едение МПА по вопросам прохождения муниципальной службы в соответствие с действующим законодательством (внесение изменений в действующие или разработка новых муниципальных правовых акт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действующих МПА приведенных в соответствие с действующим законодательством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:</w:t>
              <w:br/>
              <w:t>Повышение престижа  муниципальной службы в городе Тынд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применение современных механизмов стимулирования муниципальных служащих к исполнению обязанностей на высоком профессиональном уров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мероприятия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2.2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подготовка и повышение квалификации муниципальных служащих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муниципальных служащих, прошедших переподготовку и повышение квалификации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достаточное финансирование по некоторым управлениям 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города Тынды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муниципального имущества и земельных отношений Администрации города Тынды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ндинская городская Дума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, искусства, кинофикации и архивного дела Администрации города Тынды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о-счетная палата города Тынды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а Тынды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молодежной и семейной политики, физической культуры и спорта Администрации города Тынды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а Тынды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2.3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спансеризация муниципальных служащих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муниципальных служащих, прошедших  диспансеризацию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города Тынды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муниципального имущества и земельных отношений Администрации города Тынды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ндинская городская Дума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, искусства, кинофикации и архивного дела Администрации города Тынды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о-счетная палата города Тынды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а Тынды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молодежной и семейной политики, физической культуры и спорта Администрации города Тынды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а Тынды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: Развитие кадрового потенциала муниципальной службы в городе Тынд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3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ние системы формирования, подготовки и эффективного использования кадрового резер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вакантных должностей муниципальной службы, замещаемых из кадрового резерва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потребности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3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ние методов конкурсного отбора лиц, претендующих на замещение вакантных должностей муниципальной служб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вакантных должностей муниципальной службы, замещаемых на основе конкурса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потребности в проведение конкурса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3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нение современных кадровых технологий, при проведении аттестации муниципальных служащ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мероприятий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: Мероприятия, направленные на противодействие корруп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4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ние механизма контроля за соблюдением муниципальными служащими ограничений, запретов, связанных с прохождением муниципальной служб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мероприятий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50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4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ределение наиболее коррупционных сфер деятельности органов местного самоуправления и должностных обязанностей муниципальных служащих, закрепленных в должностных инструкциях, и мер предотвращения коррупционных факт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мероприятий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4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ределение механизма предупреждения коррупции, разрешения конфликта интересов на муниципальной службе в соответствии с законодательств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мероприятий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.5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: Совершенствование работы по информационному обеспечению прохождения муниципальной служб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5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щение информации о прохождении муниципальной службы на официальном сайте Администрации города Ты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мероприятий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851" w:footer="0" w:bottom="198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№ 2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Оценочный лист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567"/>
        <w:gridCol w:w="567"/>
        <w:gridCol w:w="567"/>
        <w:gridCol w:w="993"/>
        <w:gridCol w:w="567"/>
        <w:gridCol w:w="567"/>
        <w:gridCol w:w="567"/>
        <w:gridCol w:w="1134"/>
        <w:gridCol w:w="567"/>
        <w:gridCol w:w="567"/>
        <w:gridCol w:w="567"/>
        <w:gridCol w:w="1134"/>
        <w:gridCol w:w="567"/>
        <w:gridCol w:w="567"/>
        <w:gridCol w:w="850"/>
        <w:gridCol w:w="1559"/>
      </w:tblGrid>
      <w:tr>
        <w:trPr>
          <w:tblHeader w:val="true"/>
          <w:trHeight w:val="4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рограмм, принятых к финансированию решением о бюджете на отчетный финансовый год</w:t>
            </w:r>
          </w:p>
        </w:tc>
        <w:tc>
          <w:tcPr>
            <w:tcW w:w="1063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альная оценка частных (первичных) критерие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 балл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чественная характеристика оценки эффективности программы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1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2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6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 (сумма*0,3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1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 (сумма*0,2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2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2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 (сумма*0,4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3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3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 (сумма*0,1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4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4,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6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одернизация жилищно-коммунального комплекса, энергосбережение и повышение энергетической эффективности в городе Тынде на 2015-202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рено эффективная</w:t>
            </w:r>
          </w:p>
        </w:tc>
      </w:tr>
      <w:tr>
        <w:trPr>
          <w:trHeight w:val="1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по реализации государственной молодежной политики в городе Тынде Амурской области на 2015-2024 годы «Молодежь Тын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ффективная</w:t>
            </w:r>
          </w:p>
        </w:tc>
      </w:tr>
      <w:tr>
        <w:trPr>
          <w:trHeight w:val="133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филактика правонарушений, терроризма и экстремизма в городе Тынде на 2015 -202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ффективная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звитие образования в городе Тынде  на  2015-202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ффективная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звитие физической культуры и  спорта в городе Тынде Амурской области на 2015 – 202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ффективная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звитие и сохранение культуры и искусства города Тынды  на 2015-202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ффективная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Эффективное управление расходами Администрации города Тынды и подведомственных учреждений на 2015-202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ренно эффективная</w:t>
            </w:r>
          </w:p>
        </w:tc>
      </w:tr>
      <w:tr>
        <w:trPr>
          <w:trHeight w:val="20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звитие сельского хозяйства и регулирования рынков сельскохозяйственной продукции, сырья и продовольствия  города Тынды на 2015-202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зкоэффективная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ступная среда в городе Тынде на 2015-202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эффективная</w:t>
            </w:r>
          </w:p>
        </w:tc>
      </w:tr>
      <w:tr>
        <w:trPr>
          <w:trHeight w:val="190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держка и развитие малого и среднего предпринимательства в городе Тынде Амурской области на 2015-202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ффективная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циально-экономическая поддержка молодых специалистов,  работающих в учреждениях здравоохранения, образования, культуры, молодежной политики и спорта в городе Тынде на 2015-202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ренно эффективная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печение доступным и качественным жильем населения города Тынды на 2015-202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ффективная</w:t>
            </w:r>
          </w:p>
        </w:tc>
      </w:tr>
      <w:tr>
        <w:trPr>
          <w:trHeight w:val="1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вышение эффективности использования муниципального имущества и земельных участков города Тынды на 2015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ренно эффективная</w:t>
            </w:r>
          </w:p>
        </w:tc>
      </w:tr>
      <w:tr>
        <w:trPr>
          <w:trHeight w:val="20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тиводействие злоупотреблению наркотическими средствами и их незаконному обороту на 2015-2024 годы в городе Тынде Ам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ффективная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вышение эффективности управления муниципальными финансами и муниципальным долгом города Тынды на 2015-202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ффективная</w:t>
            </w:r>
          </w:p>
        </w:tc>
      </w:tr>
      <w:tr>
        <w:trPr>
          <w:trHeight w:val="23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держка социально-ориентированных некоммерческих организаций на территории  муниципального образования город Тында на 2017 – 2024 год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ренно эффективная</w:t>
            </w:r>
          </w:p>
        </w:tc>
      </w:tr>
      <w:tr>
        <w:trPr>
          <w:trHeight w:val="1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звитие транспортной системы города Тынды на 2018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ффективная</w:t>
            </w:r>
          </w:p>
        </w:tc>
      </w:tr>
      <w:tr>
        <w:trPr>
          <w:trHeight w:val="4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ирование современной городской среды на территории города Тынды на 2018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ффективная</w:t>
            </w:r>
          </w:p>
        </w:tc>
      </w:tr>
      <w:tr>
        <w:trPr>
          <w:trHeight w:val="1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9.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«Развитие муниципальной службы в городе Тынде на 2020-2024 год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,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зкоэффективна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09" w:top="851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  <w:u w:val="single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  <w:u w:val="single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  <w:u w:val="single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0C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72">
    <w:name w:val="xl1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7030A0"/>
      <w:sz w:val="20"/>
      <w:szCs w:val="2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FFFF"/>
      <w:sz w:val="20"/>
      <w:szCs w:val="2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7030A0"/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7030A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7030A0"/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7030A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7030A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7030A0"/>
      <w:sz w:val="20"/>
      <w:szCs w:val="2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7030A0"/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7030A0"/>
      <w:sz w:val="20"/>
      <w:szCs w:val="2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29">
    <w:name w:val="xl22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7030A0"/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2:13:00Z</dcterms:created>
  <dc:creator>RePack by Diakov</dc:creator>
  <dc:description/>
  <dc:language>en-US</dc:language>
  <cp:lastModifiedBy>RePack by Diakov</cp:lastModifiedBy>
  <cp:lastPrinted>2021-03-22T11:54:00Z</cp:lastPrinted>
  <dcterms:modified xsi:type="dcterms:W3CDTF">2021-09-16T02:13:00Z</dcterms:modified>
  <cp:revision>2</cp:revision>
  <dc:subject/>
  <dc:title/>
</cp:coreProperties>
</file>