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709"/>
        <w:gridCol w:w="1451"/>
        <w:gridCol w:w="1384"/>
        <w:gridCol w:w="1451"/>
      </w:tblGrid>
      <w:tr>
        <w:trPr>
          <w:trHeight w:val="615" w:hRule="atLeast"/>
        </w:trPr>
        <w:tc>
          <w:tcPr>
            <w:tcW w:w="1024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ведения о прогнозируемых и фактических значениях показателей социально-экономического развития муниципального образования города Тынды Амурской области за 2020 год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70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ценка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ак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% достижения показателя</w:t>
            </w:r>
          </w:p>
        </w:tc>
      </w:tr>
      <w:tr>
        <w:trPr>
          <w:trHeight w:val="450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0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Население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Численность населения (среднегодовая)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059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03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2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 Промышленное производство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отгруженных товаров собственного производства, выполненных работ и услуг собственными силами, по видам деятельности, относящимся к промышленному производству по крупным и средним предприятиям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 рублей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70,0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10,8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,22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1. Обрабатывающие производства (С)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отгруженных товаров собственного производства, выполненных работ и услуг собственными силами - РАЗДЕЛ C: Обрабатывающие производства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лн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,6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9,8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47</w:t>
            </w:r>
          </w:p>
        </w:tc>
      </w:tr>
      <w:tr>
        <w:trPr>
          <w:trHeight w:val="57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2. Обеспечение электрической энергией, газом и паром; кондиционирование воздуха (D)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м отгруженных товаров собственного производства, выполненных работ и услуг собственными силами - РАЗДЕЛ D: Обеспечение электрической энергией, газом и паром; кондиционирование воздуха 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лн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91,1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36,6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86</w:t>
            </w:r>
          </w:p>
        </w:tc>
      </w:tr>
      <w:tr>
        <w:trPr>
          <w:trHeight w:val="855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3. Водоснабжение; водоотведение, организация сбора и утилизации отходов, деятельность по ликвидации загрязнений (Е)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отгруженных товаров собственного производства, выполненных работ и услуг собственными силами - РАЗДЕЛ E: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лн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,3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4,42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80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 Транспорт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тяженность автомобильных дорог общего пользования местного значения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7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4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42</w:t>
            </w:r>
          </w:p>
        </w:tc>
      </w:tr>
      <w:tr>
        <w:trPr>
          <w:trHeight w:val="615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тяженность автомобильных дорог общего пользования местного значения с твердым покрытием 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,3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2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77</w:t>
            </w:r>
          </w:p>
        </w:tc>
      </w:tr>
      <w:tr>
        <w:trPr>
          <w:trHeight w:val="6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дельный вес автомобильных дорог с твердым покрытием в общей протяженности автомобильных дорог общего пользования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конец года; %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5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,78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39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 Строительство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работ, выполненных по виду экономической деятельности "Строительство" (Раздел F)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ценах соответствующих лет; млн. руб.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80,5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60,35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64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вод в действие жилых дом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. в общей площади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8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731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6,27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 Торговля и услуги населению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рот розничной торговли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ценах соответствующих лет; млн. руб.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914,64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342,3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01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орот общественного питания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лн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6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7,1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38</w:t>
            </w:r>
          </w:p>
        </w:tc>
      </w:tr>
      <w:tr>
        <w:trPr>
          <w:trHeight w:val="405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ем платных услуг населению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лн. руб.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22,3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1,3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33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 Муниципальная собственность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упления от реализации имущества, находящегося в муниципальной собственности, и от продажи земельных участ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06,5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236,84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,97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продажи объектов недвижимости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59,8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417,24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5,57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продажи квартир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продажи земельных участков, находящихся в собственности муниципальных округ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6,7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4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,51</w:t>
            </w:r>
          </w:p>
        </w:tc>
      </w:tr>
      <w:tr>
        <w:trPr>
          <w:trHeight w:val="9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15,6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71</w:t>
            </w:r>
          </w:p>
        </w:tc>
      </w:tr>
      <w:tr>
        <w:trPr>
          <w:trHeight w:val="6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ступления от использования имущества, находящегося в собственности городских округов  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484,58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2</w:t>
            </w:r>
          </w:p>
        </w:tc>
      </w:tr>
      <w:tr>
        <w:trPr>
          <w:trHeight w:val="6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упления от сдачи в аренду имущества, входящего в состав муниципальной казны, а также от сдачи в аренду земельных участк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68,7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00,66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59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сдачи в аренду имущества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465,8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308,26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85</w:t>
            </w:r>
          </w:p>
        </w:tc>
      </w:tr>
      <w:tr>
        <w:trPr>
          <w:trHeight w:val="6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сдачи в аренду земельных участков, находящихся в собственности городских округ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52,04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57</w:t>
            </w:r>
          </w:p>
        </w:tc>
      </w:tr>
      <w:tr>
        <w:trPr>
          <w:trHeight w:val="9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6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сдачи в аренду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02,92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740,36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96</w:t>
            </w:r>
          </w:p>
        </w:tc>
      </w:tr>
      <w:tr>
        <w:trPr>
          <w:trHeight w:val="9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лей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7,43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43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13</w:t>
            </w:r>
          </w:p>
        </w:tc>
      </w:tr>
      <w:tr>
        <w:trPr>
          <w:trHeight w:val="57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. Малое и среднее предпринимательство, включая микропредприятия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о малых и средних предприятий, включая микропредприятия (на конец года)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5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20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. Инвестиции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вестиции в основной капитал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1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ценах соответствующих лет; млн. руб.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338,5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65,27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71</w:t>
            </w:r>
          </w:p>
        </w:tc>
      </w:tr>
      <w:tr>
        <w:trPr>
          <w:trHeight w:val="1155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. Консолидированный бюджет субъекта Российской Федерации (включая местные бюджеты без учета территориальных внебюджетных фондов)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ходы бюджета муниципального образования - всего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9 269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1 104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91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овые и неналоговые доходы - всего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4 024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1 423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78</w:t>
            </w:r>
          </w:p>
        </w:tc>
      </w:tr>
      <w:tr>
        <w:trPr>
          <w:trHeight w:val="57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логовые доход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</w:rPr>
              <w:t xml:space="preserve">бюджета муниципального образования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- всего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8 034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2 468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4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 536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 57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67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ощенная система налогообложения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25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06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52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ый налог на вмененный доход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644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156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74</w:t>
            </w:r>
          </w:p>
        </w:tc>
      </w:tr>
      <w:tr>
        <w:trPr>
          <w:trHeight w:val="6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72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5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45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227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529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,86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703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388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,33</w:t>
            </w:r>
          </w:p>
        </w:tc>
      </w:tr>
      <w:tr>
        <w:trPr>
          <w:trHeight w:val="36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изы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12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468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8,65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шлина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15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26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87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еналоговые доходы - всего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 99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 955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9,65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возмездные поступления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5 245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89 681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,16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6 597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 834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,94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 43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5 235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84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межбюджетные трансферты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823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678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80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 127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947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,03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706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706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бюджета муниципального образования - всего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7 076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7 446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7,31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 по направлениям: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 515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6 955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01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оборона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,89</w:t>
            </w:r>
          </w:p>
        </w:tc>
      </w:tr>
      <w:tr>
        <w:trPr>
          <w:trHeight w:val="48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05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67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32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4 163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 197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99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 199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5 236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4,16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окружающей среды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9 575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8 037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82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 246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 839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91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дравоохранение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1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7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,33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 655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35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23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 697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 282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42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ассовой информации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1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25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463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451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78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ловно утверждаемые расходы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фицит(-),профицит(+) консолидированного бюджета субъекта Российской Федерации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7 807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6 342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2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осударственный и муниципальный долг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 184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 684,0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00</w:t>
            </w:r>
          </w:p>
        </w:tc>
      </w:tr>
      <w:tr>
        <w:trPr>
          <w:trHeight w:val="33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. Труд и занятость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емесячная заработная плата одного работника по крупным и средним предприятиям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 478,6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 206,40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42</w:t>
            </w:r>
          </w:p>
        </w:tc>
      </w:tr>
      <w:tr>
        <w:trPr>
          <w:trHeight w:val="9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вень зарегистрированной безработицы (общее количество зарегистрированных безработных к экономически активному населению)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енность безработных, зарегистрированных в  государственных учреждениях службы занятости населения (на конец года)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7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2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7:22:00Z</dcterms:created>
  <dc:creator>RePack by Diakov</dc:creator>
  <dc:description/>
  <cp:keywords/>
  <dc:language>en-US</dc:language>
  <cp:lastModifiedBy>SI.Beresneva</cp:lastModifiedBy>
  <cp:lastPrinted>2021-04-05T09:52:00Z</cp:lastPrinted>
  <dcterms:modified xsi:type="dcterms:W3CDTF">2021-04-18T23:05:00Z</dcterms:modified>
  <cp:revision>5</cp:revision>
  <dc:subject/>
  <dc:title/>
</cp:coreProperties>
</file>