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0" w:hanging="14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УТВЕРЖДАЮ</w:t>
      </w:r>
    </w:p>
    <w:p>
      <w:pPr>
        <w:pStyle w:val="Normal"/>
        <w:shd w:fill="FFFFFF" w:val="clear"/>
        <w:spacing w:lineRule="auto" w:line="240" w:before="0" w:after="0"/>
        <w:ind w:left="5670" w:hanging="141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Мэр города Тынды </w:t>
      </w:r>
    </w:p>
    <w:p>
      <w:pPr>
        <w:pStyle w:val="Normal"/>
        <w:spacing w:lineRule="auto" w:line="240" w:before="0" w:after="0"/>
        <w:ind w:left="5670" w:hanging="14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______________М.В. Михайлова</w:t>
      </w:r>
    </w:p>
    <w:p>
      <w:pPr>
        <w:pStyle w:val="Normal"/>
        <w:spacing w:lineRule="auto" w:line="240" w:before="0" w:after="0"/>
        <w:ind w:left="5670" w:hanging="14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» ________ 2021 года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ценка эффективно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еализации</w:t>
      </w:r>
      <w:r>
        <w:rPr>
          <w:rFonts w:cs="Times New Roman" w:ascii="Times New Roman" w:hAnsi="Times New Roman"/>
          <w:b/>
          <w:sz w:val="26"/>
          <w:szCs w:val="26"/>
        </w:rPr>
        <w:t xml:space="preserve"> муниципальных программ за 2020 год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на территории муниципального образования город Тында Аму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качестве одного из инструментов повышения эффективности бюджетных расходов как составной части эффективной деятельности органов местного самоуправления является программно-целевой принцип организации их деятельности.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bCs/>
          <w:sz w:val="26"/>
          <w:szCs w:val="26"/>
          <w:lang w:eastAsia="en-US"/>
        </w:rPr>
        <w:t>Муниципальная программа</w:t>
      </w:r>
      <w:r>
        <w:rPr>
          <w:sz w:val="26"/>
          <w:szCs w:val="26"/>
          <w:lang w:eastAsia="en-US"/>
        </w:rPr>
        <w:t xml:space="preserve"> - </w:t>
      </w:r>
      <w:r>
        <w:rPr>
          <w:rFonts w:cs="Calibri"/>
          <w:sz w:val="26"/>
          <w:szCs w:val="26"/>
        </w:rPr>
        <w:t>система мероприятий взаимоувязанных по задачам, срокам осуществления и ресурсам, обеспечивающих эффективное решение задач, соответствующих приоритетам развития города</w:t>
      </w:r>
      <w:r>
        <w:rPr>
          <w:sz w:val="26"/>
          <w:szCs w:val="26"/>
          <w:lang w:eastAsia="en-US"/>
        </w:rPr>
        <w:t xml:space="preserve">. Муниципальная программа включает в себя мероприятия инвестиционного </w:t>
      </w:r>
      <w:r>
        <w:rPr>
          <w:sz w:val="26"/>
          <w:szCs w:val="26"/>
        </w:rPr>
        <w:t xml:space="preserve">характера, имеет ограничение по времени, разрабатывается на период от трех и более лет. </w:t>
      </w:r>
    </w:p>
    <w:p>
      <w:pPr>
        <w:pStyle w:val="Style19"/>
        <w:widowControl w:val="false"/>
        <w:spacing w:before="0" w:after="0"/>
        <w:ind w:firstLine="709"/>
        <w:jc w:val="both"/>
        <w:rPr/>
      </w:pPr>
      <w:r>
        <w:rPr>
          <w:sz w:val="26"/>
          <w:szCs w:val="26"/>
        </w:rPr>
        <w:t>Ежегодное проведение оценки эффективности реализации муниципальных программ предусмотрено статьей 179 Бюджетного кодекса Российской Федерации. Отделом стратегического планирования и программ развития Администрации города Тынды, в соответствии с Методикой проведения оценки эффективности реализации муниципальных программ, утвержденной постановлением Администрации города Тынды 7 мая 2014 года № 1337 «Об утверждении порядка принятия решений о разработке муниципальных программ, их формирования и реализации, а также проведения оценки эффективности» (далее – Порядок), проведена оценка эффективности реализации муниципальных программ за 2020 год, реализуемых на территории города Тынды.</w:t>
      </w:r>
    </w:p>
    <w:p>
      <w:pPr>
        <w:pStyle w:val="Style19"/>
        <w:widowControl w:val="false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оценки эффективности реализации муниципальных программ осуществлено на основании годовых отчетов, представленных координаторами программ, о ходе реализации муниципальных программ и информации о достижении плановых значений индикаторов эффективности муниципальных программ (подпрограмм), показателей непосредственных результатов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распоряжением Администрации города Тынды от 15.09.2014 № 511р «Об утверждении перечня муниципальных программ города Тынды» в 2020 году на территории города действуют 19 муниципальных программ. Решением Тындинской городской Думы о городском бюджете на 2020 год запланировано финансирование 16 муниципальных програм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лановый показатель объема финансирования на реализацию муниципальных программ в отчетном периоде составил 1 987 123,117 тыс. руб., в т. ч. 103 102,701 тыс. руб. федерального, 1 160 490,483 тыс. руб. областного и 630 530,957 тыс. руб. городского бюджетов и планировалось привлечь 92 998,976 тыс. руб. внебюджетных средств. В структуре плановых ассигнований доля федерального бюджета составила 5,19%, областного бюджета 58,40%, городского бюджета 31,73%, внебюджетных средств 4,68%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ъемы и источники финансирования муниципальных программ, выполнение программных мероприятий за 2020 год приведены в таблице 1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1418"/>
        <w:gridCol w:w="992"/>
        <w:gridCol w:w="1418"/>
        <w:gridCol w:w="99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новый объем финансирования,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профинансировано (кассовое исполнение бюджета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о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пл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 плана</w:t>
            </w:r>
          </w:p>
        </w:tc>
      </w:tr>
      <w:tr>
        <w:trPr>
          <w:trHeight w:val="60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. ч.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87 123,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3 682,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1 082,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102,7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39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139,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,10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0 490,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 943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 943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 530,9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 847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 247,9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2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 998,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 751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751,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9,3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объем финансирования муниципальных программ составил 1 823 682,441 тыс. руб., что составило 91,78% от планового показателя. Уровень фактического финансирования из федерального бюджета составил 101 139,132 тыс. руб. или 98,10% от плана, из областного бюджета составил 1 067 943,948 тыс. руб. или 92,03% от плана, городского бюджета 580 847,860 тыс. руб. или 92,12% от плана и привлечено 73 751,501 тыс. руб. внебюджетных средств или 79,30% от планового объема финансирования на 2020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выполнение программных мероприятий составило 1 831 082,529 тыс. руб., в т. ч.  из федерального бюджета 101 139,132 тыс. руб., 1 067 943,948 тыс. руб. областного и 588 247,948 тыс. руб. городского бюджетов, привлечены внебюджетные средства в размере 73 751,501 тыс. руб. Удельный вес фактически выполненных работ в плановом объеме финансирования составил 92,14%, за счет средств федерального бюджета 98,10%, средств областного бюджета 92,03% от плана, городского бюджета – 93,29% от планового показателя и внебюджетных средств – 79,30% от пла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сть реализации программы оценивается исходя из реально полученных конечных результатов достижения плановых показателей непосредственных результатов мероприятий,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ндикаторов эффективности</w:t>
      </w:r>
      <w:r>
        <w:rPr>
          <w:rFonts w:cs="Times New Roman" w:ascii="Times New Roman" w:hAnsi="Times New Roman"/>
          <w:sz w:val="26"/>
          <w:szCs w:val="26"/>
        </w:rPr>
        <w:t xml:space="preserve"> и на основании бального метода по определенным Порядком критериям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став критериев, используемых для оценки эффективности реализации муниципальных программ, входят 4 комплексных критерия, формируемых из 11 частных  (первичных) критериев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ные критерии используются для оценки эффективности реализации муниципальных программ в следующих аспектах: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программы системе стратегических приоритетов социально-экономического развития города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ответствие программы условиям, определяющим необходимость решения проблемы программно-целевым методом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ценка результативности и достижения индикаторов эффективности программы;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ъемные и структурные параметры финансирования программы. </w:t>
      </w:r>
    </w:p>
    <w:p>
      <w:pPr>
        <w:pStyle w:val="ConsPlusNonformat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муниципальной программы осуществляется по бальной шкале и отражена в оценочном листе, приведенном в приложении № 2. Для результирующих оценок использована шкала, где численному значению показателя дается качественная характеристика оценки (эффективная, умеренно эффективная, низкоэффективная, неэффективная)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Оценка достижения плановых показателей </w:t>
      </w:r>
      <w:r>
        <w:rPr>
          <w:rFonts w:cs="Times New Roman" w:ascii="Times New Roman" w:hAnsi="Times New Roman"/>
          <w:sz w:val="26"/>
          <w:szCs w:val="26"/>
        </w:rPr>
        <w:t>непосредственных результатов мероприятий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 оценка достижения индикаторов эффективности программы проводится на основе данных, предоставленных координаторами муниципальных программ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оценки достижения плановых показателей </w:t>
      </w:r>
      <w:r>
        <w:rPr>
          <w:rFonts w:cs="Times New Roman" w:ascii="Times New Roman" w:hAnsi="Times New Roman"/>
          <w:sz w:val="26"/>
          <w:szCs w:val="26"/>
        </w:rPr>
        <w:t xml:space="preserve">непосредственных результатов мероприятий программы реально полученные в отчетном финансовом году результаты сопоставляются с их плановыми показателям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и рассчитывается как среднеарифметическое значение по всем подпрограммам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счет оценки достижения индикаторов эффективности программы проводится по каждой подпрограмме отдельно и рассчитывается как среднеарифметическое значение оценок достижения индикаторов эффективности подпрограмм. Информация о достижения плановых показателей </w:t>
      </w:r>
      <w:r>
        <w:rPr>
          <w:rFonts w:cs="Times New Roman" w:ascii="Times New Roman" w:hAnsi="Times New Roman"/>
          <w:sz w:val="26"/>
          <w:szCs w:val="26"/>
        </w:rPr>
        <w:t>непосредственных результатов мероприятий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и оценке достижения индикаторов эффективности муниципальных программ представлены в приложении № 1. 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Результаты оценки эффективности реализации муниципальных программ в отчетном году представлены в таблице 2.</w:t>
      </w:r>
    </w:p>
    <w:p>
      <w:pPr>
        <w:pStyle w:val="Style20"/>
        <w:spacing w:lineRule="auto" w:line="240"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зультаты оценки результативности и эффек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реализации муниципальных программ в 2020</w:t>
      </w:r>
      <w:r>
        <w:rPr/>
        <w:t xml:space="preserve"> году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443"/>
        <w:gridCol w:w="1843"/>
        <w:gridCol w:w="1559"/>
        <w:gridCol w:w="992"/>
        <w:gridCol w:w="1701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 достижения плановых показателей непосредственных резуль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ценка достижения индикаторов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альная 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чественная характеристика оценки эффективност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образования в городе Тынде  на 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>
          <w:trHeight w:val="1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 -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ступная среда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Обеспечение доступным и качественным жильем населения города Тынды на 2015 -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ддержка социально-ориентированных некоммерческих организаций на территории  муниципального образования город Тында на 2017 –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ренно 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витие транспортной системы города Тынды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современной городской среды на территории города Тынды на 2018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ая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униципальная программа «Развитие муниципальной службы в городе Тынде на 2020-2024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эффективная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ыводы и пред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езультате проведенной оценки эффективности реализации муниципальных программ были признаны эффективными – 11 программ, умеренно эффективными – 5 программы, низкоэффективной – 2 программы, неэффективная -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эффективной программой признана муниципальная программа «Доступная среда в городе Тынде на 2015-2024 годы». В течение двух лет на реализацию мероприятий программы не выделялись бюджетные ассигнования, в связи с чем не осуществлялась реализация программы. Оценка достижения индикаторов эффективности равная 100%, получена за счет достигнутого в 2017 году показателя по количеству зданий, в которых установлены пандусы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действующим Порядком муниципальные программы признанные неэффективными рекомендуются к досрочному прекращению их 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изкоэффективными программами признаны муниципальные программы «Развитие муниципальной службы в городе Тынде на 2020-2024 годы» 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звитие сельского хозяйства и регулирования рынков сельскохозяйственной продукции, сырья и продовольствия города Тынды на 2015-2024 годы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 «Развитие муниципальной службы в городе Тынде на 2020-2024 годы» начала реализовываться с 01.01.2020 года. На протяжении отчетного года постоянно возникали трудности с определением исполнителем роли координатора программы, с подготовкой проектов постановлений на внесение изменений в программу, ежеквартальные отчеты предоставлялись несвоевременно, при чем пояснительные записки к отчетам не содержали информацию о результатах проделанной работы в разрезе мероприятий программы. На снижение показателя эффективности повлияло недостаточное финансирование мероприятий, отсутствие привлечения областных средств, программа реализуется за счет средств мест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ая программ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Развитие сельского хозяйства и регулирования рынков сельскохозяйственной продукции, сырья и продовольствия города Тынды на 2015-2024 годы». Для реализации мероприятий муниципальной программы</w:t>
      </w:r>
      <w:r>
        <w:rPr>
          <w:rFonts w:cs="Times New Roman" w:ascii="Times New Roman" w:hAnsi="Times New Roman"/>
          <w:sz w:val="26"/>
          <w:szCs w:val="26"/>
        </w:rPr>
        <w:t xml:space="preserve"> областным бюджетом были запланированы 514,031 тыс. рублей на реализацию мероприятия по отлову животных и стерилизации в рамках исполнения государственных полномочий по регулированию численности безнадзорных животных. В связи с отсутствием в городе питомника для безнадзорных животных, стерилизованные собаки содержались во временном пункте передержки по адресу: ул. Верхненабережная 64А, после передержки были отпущены. На снижение показателя эффективности повлияло отсутствие бюджетных ассигнований на поддержку развития молочного животноводства и маточного поголовья свиней и личных подсобных хозяйствах граждан. За период с 2015 по 2020 год денежные средства не выделя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Порядком муниципальные программы признанные низкоэффективными рекомендуется подвергнуть значительной корректировке по перечню мероприятий, либо прекратить их реализацию досро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меренно эффективным программам признаны следующие муниципальные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Модернизация жилищно-коммунального комплекса, энергосбережение и повышение энергетической эффективности в городе Тынде на 2015-2024 г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Эффективное управление расходами Администрации города Тынды и подведомственных учреждений на 2015-202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вышение эффективности использования муниципального имущества и земельных участков города Тынды на 2015-2024 г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оддержка социально-ориентированных некоммерческих организаций на территории  муниципального образования город Тында на 2017 – 2024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нижение показателя эффективности повлияло отсутствие или недостаточное финансирование мероприятий муниципальных программ (подпрограм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действующим Порядком муниципальные программы признанные умеренно эффективными рекомендуется подвергнуть корректировке, исключив неэффективные мероприятия и провести корректировку плановых значений целевых индика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целом за 2020 год эффективными признаны 11 муниципальных программ, которые в соответствии с действующим Порядком рекомендуются к дальнейшей реализ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ные расходы, направленные на реализацию муниципальных программ использованы эффективно, т.е. были направлены на дальнейшее развитие города и создания условий для комфортного проживания горожа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1 рубль городского бюджета привлечено средств федерального, областного бюджетов и внебюджетных средств всего 2 рубля 11 копеек (17 копеек федерального бюджета, 1 рубль 82 копейки областного бюджета и 13 копеек внебюджетных средств)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ффективность использования средств городского бюджета возросла в 1,2 раз по отношению к 2019 году. В 2019 году данный показатель составлял 1 рубль 75 копеек (3 копейки федерального бюджета, 1 рубль 57 копеек областного бюджета и 15 копеек внебюджетных средств)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Это положительно характеризует работу всех отраслевых (функциональных) органов Администрации города Тынды по взаимодействию с исполнительными органами государственной власти области по вопросу включения мероприятий и объектов муниципальных программ в государственные программы регионального и федерального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ru-RU"/>
        </w:rPr>
        <w:t>Таким образом, в целях совершенствования работы по реализации муниципальных программ координаторам муниципальных программ 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главным распорядителям бюджетных средств необходимо учесть следующие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комендац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торам муниципальных программ «Доступная среда в городе Тынде на 2015-2024 годы» и «Развитие муниципальной службы в городе Тынде на 2020-2024 годы» прекратить реализацию с 01.01.2022 года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частникам программ, являющихся главными распорядителями бюджетных ассигнований в мероприятиях вышеназванных программ, подготовить соответствующие изменения на включение запланированных мероприятий в действующие муниципальные программы в курируемых сферах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орам программ подготовить соответствующие изменения в срок до 01.08.202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орам программ (подпрограмм) определить показатели результативности в приложениях «Система основных мероприятий и плановых показателей реализации муниципальной программы» в соответствие реализуемыми мероприятиями приложений «Ресурсное обеспечение и прогнозная (справочная) оценка расходов на реализацию мероприятий муниципальной программы из различных источников финансирования» к муниципальным программам в срок до 01.08.202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ординаторам программ (подпрограмм) пересмотреть плановые значения индикаторов эффективности и непосредственных результатов мероприятий с целью устранения заниженных показателей на 2021 и последующие годы в срок до 01.08.2021 год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ординаторам муниципальных программ предоставлять в отдел стратегического планирования и программ развития информацию о ходе реализации муниципальных программ и о достижении плановых показателей значений индикаторов эффективности муниципальной программы (подпрограммы), показателей непосредственных результатов мероприятий по форме и в сроки, установленные существующим Порядко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лавным распорядителям бюджетных средств для эффективного использования средств городского бюджета усилить работу по привлечению федеральных и областных средств, обеспечить своевременное подписание соглаше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Главным распорядителям бюджетных средств должным образом выполнять обязательства софинансирования мероприятий муниципальных программ, реализуемых на территории города Ты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отдела стратегического планир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программ развития Администрации г. Тынды </w:t>
        <w:tab/>
        <w:t xml:space="preserve">  </w:t>
        <w:tab/>
        <w:tab/>
        <w:t xml:space="preserve">  </w:t>
        <w:tab/>
        <w:t xml:space="preserve">  Н.В. Шенд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а Тынды по стратегическому планировани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е и финанс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М.А. Тимощу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>Н.Н.Старостина, 8(41656)58426</w:t>
      </w:r>
    </w:p>
    <w:tbl>
      <w:tblPr>
        <w:tblW w:w="1795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648"/>
        <w:gridCol w:w="1276"/>
        <w:gridCol w:w="1417"/>
        <w:gridCol w:w="851"/>
        <w:gridCol w:w="2410"/>
        <w:gridCol w:w="850"/>
        <w:gridCol w:w="851"/>
        <w:gridCol w:w="992"/>
        <w:gridCol w:w="992"/>
        <w:gridCol w:w="2126"/>
        <w:gridCol w:w="30"/>
        <w:gridCol w:w="2330"/>
      </w:tblGrid>
      <w:tr>
        <w:trPr>
          <w:trHeight w:val="315" w:hRule="atLeast"/>
        </w:trPr>
        <w:tc>
          <w:tcPr>
            <w:tcW w:w="17953" w:type="dxa"/>
            <w:gridSpan w:val="13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№ 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953" w:type="dxa"/>
            <w:gridSpan w:val="1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Информация о достижении плановых показателей непосредственных результатов мероприятий и оценке достижения индикаторов эффектив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униципальных программ города Тынды в 2020 го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раммы по перечню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достижения плановых показателей непосредственных результатов мероприятий в 2020 году</w:t>
            </w:r>
          </w:p>
        </w:tc>
        <w:tc>
          <w:tcPr>
            <w:tcW w:w="8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достижения индикаторов эффективности в 2020 году</w:t>
            </w:r>
          </w:p>
        </w:tc>
        <w:tc>
          <w:tcPr>
            <w:tcW w:w="2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объем финансирования (тыс. руб.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й объем финансирования (тыс. руб.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цент освоения финансовых средст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ндикатора эффективности, непосредственного результа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й показатель на 2020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 достигнуто (выполнено) в 2020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процентах от пл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цент достижения индикаторов эффективности</w:t>
            </w:r>
          </w:p>
        </w:tc>
        <w:tc>
          <w:tcPr>
            <w:tcW w:w="21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не достижения</w:t>
            </w:r>
          </w:p>
        </w:tc>
        <w:tc>
          <w:tcPr>
            <w:tcW w:w="2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 578,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 650,4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уровня износа коммунальной инфраструктуры,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беспечение доступности коммунальных услуг, повышение качества и надежности жилищно-коммунального обслуживания населения города Тынды на 2015-2024 годы"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9 578,05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 650,4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уровня износа коммунальной инфраструктуры,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обеспечение  топливом муниципальных котельных для их бесперебойной работы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роведение мероприятий по обеспечению доступности коммунальных услуг, повышению качества и надежности жилищно-коммунального обслуживания на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1.1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апитальный ремонт, замена, строительство сетей тепловодоснабжения, водоотведения и сооружений на них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уровня износа коммунальной инфраструктуры,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1.1.7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Субсидия 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асы топлива, 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1.10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государственных полномочии по компенсации выпадающих доходов  теплоснабжающим организациям возникающих в результате установления льготных тарифов для населения Аму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финансир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«Энергосбережение и повышение энергетической эффективности в городе Тынде на 2015-2024 годы»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24,9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556,20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ая обеспеченность молодых жителей города детскими дворовыми и спортивными площадками, (ед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лодых граждан, участвующих в мероприятиях, акциях, конкурсах патриотической направленности  (из расчета кол-ва молодёжи в возрасте от 14 до 30 лет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№1 «Государственная молодёжная политика в городе Тынде на 2015-2024 год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 100,16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531,40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совершенствованию и содержанию  материально-технической базы для реализации государственной молодёжной полити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молодых граждан, участвующих в мероприятиях, проектах и программах, реализуемых учреждениями по делам молодёж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молодых граждан, участвующих в приоритетных молодежных проектах Федерального агентства по делам молодёжи, от общего числа молодёжи, проживающей в городе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пандемией проведение мероприятий отменено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Совершенствование материально-технической баз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и установка оборудования для скейтпарка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ая обеспеченность молодых жителей города детскими дворовыми и спортивными площадками, (ед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тренажеров для оснащения тренажерного зала МБУ МДЦ «Гармония» Амурской област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уличных спортивных тренажеров для установки в жилых дворах, микрорайонах и городских площадках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ы помещений и здания МБУ МДЦ Гармония г. Тынды Амурской области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и туристского оборудования и инвентаря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видео и светооборудования для обеспечения деятельности молодёжной телевизионной студии «Свободный полёт»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компьютерной и оргтехники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и содержание инфраструктуры государственной молодёжной политики на территории города Тын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системы видеонаблюдения в здании МБУ МДЦ Гармония г. Тынды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Повышение эффективности деятельности муниципальных учреждений молодежной политики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ых граждан, награжденных за успехи в сфере государственной молодёжной политики в год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ёжи, принявшей участие в областных, всероссийских конкурсах, слетах, форумах, съездах в год, 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ёжи, участвующей в добровольческой деятельности от общего числа молодёжи проживающей в городе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ёжи, получившей муниципальные услуги, предоставляемые учреждениями по делам молодёж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ых граждан, участвующих в мероприятиях, проектах и программах, реализуемых учреждениями по делам молодёж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ёжи от общего числа молодёжи проживающей в городе, участвующей в деятельности детских и молодежных общественных объединений, в том числе органов школьного и студенческого самоуправления, молодежных структур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 по работе с детьми и молодёжью, 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пандемией массовые мероприятия в офлайн формате отменен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3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ппарата Комитета по делам молодежи Администрации города Тынды и Муниципального бюджетного учреждения молодежно-досугового центра «Гармония» г. Тынды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обязательств по компенсации расходов на оплату стоимости проезда работников к месту использования отпуска и обратно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1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№2 «Патриотическое воспитание граждан Российской Федерации в городе Тынде Амурской области на 2015-2024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лодых граждан, участвующих в мероприятиях, акциях, конкурсах патриотической направленности  (из расчета кол-ва молодёжи в возрасте от 14 до 30 лет), 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,5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атриотическое воспитание молодежи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йствующих патриотических объединений, клубов, центров, в том числе детских и молодёжных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мероприятий, конкурсов, акций по патриотической тематике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чно-теоретическая и методическая база патриотического воспитания с учётом инновационных технологий и механизмов воспитания патриотизма в современных условия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ежи, принявшей участие в социологических исследованиях по патриотизму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пагандирующей  печатной продукции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зданных видеороликов патриотической направленности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атриотического мировоззрения через развитие патриотически ориентированного знания и воспитания граждан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в мероприятиях спортивной направленност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культурных и массовых мероприятий, связанных с памятными датами в истории Росси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участников, принявших участие в акциях патриотической направл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еловек, принявших участие в конкурсах, патриотической направленност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енно-патриотическое воспитание граждан и формирование положительной мотивации у молодёжи к защите Отечества, военной и государственной службе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-психологическая адаптация и начальная военная подготовка молодёжи к службе в рядах Российской армии. Кол-во человек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стреч, формирующих в сознании молодёжи необходимости увековечения памяти российских воинов и знаменательных дат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стников конкурсов, форумов, конференций регионального и федерального уровня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2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посвященные празднованию 70 и 75-летия Дня Побед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ространение георгиевских лент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9,62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еступлений, совершенных несовершеннолетними или при их участи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8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№1 «Профилактика правонарушений в городе Тынде на 2015-2024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есовершеннолетних,</w:t>
              <w:br/>
              <w:t>состоящих на учете в ОПДН МО МВД «Тындинский»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Реализация на территории города Тынды целенаправленных мер по первичной профилактике правонарушений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проведенных профилактических мероприят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несовершеннолетних в мероприятиях профилактического характер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спространенных буклетов, листов другой печатной продукци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системы профилактики правонарушений в молодежной и подростков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профилактических мероприят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филактика правонарушений среди отдельных категорий граждан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дростков, принявших участие в летней профильной смене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, проведенных среди детей подростков летней профильной смены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№2 «Аппаратно-программный комплекс «Безопасный гор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9,6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</w:t>
              <w:br/>
              <w:t>аппаратно-программного комплекса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ротиводействие терроризму и преступности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становленных камер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становленных кнопок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образования в городе Тынде  на  2015-2024 г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8 409,09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3 689,79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населения в возрасте 7 - 18 лет, охваченного образованием, в общей численности населения в возрасте 7 - 18 лет, 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 образовательных учреждений соответствующих современным требования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3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ботающих в сфере образования, от 25 до 65 лет, прошедших повышение квалификации и (или) профессиональную подготовку в общей численности, работающих в указанных сферах граждан этой возрастной группы, 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руководящих и педагогических работников  перешедших на эффективный контракт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</w:t>
              <w:br/>
              <w:t>Развитие дошкольного 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3 943,42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2 260,08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упность дошкольного образования 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6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ошкольных образовательных учреждений соответствующих современным требования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й заработной платы педработников общеобразовательных  и дошкольных учреждений к средней заработной плате в Амурской област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основного мероприятия  "Повышение эффективности деятельности муниципальных учреждений образова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дошкольного образования, сохранение доли    доступного обеспечения дошкольного образования, в том числе для детей с ОВЗ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Расходы на обеспечение деятельности (оказание услуг)  муниципальных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основного мероприятия  "Содержание и развитие муниципальных учреждений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й базы дошкольных учреждений, в части  обновления оборудования, капитальных и текущих ремонтов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Укрепление материально-технической базы муниципальных 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«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 запросом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9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м , и неработающих членов их сем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</w:t>
              <w:br/>
              <w:t>Развитие  общего 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8 495,9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258,17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 численности населения в возрасте от 7 до 18 лет охваченного образо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й заработной платы педработников общеобразовательных  и дошкольных учреждений к средней заработной плате в Амурской област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руководящих и педагогических работников  перешедших на эффективный контракт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обучающихся, участвующих в конкурсах , олимпиадах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эпидемиологической обстановкой часть мероприятий не проводились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общеобразовательных учреждений, обучающихся в соответствии с ФГОС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го балла ЕГЭ (в расчете на 1 предмет) в 10 % школ с лучшими результатами ЕГЭ к среднему баллу ЕГЭ (в расчете на 1 предмет) в 10% школ с худшими результатами  ЕГЭ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, обучающихся по программам начального, основного,  общего образования, охваченных горячим пит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учащихся получающих молоко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оказателя связано с тем, что уменьшилось количество детей, относящихся к категории малообеспеченных детей в 2020 году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Повышение эффективности деятельности муниципальных учреждений образова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  образования (%),  увеличение количества учреждений в части    доступного обеспечения   образования  для детей с ОВЗ, ед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Расходы на обеспечение деятельности (оказание услуг)  муниципальных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хват педагогических работников имеющих право на получение ежемесячного денежного вознаграждения работающих в  муниципальных общеобразовательных организац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в части выплаты разницы в районных коэффициентах и финансового обеспечения затрат муниципального образования по организации осуществления государственного полномоч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хват педагогических работников имеющих право на получение ежемесячного денежного вознаграждения работающих в  муниципальных общеобразовательных организаций</w:t>
              <w:br/>
              <w:t xml:space="preserve"> (в части выплаты разницы в районных коэффициентах и финансового обеспечения затрат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ем обучающихся по общеобразовательным программам начального общего образования в муниципальных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, обучающихся по программам начального образования, охваченных горячим питанием, %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еются отказы от родителей в связи с заболеваниями дете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Содержание и развитие муниципальных учреждений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й базы   общеобразовательных  учреждений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Укрепление материально-технической базы муниципальных 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Обеспечение поддержки  детей с особыми потребностями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держка одаренных детей. </w:t>
              <w:br/>
              <w:t>Повышение качества  и укрепление здоровья детей и подростков,  в том числе с ОВЗ, 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/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/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Мероприятия направленные на укрепление здоровья детей и подростков, в том числе детей с ограниченными возможностями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детей с особыми образовательными потребностями.  Повышение качества  и укрепление здоровья детей и подростков,  в том числе с ОВЗ, чел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/6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/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Мероприятия по выявлению, развитию и поддержке одаренных детей»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даренных детей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«Обеспечение расходов негосударственных учрежд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2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 запросом 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х, и неработающих членов их семе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3</w:t>
              <w:br/>
              <w:t>Развитие дополнительного образо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975,72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 822,33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й заработной платы пед. работников ЦДТ-   к средней заработной плате в Амурской области,  %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воспитанников допобразования к числу детей в возрасте от 5 до 18 лет,  обучающихся по программам общего образ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Повышение эффективности деятельности муниципальных учреждений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  дополнительного образования, сохранение доли    доступного обеспечения  дополнительного  образования,   %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Расходы на обеспечение деятельности (оказание услуг)  муниципальных учрежде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 дополнительного образования  и 100% обеспечение  доступного   дополнительного образования, в том числе для детей с ОВЗ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 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в целях повышения качества  дополнительного образования  и 100% обеспечение  доступного   дополнительного образования, в том числе для детей с ОВЗ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 Содержание и развитие муниципальных учреждений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й базы  ЦДТ , в части  обновления оборудования, мебели,  текущих ремонтов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Укрепление материально-технической базы муниципальных  учреждений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Обеспечение поддержки  детей с особыми потребностями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даренных детей, чел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Мероприятия по выявлению, развитию и поддержке одаренных дете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 запросом 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х, и неработающих членов их семе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4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4</w:t>
              <w:br/>
              <w:t>Обеспечение безопасного и качественного отдыха и оздоровления  дет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593,26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6,63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детей в возрасте от 7 до 16 лет, охваченных  мероприятиями  по отдыху и оздоровлению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 несовершеннолетних, которым будет  предоставлена частичная оплата стоимости путевок для детей работающих граждан , от общего количества детей школьного возраст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4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рганизация и обеспечение проведения оздоровительной кампании детей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доли  детей, охваченных мероприятиями  отдыха и оздоровления в период летней оздоровительной кампании, %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есовершеннолетних, которым будет предоставлена  частичная оплата стоимости путевок для детей  работающих граждан, от общего количества детей в возрасте от 7 до 15 лет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оздоровлению и отдыху детей, проживающих на территории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доли  детей, охваченных мероприятиями  отдыха и оздоровления в период летней оздоровительной кампани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2020 году в связи с неблагоприятной эпидемиологической обстановкой трудоустройство детей проходило только в августе, 100% охват не возможно было осуществить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4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е </w:t>
              <w:br/>
              <w:t>«Временное трудоустройство несовершеннолетних граждан в летний пери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мероприятий временного трудоустройства подростков, сохранение количества  несовершеннолетних граждан временно трудоустроенных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2020 году в связи с неблагоприятной эпидемиологической обстановкой летних мероприятий не проводилось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5</w:t>
              <w:br/>
              <w:t>Социальная политика в сфере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 881,0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 058,9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 вес детей, находящихся в трудной жизненной ситуации, которым будет предоставлено льготное или бесплатное питание, в общей численности    детей, обучающимся по программам общего образ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оказателя связано с тем, что все дети, обучающиеся в  начальной школе, получают питание бесплатно за счет средств федерального, областного бюдже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</w:t>
              <w:br/>
              <w:t>«Оказание социальной поддержки отдельным категориям граждан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гарантий социальной поддержки по оплате за присмотр и уход в дошкольных учреждениях,  %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Социальная поддержка по оплате за присмотр и уход за ребенком (родительская плата) в муниципальных дошкольных образовательных учреждениях в натуральной форме  путем снижения размера платы за присмотр и уход за ребенком (родительская плата) в муниципальных дошкольных образовательных  учреждениях с последующим направлением средств на приобретение продуктов питания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5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Социальная поддержка в натуральной форме малообеспеченным семьям путем освобождения платы за питания для учащихся общеобразовательных учреждений в дни посещения занятий в общеобразовательных учреждениях с последующим направлением средств на приобретение продуктов пит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 вес детей, находящихся в трудной жизненной ситуации, которым будет предоставлено льготное или бесплатное питание, в общей численности    детей, обучающимся по программам общего образ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оказателя связано с тем, что все дети, обучающиеся в  начальной школе, получают питание бесплатно за счет средств федерального, областного бюдже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6</w:t>
              <w:br/>
              <w:t>Обеспечение эффективного управления отраслью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 519,7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 503,60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нформированности населения о реализации мероприятий по развитию сферы образования , 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ероприятий по распространению результатов   муниципальной программы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ровней образования , на которых  будут реализованы механизмы независимой оценки качеств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управление отраслью, обеспечение соответствия показателей плана мероприятий  «Дорожной карты», 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Повышение эффективности деятельности муниципальных учреждений образова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 , 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Расходы на обеспечение деятельности (оказание услуг) муниципальных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Содержание и развитие муниципальных учреждений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материально-технической базы   МБУ ГХО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я «Укрепление материально-технической базы муниципальных  учреждени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«Обеспечение распространения инновационных педагогических систем и педагогического опы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иссеминации  и распространения  педагогического опыта  и профессионального мастерства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ическая  поддержка, диссеминации педагогического опыта и профессионального масте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иссеминации  и распространения  педагогического опыта  и профессионального мастерства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 запросом 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  мероприятия «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 работающих в районах Крайнего Севера и приравненных к ним местностях, и неработающих членов их семей»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6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аименование  основного мероприятия   «Обеспечение поддержки детей с особыми потребностям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даренных детей, тыс.ру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6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 одаренным дет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даренных детей, тыс.ру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6.6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месячная денежная выплата семьям, имеющим детей-инвали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семей, имеющих детей-инвалидов, тыс.руб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 298,617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15 657,959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 г.Тынды систематически занимающихся физической культурой и спорто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жителей г.Тынды, систематически занимающихся физической культурой и спортом, 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9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 Подпрограмма «Развитие инфраструктуры физической культуры и спорта в городе Тынд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812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 812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ность населения г.Тынды спортивными объектам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5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Развитие инфраструктуры  и материально- технической базы для занятий физической культурой и спорт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веденных в эксплуатацию спортивных объект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го оборуд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веденных в эксплуатацию спортивных объект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сутствие финансирования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1.1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ортивной экипировки и инвентар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мплектов, ш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I Подпрограмма  «Обеспечение реализации муниципальной политики в области физической культуры и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486,1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106 845,459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ой политики в области физической культуры и спорт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 пандемией был ограничен набор дете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овышение эффективности деятельности муниципальных учреждений физической культуры и спорта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муниципальной услуги Заявителям в спортивных школах, челове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связи с пандемией был ограничен набор дете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 работ по организации бухгалтерского обслуживания ЦБУ фк и с, юридических 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Гарантия и компенсация лицам, работающим в районах Крайнего Севера и приравненных к ним местностям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законных прав работников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9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 расходов на оплату стоимости проезда и провоза багажа к месту использования отпуска и обратно и возмещение расходов, связанных</w:t>
              <w:br/>
              <w:t>с переездом из районов Крайнего Севера для лиц, работающих в районах Крайнего Севера и приравненных к ним местностях, и неработающих членов</w:t>
              <w:br/>
              <w:t>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ропаганда здорового образ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3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ощрение граждан г. Тынды за достигнутые успехи в области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 г.Тынды, поощренных за достигнутые успехи в области физической культуры и спорта, </w:t>
              <w:br/>
              <w:t>челове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3.2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о-массовых мероприят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веденных спортивно-массовых мероприят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 г.Тынды, выполнявших нормативы ГТО, от общей численности населения, принявшего участие в сдаче норм ГТО, %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мотивации к сдаче нормативов ГТО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Руководство и управление в сфере установленных функций органов местного самоуправления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целей, выполнение задач и основных мероприятий Комитетом по ФК и спорту г.Тынды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исполнено, в связи со сложившейся экономии по оплате труд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Участие в реализации федерального проекта «Спорт – норма жизни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граждан, систематически занимающихся физической культурой и спортом, %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тделений по видам спорта, получивших адресную финансовую поддержк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ведение городской спартакиады образовательных учреждений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инявших участие в мероприяти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сборных команд города Тынды в комплексной спартакиаде городов Амурской облас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акрытых видов спартакиады, ед.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2.5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ие команды города Тынды в областной спартакиаде пенсионеров Амурской област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акрытых видов спартакиады, ед.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демия, отсутствие спортивных и физкультурных мероприят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 523,2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7 363,54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населения города Тынды, посещающего театрально-зрелищные, концертные мероприятия, в общей численности населе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2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культурно - досуговых мероприятий, всего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архивных фондов хранения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 города Тынды, охваченного музейным обслужи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аемость ниже запланированной в связи с эпид.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 города Тынды, охваченного библиотечным обслужи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удовлетворенности  населения города Тынды, качеством предоставления  государственных услуг в сфере культуры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. «Дополнительное образование в сфере культуры и искус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 600,9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 513,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средней заработной платы педработников  дополнительного образования к средней заработной плате по Амурской област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редоставления дополнительного образования детям в сфере культуры и искусства, чел.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егодняшний день музыкальная школа испытывает трудности с набором учащихся, поэтому фактичекские показатели ниже планируемых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трасли культуры (укрепление материально-технической базы и оснащение оборудованием детских школ искусств 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етей принявших участие в конкурсах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1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Народное творчество и досуговая  деятельность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 707,22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 945,979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числа участников    </w:t>
              <w:br/>
              <w:t xml:space="preserve">культурно - досуговых мероприятий по сравнению с предыдущим годом, %.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числа участников    </w:t>
              <w:br/>
              <w:t>культурно - досуговых мероприятий</w:t>
              <w:br/>
              <w:t xml:space="preserve">по сравнению с предыдущим       </w:t>
              <w:br/>
              <w:t>годом не произошло в связи с эпид.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клубных формирован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участников клубных формирований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тивших мероприятия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6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2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"Историко-культурное наследие"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 621,186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892,862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населения города Тынды, охваченного музейным  </w:t>
              <w:br/>
              <w:t>обслужи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,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3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поступлений  музейных предмет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1.1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экспозиций (выставок)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осещений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3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4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Библиотечное обслуживание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389,12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756,83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населения города Тынды, охваченного музейным  </w:t>
              <w:br/>
              <w:t>обслуживание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посещений, че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8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6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аемость ниже запланированной в связи с эпидемической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4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2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4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19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5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"Профессиональное искусство, прокат фильмов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 004,209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 371,91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ровень удовлетворенности      </w:t>
              <w:br/>
              <w:t>населения города Тынды,</w:t>
              <w:br/>
              <w:t xml:space="preserve">качеством предоставления       </w:t>
              <w:br/>
              <w:t xml:space="preserve">муниципальных услуг в сфере  </w:t>
              <w:br/>
              <w:t>культуры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8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вязи с эпидем. обстановкой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5.1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рителей на спектаклях, концертных программах, чел.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аемость ниже запланированной в связи с эпидемической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рителей кино, чел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ещаемость ниже запланированной в связи с эпидемический обстановко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обеспеченности муниципальных образований по реализации ими отдельных расход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, %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5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5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6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 «Архивное дело»   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914,85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867,25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ъем архивных фондов, ед. хранения, %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177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ношение средней заработной платы работников культуры к средней заработной плате по Амурской области , %           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,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114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стал ниже в связи с тем, что средняя зар. плата по Амурской обл. стала выш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6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Повышение эффективности деятельности муниципальных учреждений культур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сполненных запросов, ед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кращение числа обращений граждан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.1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деятельности (оказание услуг)  муниципальных учреждений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6.2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Гарантии и компенсации лицам, работающим в районах Крайнего Севера и приравненных к ним местностях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8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6.2.1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7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одпрограмма «Мероприятия в сфере культуры и искусства»  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285,71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015,59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  Управление культуры, искусства, кинофикации и архивного дела Администрации города Ты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 МБУ ЦБ УКИ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7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управление отраслью, обеспечение соответствия показателей плана мероприятий  «Дорожной карты», 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7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вышение эффективности деятельности муниципальных учреждений культуры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ффективное расходование бюджетных средств, 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сходы на обеспечение          </w:t>
              <w:br/>
              <w:t xml:space="preserve">деятельности (оказание услуг)   </w:t>
              <w:br/>
              <w:t xml:space="preserve">муниципальных учреждений   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7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госгарантий в соответствии со статьей 325 ТК РФ «Компенсация расходов на оплату стоимости проезда и провоза багажа к месту использования отпуска и обратно»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7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8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  «Капитальные вложения в объекты муниципальной собств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2 117,5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731,5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7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Эффективное управление расходами Администрации города Тынды на 2015-2024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673,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 166,4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Руководство и управление в сфере установленных функций органов местного самоуправления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ппарата Администрации города Тынды, %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, в результате чего сложилась кредиторская задолженность по страховым взносам за декабрь 2020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ников воспользовавшиеся оплатой проезда и провоза багажа к месту проведения отпуска и обратно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о сложившейся эпидемиологической ситуацией сотрудники не имели возможности выехать в другие регионы для проведения отпуск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Реализация муниципальных функций, связанных с общегосударственным управлением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функций органами местного самоуправления, да/не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Организация и осуществление мероприятий по мобилизационной подготовке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трудников прошедших обучение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о сложившейся эпидемиологической ситуацией курсы обучения были отменен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ероприятия по землеустройству и землепользованию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еренесены на 2021 год, подготовительный процесс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крытие расходов по предоставлению банных услуг населению по фиксированным тарифам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субсидии по фактическим расходам,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кументы на субсидию не предоставлялись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ероприятия в сфере использования, охраны и защиты  лесов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оговоров заключенных на проведение природоохра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обходимости не возникло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8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Содержание территорий специального назначения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договоров заключенных на содержание территорий специаль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или 1 договор с МУП "Чистый город" по комплексу услуг на содержание мест захороне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9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Доплаты к пенсиям, дополнительное пенсионное обеспечение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, %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10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Осуществление денежных выплат отдельным категориям граждан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, %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выплат семьям, имеющим детей инвалидов полномочия Управления образования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1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ддержка периодических изданий, учрежденных органами местного самоуправления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т.104 "Порядок опубликования муниципальных правовых актов города Тынды" Устава города Тынды, да/не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1.1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Создание условий для качественного и доступного предоставления муниципальных услуг гражданам и организациям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услуг предоставляемых МФЦ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Эффективное управление расходами МКУ "Управление по делам гражданской обороны и чрезвычайным ситуациям города Тын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792,4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 206,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9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 МКУ "Управление по делам гражданской обороны и чрезвычайным ситуациям города Тынды", %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, в результате чего сложилась кредиторская задолженность по страховым взносам за декабрь 2020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ников воспользовавшиеся оплатой проезда и провоза багажа к месту проведения отпуска и обратно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о сложившейся эпидемиологической ситуацией сотрудники не имели возможности выехать в другие регионы для проведения отпуск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Защита населения в мирное и военное время от чрезвычайных ситуаций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органами местного самоуправления, да/не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существление мероприятий по выполнению требований пожарной безопас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органами местного самоуправления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Эффективное управление расходами МКУ "Дирекция транспорта и обслуживания Администрации города Тын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651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 358,4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  <w:t xml:space="preserve">&gt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овышение эффективности деятельности муниципальных казенных учреждений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МКУ "Дирекция транспорта и обслуживания Администрации города Тынды", %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достаточное финансирование, в результате чего сложилась кредиторская задолженность по страховым взносам за декабрь 2020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ботников воспользовавшиеся оплатой проезда и провоза багажа к месту проведения отпуска и обратно, чел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вязи со сложившейся эпидемиологической ситуацией сотрудники не имели возможности выехать в другие регионы для проведения отпуск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 - 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,03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4,03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скота и птицы на убой в личных подсобных хозяйствах граждан города Тынды, тон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ирование осуществляется за счет средств областного бюджета на реализацию мероприятия по осуществлению государственных полномочий по регулированию численности безнадзорных животных.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молока в личных подсобных хозяйствах граждан города Тынды, 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 да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Финансовая поддержка отрасли мясо-молочного животноводства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молочного животноводства:</w:t>
              <w:br/>
              <w:t>- содержание маточного поголовья крупного рогатого скота в личных подсобных хозяйствах граждан города  Тынды</w:t>
              <w:br/>
              <w:t>- развитие молочного скотоводства в личных подсобных хозяйствах граждан города Тынд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оловье коров в личных  подсобных хозяйствах граждан, го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животноводства на территории города малорентабельно из-за ограниченности земельных ресурсов, пригодных для производства сельскохозяйственной продукции, и суровых климатических услов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молока личными подсобными хозяйствами граждан, 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 да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в похозяйственную книгу носят заявительный характер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витие свиноводства:</w:t>
              <w:br/>
              <w:t>- содержание маточного поголовья свиней в личных подсобных хозяйствах граждан города Тынды</w:t>
              <w:br/>
              <w:t xml:space="preserve">- содержание свиней </w:t>
              <w:br/>
              <w:t>в личных подсобных хозяйствах граждан города Тынды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головье свиноматок в личных  подсобных хозяйствах граждан, гол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изводство свиней на убой в живом весе, тон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 да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беспечение ветеринарно-санитарного благополучия на территории горо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обеспечению ветеринарно-санитарного благополучия на территории города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ступная среда в городе Тынде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2020 году финансирование мероприятий не осуществлялось. Показатель по количеству установленных пандусов отражается нарастающим итогом за весь период реализации программ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здание  условий для беспрепятственного доступа инвалидов и других маломобильных групп населения к здания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о пандуса с поручнями с двух сторон и нескользким покрыт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зданий, в которых установлены пандусы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здание условий для беспрепятственного передвижения инвалидов и других маломобильных групп населения внутри здани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Адаптация помещений для информирования слабослышащи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</w:t>
              <w:br/>
              <w:t>«Адаптация транспортной инфраструктуры города для беспрепятственного передвижения инвалидов и других маломобильных групп населе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477,113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 477,113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анятых работников на малых и средних предприятиях города (в %% от общей численности работников, занятых на всех предприятиях и организациях) без внешних совместителе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предприятий малого и среднего бизнеса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енность работников работающих у субъектов малого и среднего предпринимательства (включая самозанятость)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налоговых поступлений от малого и среднего предпринимательства в бюджеты всех уровней, млн. рубл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здание условий для развития производственного потенциала субъектов малого и среднего предпринимательства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ая поддерж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субъектов малого и среднего предпринимательства получивших субсидии, ед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ая поддержка малого и среднего предпринимательства, включая крестьянские (фермерские) хозяйства (в части предоставления субсидии местным бюджетам на поддержку и развитие субъектов малого и среднего предпринимательства, включая крестьянские (фермерские) хозяйств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получателей поддержк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оборота продукции, реализуемой субъектами малого и среднего предпринимательства, получателями поддерж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объема поступления налогов и сборов от субъектов малого и среднего предпринимательства, получателей поддерж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занятых у субъектов малого и среднего предпринимательства по отношению к прошлому году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получателей поддержк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оборота продукции, реализуемой субъектами малого и среднего предпринимательства, получателями поддерж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объема поступления налогов и сборов от субъектов малого и среднего предпринимательства, получателей поддерж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анятых у субъектов малого и среднего предпринимательства по отношению к прошлому году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7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5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численности работников, занятых у субъектов малого и среднего предпринимательства – получателей поддержки, не менее 75 % от численности работников по состоянию на 01.03.2020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физической культуры и спор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  культуры и досугов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8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 гостиничного бизне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9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1.3.9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  общественного питания с использованием объектов общественного питания с залами обслужи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5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0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осуществляющим деятельность в сфере  туристических услуг (туроператоры и тураген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1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убъектам малого и среднего предпринимательства, пострадавшим в условиях ухудшения ситуации в связи с распространением новой коронавирусной инфекции (COVID-19) и  осуществляющим деятельность в сфере предоставления услуг детских игровых комнат и детских развлекательных центров, иных развлекательных и досуговых заве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редпринимательской деятельности субъектами малого и среднего предпринимательства – получателями поддержк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ущественная поддер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 недвижимости, земельных участков переданных в пользования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ая поддерж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ставочно-ярмарочных мероприятий, конкурсов и фестивале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ыставочно-ярмарочных мероприятий, конкурсов и фестива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принявших участие в мероприятиях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5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ая и консультационная поддерж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выпущенных информационных сообщен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онсультац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гиональный проект «Акселерация субъектов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оевременное направление заявки на софинансирование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ддержка малого и среднего предпринимательства (в части субсидии местным бюджетам на поддержку и развитие субъектов малого и среднего предпринимательств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7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рование части затрат субъектов малого и среднего предпринимательства, осуществляющих деятельность в сфере социального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убъектов малого и среднего предпринимательства, получателей поддержк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0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-экономическая поддержка молодых специалистов, работающих в учреждениях здравоохранения, образования, культуры молодежной политики и спорта в городе Тынде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Предоставление молодым специалистам финансовой поддержк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молодых специалистов принявших участие в Программе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оциально-экономической поддержки в виде единовременной выплаты подъемны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годное количество молодых специалистов получивших единовременную выплату подъемных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беспечение молодых специалистов жилье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жилых помещений по договору найма молодым специалистам узкопрофильных специальностей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лючены договоры найма жилого помещения с молодыми специалистам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оступным и качественным жильем населения города Тынды на 2015 - 2024 годы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 370,1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3 104,21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кв.м. общей площади жилья на 1 челове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овышение устойчивости жилых домов, основных объектов и систем жизнеобеспечения в сейсмическом районе город Тында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уровня риска возникновения чрезвычайных ситуаций вследствие разрушительных землетрясений, (%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 мероприятия программ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1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 Создание условий для обеспечения доступным и комфортным жильем граждан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.1.3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квидация жилищного фонда проведение сейсмоусиления которого нецелесообразное и экономически неэффективное решение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ликвидированных объектов(тыс. кв.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 мероприятия программ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2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беспечение инженерной инфраструктурой земельных участков под строительство жилья на территории города Тын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ероприятия по обеспечению инженерной инфраструктурой земельных участков, предоставляемых на безвозмездной основе многодетным семья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емельных участков, предоставляемых многодетным семьям, обеспеченных инженерной инфраструктурой, ед.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заявителе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Переселение граждан из ветхого жилищного фонда, признанного непригодным для проживания, и (или) жилищного фонда с высоким уровнем износа (более 70 процентов), расположенного в зоне Байкало-Амурской магистрали (БАМ) на территории города Тын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1 170,1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 154,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ереселенных из аварийного жилищного фонда, (человек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0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финансирования мероприятия программ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Проведение мероприятий по переселению граждан из ветхого жилищного фон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3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жилых помещений экономического класса на первичном и (или) вторичном рынках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жилых помещений на первичном и (или) вторичном рынках жилья, (кв.м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3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е по переселению граждан из ветхого и аварийного жилья в зоне Байкало-Амурской магистра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количество жилых помещений (ед.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34,7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784,8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лодых семей, улучшивших жилищные условия (в том числе с использованием ипотечных жилищных кредитов и займов), в общем количестве молодых семей, признанных в установленном порядке нуждающимися в улучшении жилищных условий, (%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сновное мероприятие "Поддержка молодых семей нуждающихся в улучшении  жилищных услов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социальных выплат молодым семьям  на приобретение (строительство) жилья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молодых семей-участников подпрограммы, получивших поддержку в части приобретения жилья или строительства индивидуального жилого дома, (семей)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мероприятие подпрограммы "Обеспечение жильем молодых семей" федеральной целевой программы "Жилище" на 2015-2024 годы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дпрограммы "Обеспечение жильем молодых семей" федеральной целевой программы "Жилище" на 2015-2024 годы"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1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«Содействие в обеспечении жилыми помещениями граждан, проживающих в не предназначенных для этого строениях, созданных в период промышленного освоения Дальнего Востока (строительства Байкало-Амурской магистрали)»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,23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,2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7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1 420,40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 890,52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новые показатели были не выполнены в связи с тем, что платежеспособность арендаторов снизилась.</w:t>
              <w:br/>
              <w:t>Постоянно ведется претензионная работа. За 2020 год было предъявлено 394 претензии на сумму 4 563 187,54 руб. Оплачено 2 426 947,32 руб.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6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 , находящиеся в собственности городских округов (за исключением земельных участков муниципальных бюджетных и автономных учреждений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поступила арендная плата от арендаторов-должников. Направлены иски в суд.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 не выполнен по причине неплатежеспособности МУП Тында.</w:t>
              <w:br/>
              <w:t>За 2020 год было предъявлено  3 исковых заявления на сумму 980 715,95 рублей.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1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429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3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, достижение плановых  показателей исполнения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находящегося в собственности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Вовлечение в хозяйственный оборот муниципального имущества, в том числе земельных участков"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управления, распоряжения, использования и сохранности  муниципальн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исполнения расходных обязательств, %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gt;9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по которым проведены работы по оценке, ед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ъектов, по которым проведена паспортизация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ические показатели количества объектов, по которым произведена паспортизация отличаются от плановых показателей в связи с изменением порядка принятия и учета бесхозяйного недвижимого имущества. 56-автодороги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ение правоутверждающего документа (свидетельства о государственной регистрации)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зносы на капитальный ремонт общего  имущества  в многоквартирном до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фактическим расхода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нежилых зданий  и сооружений казны муниципального образования г.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фактическим расхода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жилых помещений  казны муниципального образования г.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асходов по фактическим расхода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1.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, установка индивидуальных приборов учета (энергоресурсов, воды)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становленных индивидуальных приборов учета (энергоресурсов, воды)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данному мероприятию носит заявительный характер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эффективного управления и распоряжения земельными и лесными участками, находящимися в собственности муниципального образования города Тынды, а также земельными участками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земельных участков, по которым проведены землеустроительные работы, ед. 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работ по данному мероприятию носит заявительный характер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2.0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плановых  показателей исполнения %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gt;9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сновное мероприятие 3.0 </w:t>
              <w:br/>
              <w:t>Гарантии и компенсации лицам, работающим в районах Крайнего Севера и приравненным к ним местностя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гарантии по оплате стоимости проезда и провоза багажа к месту использования отпуска и обратно лицам, работающим в организациях, финансируемых из городского бюджета, расположенного в районах Крайнего Севера и приравненных к ним местностям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7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 Реализация муниципальных функций, связанных с общегосударственным управлением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РФ  и мировых соглашений по возмещению вреда, причиненного в результате незаконных действий (бездействия) органов местного самоуправления либо должностных лиц этих органов, а также в результате деятельности учреждения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0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ение судебных актов Российской Федерации  и мировых соглашений по возмещению вреда, начисленного в результате незаконных действий  (бездействий) органов государственной власти (государственных органов), органов местного самоуправления либо должностных лиц этих органов, а также в результате  деятельности казенных учреждени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4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</w:t>
              <w:br/>
              <w:t>г. Тынды, участвующих в    деятельности, направленной на профилактику наркомании от общей численности населения,  (из расчета кол-ва молодёжи в возрасте от 14 до 30 лет), че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5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вершенствование системы профилактики наркомании»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тиражирование информационных буклетов профилактического содержания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1.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ведение мониторинга  наркоситуации на территории города Тынды Амурской обла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еловек, принявших участие в соц. исследований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зкая активность желающих принять участие в соц. исследовании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мониторинга наркоситуации на территории г. Тында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ции антинаркотической направленности (профилактика первичного употребления наркоти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стников, охваченных профилактическими акциям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турно-спортивные мероприятия антинаркотической направ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участников соревнований, спортивных мероприятий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курсы, викторины антинаркотической направ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юдей, участвующих в конкурсах, викторинах 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оспитательного, образовательного, культурного характера, направленные на развитие личности и мотивацию к здоровому образу жизн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еловек охваченных мероприятиями, направленных на развитие личности и мотивацию к здоровому образу жизни, 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.1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, направленные на информирование населения, формирование антинаркотической медиа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убликаций и иных материалов антинаркотической направленности, размещенных в СМИ, социальных сетях, на сайтах города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914,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 759,2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                                                                                                              "Осуществление эффективного управления муниципальным долгом города Тынды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расходов на обслуживание муниципального долга  города Тынды, за исключением объема расходов, которые осуществляются за счет субвенций, предоставляемых из бюджетов бюджетной системы РФ, %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                                                                                                      "Руководство и управление в сфере  установленных функций органов местного самоуправления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размера балла по результатам мониторинга финансового менеджмента по Минфину области на уровне  не ниже среднего балла комплексной оценки по результатам мониторинга финансового менеджмента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                                            "Гарантии и компенсации лицам, работающим в районах Крайнего Севера и приравненных к ним местностях"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гарантии по оплате стоимости проезда и провоза багажа к месту использования отпуска и обратно лицам, работающим в Финансовом Управлении Администрации города Тынды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6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енсация расходов на оплату стоимости проезда и провоза багажа к месту использования отпуска и обратно и возмещение расходов, связанных с переездом из  районов Крайнего Севера для лиц, работающих в районах Крайнего Севера и приравненных к ним местностях, и неработающих членов их семей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рмативное правовое регулирование в сфере бюджетного проце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нормативной правовой базы в муниципальном образовании город Тында для формирования  и исполнения городского бюджета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планирования городск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бюджетных  ассигнований на основе расходных обязательств в общем объеме расходо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6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, обеспечение исполнения городского бюджета, ведение бюджетного учета, формирование бюджетной отчетност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ношение объема дефицита городского бюджета к годовому объему доходов городского бюджета (без учета  безвозмездных поступлений)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хранение исполнения  расходных обязательств муниципального образования город Тынд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менее 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вес бюджетной отчетности, представленной в установленные Министерством финансов Амурской области  срок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отношение объема отказанных платежных документов к общему количеству проверенных документов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32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7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ационно-техническое сопровождение и обеспечение текущих процессов составления и исполнения городского бюджета, ведения бухгалтерского учета и формирования отче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главных распорядителей средств городского бюджета, подключенных к единой базе данных программного комплекса по своду бюджетной отчетности с использованием SMAPT-технологий в общем количестве главных распорядителей средств городского бюджет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.8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троль за соблюдением нормативов на содержание органов местного самоуправления муниципального образования город Тын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пущение увеличения объема неэффективных расходов, сложившихся в результате превышения установленных Правительством Амурской области нормативов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«Поддержка социально-ориентированных некоммерческих организаций на территории  муниципального образования город Тында на 2017 – 2024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количества  некоммерческих организаций на территории  города</w:t>
              <w:br/>
              <w:t>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6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1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Совершенствование нормативно правовой базы деятельности СОНК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1.1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работка порядка предоставления субсидий СОНК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разработанных порядк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1.2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реестра СОНКО, пользующихся социальной поддерж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дение реестра  СОНКО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2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Укрепление взаимодействия органов местного самоуправления  СОНК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2.1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заседаний с руководителями социально - ориентированных некоммерческих организаций при Мэре города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заседан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.3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сновное мероприятие «Предоставление поддержки  СОНКО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3.1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СОНКО на реализацию социально значимых про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НКО, получивших субсидию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3.2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информационной поддержки о деятельности СОН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формирование СОНКО о проведении городских и областных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3.3.</w:t>
            </w:r>
          </w:p>
        </w:tc>
        <w:tc>
          <w:tcPr>
            <w:tcW w:w="2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ение имущественной поддержки СОНК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ОНКО получивших поддержку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йствие информационной поддержки о деятельности СОНК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ение информации в СМИ города Тынды о деятельности СОНКО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транспортной системы города Тынды на 2018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 790,4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 475,8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Развитие пассажирского транспорта общего пользования города Тын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516,0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20,1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0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сновное мероприятие «Создание условий для устойчивого и безопасного функционирования транспортного комплекса и удовлетворения потребностей в транспортных услугах населения»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1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вышение качества транспортного обслуживания, доступности услуг пассажирского транспорта для населения город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повышению качества транспортного обслуживания населения гор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1.3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и строительство автобусных остановок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рудовано автобусных остановок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1.4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навигационно- информационных технологий с использованием системы ГЛОНАСС (в целях контроля и диспетчеризации маршрутных перевозок пассажиров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дрение навигационно- информационных технологий с использованием системы ГЛОНАСС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1.5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, оказание услуг связанных с осуществлением регулярных перевозок багажа автомобильным транспортом по регулируемым тарифам на территории города Тынды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регулярных перевозок пассажиров по регулируемым тарифа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1.1.2.</w:t>
            </w:r>
          </w:p>
        </w:tc>
        <w:tc>
          <w:tcPr>
            <w:tcW w:w="26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ание поддержки бюджетам муниципальных образований, связанной с организацией транспортного обслуживания населения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обретено в лизинг автобусов (в рамках соглашения о софинансировании)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Развитие улично-дорожной сети города Тынды"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9 096,9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 878,26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,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: "Содержание и управление дорожным хозяйство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Ремонт дор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содержанию и обслуживанию улично-дорожной сети, да/не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1.2.</w:t>
            </w:r>
          </w:p>
        </w:tc>
        <w:tc>
          <w:tcPr>
            <w:tcW w:w="26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содержание автомобильных дорог  и инженерных сооружений на них  в границах городских  округов и поселений в рамках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1.3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документации в соответствии с законодательством о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в соответствии с законодательством о дорожной деятельности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 паспортизации автомобильных дорог общего пользования местного значения в соответствии с Типовой инструкций по техническому учету и паспортизации автомобильных дорог общего пользования (инструкция ВСН 1-83)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спортизация автомобильных дорог общего пользования местного значения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«Обновление морально и физически изношенных  машин и оборуд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новление морально и физически изношенных  машин и оборудования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специализированной техники (машина дорожн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иобретённой специализированной техники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Содержание сетей наружного освещения, средств регулирования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системы наруж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ротяженность линий наружного освещения, км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3.2.</w:t>
            </w:r>
          </w:p>
        </w:tc>
        <w:tc>
          <w:tcPr>
            <w:tcW w:w="2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за потребленную сетями наружного освещения электроэнергию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3.3.</w:t>
            </w:r>
          </w:p>
        </w:tc>
        <w:tc>
          <w:tcPr>
            <w:tcW w:w="2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м лицам, да/не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и юридическим лицам, да/не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униципальный дорожный фонд города Тын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в нормативное состоя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дорог находящихся в нормативном состояни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втомобильных дорог общего пользования местного значения и искусственных сооружений на них (сани тарная вырубка полос отв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нитарная вырубка кустарника и деревьев в полосе отвода автомобильных дорог, да/не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1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мероприятий по БДД (закупка и доставка дорожных знаков и лакокрасочных материалов для дорожной разметки для нужд города Тынды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иобретённых дорожных знаков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м приобретенных лакокрасочных материалов,  кг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дорог и искусственных сооружений на них,  ремонт дворовых территорий многоквартирных домов, проездов к дворовым территориям многоквартирных домов, дорожные устройства и обстановка дороги (освеще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мероприятий по ремонту дорог, дворовых территорий МКД, обстановки дорог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постановка на кадастровый учет земельных участков под автодорогами казны города Тынды, оформление права муниципальной собственности город Тынды на объекты дорожного хозяй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ротяженность автодорог поставленных на кадастровый учет, к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ельство и содержание автомобильных дорог и инженерных сооружений на них в границах городских округов  и поселений в рамках благоустройств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содержанию и обслуживанию улично-дорожной сети в рамках благоустройства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проведению экспертизы (строительному контролю) выполненных работ на автомобильных дорогах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экспертизы выполненных работ по ремонту УДС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траты на содержание и эксплуатацию комплексов фотовидиофиксации нарушений ПДД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эксплуатация комплексов ФВФ нарушений ПДД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3.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работ по содержанию и эксплуатации 2-х комплексов фотовидеофиксации «КРИС»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и эксплуатация 2-х комплексов ФВФ КРИС-П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заявок на заключение контрак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3.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проведение работ (оказание услуг) по поверке, диагностике и(или) ремонту комплексов фотовидеофиксации «КРИС»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ерено, отремонтировано комплексов ФВФ КРИС-П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заявок на заключение контрак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3.3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по доставке комплексов для поверки, диагностике и ремонта, туда и обратно (оказание транспортных услуг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правлено на поверку, отремонтировано комплексов ФВФ КРИС-П,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заявок на заключение контрактов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4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проектно- сметной документации ремонта и реконструкции автомобильных дорог местного значения, искусственных сооружений на них и объектов придорожного серви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ано проектов ремонта и реконструкции автомобильных дорог  местного значения и искусственных сооружений на них ед.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5.5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научно-исследовательских работ по разработке комплексной схемы организации дорожного движения  на территории муниципального образования города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ано программ, ед.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2.4.6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организации движения транспортных средств и пеше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совершенствованию организации движения ТС и пешеходов, да/не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"Обеспечение безопасности дорожного движения в городе Тын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177,4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 177,4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Мероприятия по повышению уровня безопасности участников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хваченных образовательных учреждений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упреждение опасного поведения участников дорожного дви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БДД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ршенствование организации движения транспортных средств и пеше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мероприятий по совершенствованию организации движения ТС и пешеходов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1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ено пешеходных пере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ено новых пешеходных переход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йство автомобильных дорог и обеспечение условий для безопасного дорожного движения на территории Амурской области, в т.ч.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строено пешеходных пере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1.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купка и поставка элементов искусственных дорожных неровност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лено/ установлено ИДН, м2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1.2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и поставка пешеходных огра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лено/ установлено пешеходных ограждений, м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/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/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нерегулируемых пешеходных переходов, в т.ч. прилегающих непосредственно к образовательны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ировано нерегулируемых пешеходных переход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2.1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и поставка средств регулирования дорожного движения для обустройства наиболее опасных участков дорожно-уличной сети (светофорное оборуд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о средств регулирования дорожного движения для обустройства наиболее опасных участков дорожно-уличной сети (светофорное оборудование), е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.1.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ация светофорных объе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рнизировано светофорных объект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Формирование современной городской среды на территории города Тынды на 2018 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 942,8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2 882,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снижение показателя повлияло недостаточное финансирование мероприятий по благоустройству общественных территорий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Благоустройство территорий многоквартирных дом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1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дворовых территорий многоквартирных домов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благоустроенных дворовых  территорий многоквартирных домов от общего количества дворовых территор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дворовых территорий многоквартирных домов,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: «Благоустройство муниципальной территории общего поль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2.1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лагоустройство дворовых общественных территор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лощади благоустроенных муниципальных территорий общего пользован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муниципальных территорий общего пользования. Ед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Организация и проведение открытого голосования по общественным территория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голосования по общественным территория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лосование по общественным территор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голосования по общественным территориям, да/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Региональный проект «Жилье и городская сре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4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4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исполнения работ составляет 2 год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Развитие муниципальной службы в городе Тынде на 2020-2024 годы»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2,95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29,18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рошедших повышение квалификации и профессиональную подготовку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остаточное финансирование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хранение доли необходимых нормативных правовых актов, регулирующих вопросы муниципальной службы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акантных должностей муниципальной службы, замещаемых на основе конкурс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отребности в проведение конкурс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акантных должностей муниципальной службы, замещаемых из кадрового резерв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отребности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:</w:t>
              <w:br/>
              <w:t>Совершенствование нормативной правовой базы, регулирующей вопросы развития муниципальной службы в городе Тын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92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1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дение МПА по вопросам прохождения муниципальной службы в соответствие с действующим законодательством (внесение изменений в действующие или разработка новых муниципальных правовых а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действующих МПА приведенных в соответствие с действующим законодательством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:</w:t>
              <w:br/>
              <w:t>Повышение престижа  муниципальной службы в городе Тын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2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ка и применение современных механизмов стимулирования муниципальных служащих к исполнению обязанностей на высоком профессиональном уров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я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2.2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подготовка и повышение квалификации муниципальных служащи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рошедших переподготовку и повышение квалификации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достаточное финансирование по некоторым управлениям 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ого имущества и земельных отношений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ндинская городская Дум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, искусства, кинофикации и архивного дела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о-счетная палата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2.3.</w:t>
            </w:r>
          </w:p>
        </w:tc>
        <w:tc>
          <w:tcPr>
            <w:tcW w:w="2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спансеризация муниципальных служащи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муниципальных служащих, прошедших  диспансеризацию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ого имущества и земельных отношений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ндинская городская Дум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культуры, искусства, кинофикации и архивного дела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трольно-счетная палата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образования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дминистрация города Тынды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: Развитие кадрового потенциала муниципальной службы в городе Тын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3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системы формирования, подготовки и эффективного использования кадрового резер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акантных должностей муниципальной службы, замещаемых из кадрового резерв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отребности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3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етодов конкурсного отбора лиц, претендующих на замещение вакантных должностей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вакантных должностей муниципальной службы, замещаемых на основе конкурса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сутствие потребности в проведение конкурса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3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менение современных кадровых технологий, при проведении аттестации муниципальных служа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.4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: Мероприятия, направленные на противодействие корруп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4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механизма контроля за соблюдением муниципальными служащими ограничений, запретов, связанных с прохождением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250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4.2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наиболее коррупционных сфер деятельности органов местного самоуправления и должностных обязанностей муниципальных служащих, закрепленных в должностных инструкциях, и мер предотвращения коррупционных фак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4.3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ределение механизма предупреждения коррупции, разрешения конфликта интересов на муниципальной службе в соответствии с законодательств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.5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: Совершенствование работы по информационному обеспечению прохождения муниципальной служб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.5.1.</w:t>
            </w:r>
          </w:p>
        </w:tc>
        <w:tc>
          <w:tcPr>
            <w:tcW w:w="2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мещение информации о прохождении муниципальной службы на официальном сайте Администрации города Ты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олнение мероприятий, 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7030A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7030A0"/>
                <w:sz w:val="20"/>
                <w:szCs w:val="20"/>
                <w:lang w:eastAsia="ru-RU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851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Оценочный лист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567"/>
        <w:gridCol w:w="567"/>
        <w:gridCol w:w="567"/>
        <w:gridCol w:w="993"/>
        <w:gridCol w:w="567"/>
        <w:gridCol w:w="567"/>
        <w:gridCol w:w="567"/>
        <w:gridCol w:w="1134"/>
        <w:gridCol w:w="567"/>
        <w:gridCol w:w="567"/>
        <w:gridCol w:w="567"/>
        <w:gridCol w:w="1134"/>
        <w:gridCol w:w="567"/>
        <w:gridCol w:w="567"/>
        <w:gridCol w:w="850"/>
        <w:gridCol w:w="1559"/>
      </w:tblGrid>
      <w:tr>
        <w:trPr>
          <w:tblHeader w:val="true"/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программ, принятых к финансированию решением о бюджете на отчетный финансовый год</w:t>
            </w:r>
          </w:p>
        </w:tc>
        <w:tc>
          <w:tcPr>
            <w:tcW w:w="1063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альная оценка частных (первичных) критерие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 бал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чественная характеристика оценки эффективности программы</w:t>
            </w:r>
          </w:p>
        </w:tc>
      </w:tr>
      <w:tr>
        <w:trPr>
          <w:tblHeader w:val="true"/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3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2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4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3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того (сумма*0,1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4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4,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68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одернизация жилищно-коммунального комплекса, энергосбережение и повышение энергетической эффективности в городе Тынде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о эффективная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униципальная программа по реализации государственной молодежной политики в городе Тынде Амурской области на 2015-2024 годы «Молодежь Тын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3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филактика правонарушений, терроризма и экстремизма в городе Тынде на 2015 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образования в городе Тынде  на 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физической культуры и  спорта в городе Тынде Амурской области на 2015 – 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и сохранение культуры и искусства города Тынды 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Эффективное управление расходами Администрации города Тынды и подведомственных учреждений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4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20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сельского хозяйства и регулирования рынков сельскохозяйственной продукции, сырья и продовольствия  города Тынды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оэффективная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оступная среда в городе Тынде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эффективная</w:t>
            </w:r>
          </w:p>
        </w:tc>
      </w:tr>
      <w:tr>
        <w:trPr>
          <w:trHeight w:val="190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ддержка и развитие малого и среднего предпринимательства в городе Тынде Амурской области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о-экономическая поддержка молодых специалистов,  работающих в учреждениях здравоохранения, образования, культуры, молодежной политики и спорта в городе Тынде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еспечение доступным и качественным жильем населения города Тынды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8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вышение эффективности использования муниципального имущества и земельных участков города Тынды на 2015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20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ротиводействие злоупотреблению наркотическими средствами и их незаконному обороту на 2015-2024 годы в городе Тынде Аму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вышение эффективности управления муниципальными финансами и муниципальным долгом города Тынды на 2015-2024 г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7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2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Поддержка социально-ориентированных некоммерческих организаций на территории  муниципального образования город Тында на 2017 – 2024 годы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меренно эффективная</w:t>
            </w:r>
          </w:p>
        </w:tc>
      </w:tr>
      <w:tr>
        <w:trPr>
          <w:trHeight w:val="1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витие транспортной системы города Тынды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1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а Тынды на 2018-2024 год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эффективная</w:t>
            </w:r>
          </w:p>
        </w:tc>
      </w:tr>
      <w:tr>
        <w:trPr>
          <w:trHeight w:val="11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19.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униципальная программа «Развитие муниципальной службы в городе Тынде на 2020-2024 годы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изкоэффективна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851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  <w:u w:val="single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  <w:u w:val="single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  <w:u w:val="single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2">
    <w:name w:val="xl1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6"/>
      <w:szCs w:val="2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1">
    <w:name w:val="xl1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FFFF"/>
      <w:sz w:val="20"/>
      <w:szCs w:val="2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0"/>
      <w:szCs w:val="20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09">
    <w:name w:val="xl2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7030A0"/>
      <w:sz w:val="20"/>
      <w:szCs w:val="2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7030A0"/>
      <w:sz w:val="20"/>
      <w:szCs w:val="2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2:16:00Z</dcterms:created>
  <dc:creator>RePack by Diakov</dc:creator>
  <dc:description/>
  <cp:keywords/>
  <dc:language>en-US</dc:language>
  <cp:lastModifiedBy>RePack by Diakov</cp:lastModifiedBy>
  <cp:lastPrinted>2021-03-22T11:54:00Z</cp:lastPrinted>
  <dcterms:modified xsi:type="dcterms:W3CDTF">2021-03-24T00:11:00Z</dcterms:modified>
  <cp:revision>30</cp:revision>
  <dc:subject/>
  <dc:title/>
</cp:coreProperties>
</file>