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водный годовой доклад</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о ходе реализации и об оценке эффективности </w:t>
      </w:r>
    </w:p>
    <w:p>
      <w:pPr>
        <w:pStyle w:val="Normal"/>
        <w:tabs>
          <w:tab w:val="clear" w:pos="708"/>
          <w:tab w:val="center" w:pos="4819" w:leader="none"/>
          <w:tab w:val="left" w:pos="8791" w:leader="none"/>
        </w:tabs>
        <w:spacing w:lineRule="auto" w:line="240" w:before="0" w:after="0"/>
        <w:rPr/>
      </w:pPr>
      <w:r>
        <w:rPr>
          <w:rFonts w:cs="Times New Roman" w:ascii="Times New Roman" w:hAnsi="Times New Roman"/>
          <w:b/>
          <w:sz w:val="26"/>
          <w:szCs w:val="26"/>
        </w:rPr>
        <w:tab/>
        <w:t>муниципальных программ города Тынды за 2020 год</w:t>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стоящий доклад является одним из документов, определенных Федеральным законом от 28 июня 2014 года № 172-ФЗ «О стратегическом планировании в Российской Федерации», в котором отражаются результаты мониторинга реализации документов стратегического планирования в сфере социально-экономического развития муниципального образования города Тынды. </w:t>
      </w:r>
    </w:p>
    <w:p>
      <w:pPr>
        <w:pStyle w:val="Style19"/>
        <w:widowControl w:val="false"/>
        <w:spacing w:before="0" w:after="0"/>
        <w:ind w:firstLine="709"/>
        <w:jc w:val="both"/>
        <w:rPr>
          <w:bCs/>
          <w:sz w:val="26"/>
          <w:szCs w:val="26"/>
          <w:lang w:eastAsia="en-US"/>
        </w:rPr>
      </w:pPr>
      <w:r>
        <w:rPr>
          <w:bCs/>
          <w:sz w:val="26"/>
          <w:szCs w:val="26"/>
          <w:lang w:eastAsia="en-US"/>
        </w:rPr>
        <w:t>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 Муниципальная программа включает в себя мероприятия инвестиционного характера, имеет ограничение по времени, разрабатывается на период 3 года и более. Применение муниципальных программ определено статьей 179 Бюджетного кодекса Российской Федерации. Муниципальные программы Федеральным законом «О стратегическом планировании» отнесены к документам стратегического планирования, разрабатываемым на уровне муниципа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оответствии с распоряжением Администрации города Тынды от 15.09.2014 № 511р «Об утверждении перечня муниципальных программ города Тынды» в 2020 году на территории города действуют 19 муниципальных программ. Решением Тындинской городской Думы о городском бюджете на 2020 год запланировано финансирование 16 муниципальных программ.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лановый показатель объема финансирования на реализацию муниципальных программ в отчетном периоде составил 1 987 123,117 тыс. рублей, в т. ч. 103 102,701 тыс. рублей федерального, 1 160 490,483 тыс. рублей областного и 630 530,957 тыс. рублей городского бюджетов и планировалось привлечь 92 998,976 тыс. рублей внебюджетных средств. В структуре плановых ассигнований доля федерального бюджета составила 5,19%, областного бюджета 58,40%, городского бюджета 31,73%, внебюджетных средств 4,68%.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Объемы и источники финансирования муниципальных программ, выполнение программных мероприятий за 2020 год приведены в таблице 1:</w:t>
      </w:r>
    </w:p>
    <w:p>
      <w:pPr>
        <w:pStyle w:val="Normal"/>
        <w:spacing w:lineRule="auto" w:line="240" w:before="0" w:after="0"/>
        <w:ind w:firstLine="709"/>
        <w:jc w:val="right"/>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блица 1</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ле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987 123,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823 682,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1 082,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03 102,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139,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139,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1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160 490,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067 943,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067 943,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630 530,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580 847,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sz w:val="20"/>
                <w:szCs w:val="20"/>
              </w:rPr>
              <w:t>588 247,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3,2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 998,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 751,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 751,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9,30</w:t>
            </w:r>
          </w:p>
        </w:tc>
      </w:tr>
    </w:tbl>
    <w:p>
      <w:pPr>
        <w:pStyle w:val="Normal"/>
        <w:spacing w:lineRule="auto" w:line="240" w:before="0" w:after="0"/>
        <w:ind w:firstLine="709"/>
        <w:jc w:val="both"/>
        <w:rPr/>
      </w:pPr>
      <w:r>
        <w:rPr>
          <w:rFonts w:cs="Times New Roman" w:ascii="Times New Roman" w:hAnsi="Times New Roman"/>
          <w:sz w:val="26"/>
          <w:szCs w:val="26"/>
        </w:rPr>
        <w:t>Фактический объем финансирования муниципальных программ составил 1 823 682,441 тыс. рублей, что составило 91,78% от планового показателя. Уровень фактического финансирования из федерального бюджета составил 101 139,132 тыс. рублей или 98,10% от плана, из областного бюджета составил 1 067 943,948 тыс. рублей или 92,03% от плана, городского бюджета 580 847,860 тыс. рублей или 92,12% от плана и привлечено 73 751,501 тыс. рублей внебюджетных средств или 79,30% от планового объема финансирования на 2020 год.</w:t>
      </w:r>
    </w:p>
    <w:p>
      <w:pPr>
        <w:pStyle w:val="Normal"/>
        <w:spacing w:lineRule="auto" w:line="240" w:before="0" w:after="0"/>
        <w:ind w:firstLine="709"/>
        <w:jc w:val="both"/>
        <w:rPr/>
      </w:pPr>
      <w:r>
        <w:rPr>
          <w:rFonts w:cs="Times New Roman" w:ascii="Times New Roman" w:hAnsi="Times New Roman"/>
          <w:sz w:val="26"/>
          <w:szCs w:val="26"/>
        </w:rPr>
        <w:t>Фактическое выполнение программных мероприятий составило 1 831 082,529 тыс. рублей, в т. ч.  из федерального бюджета 101 139,132 тыс. рублей, 1 067 943,948 тыс. рублей областного и 588 247,948 тыс. рублей городского бюджетов, привлечены внебюджетные средства в размере 73 751,501 тыс. рублей Удельный вес фактически выполненных работ в плановом объеме финансирования составил 92,14%, за счет средств федерального бюджета 98,10%, средств областного бюджета 92,03% от плана, городского бюджета – 93,29% от планового показателя и внебюджетных средств – 79,30% от плана.</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Отделом стратегического планирования и программ развития Администрации города Тынды на основании годовых отчетов о ходе реализации муниципальных программ, предоставленных координаторами программ, обобщены сведения и проведена оценка их эффективности в соответствии с Порядком</w:t>
      </w:r>
      <w:r>
        <w:rPr/>
        <w:t xml:space="preserve"> </w:t>
      </w:r>
      <w:r>
        <w:rPr>
          <w:rFonts w:cs="Times New Roman" w:ascii="Times New Roman" w:hAnsi="Times New Roman"/>
          <w:sz w:val="26"/>
          <w:szCs w:val="26"/>
        </w:rPr>
        <w:t>принятия решений о разработке муниципальных программ, их формирования и реализации, а также проведения оценки эффективности,</w:t>
      </w:r>
      <w:r>
        <w:rPr/>
        <w:t xml:space="preserve"> </w:t>
      </w:r>
      <w:r>
        <w:rPr>
          <w:rFonts w:cs="Times New Roman" w:ascii="Times New Roman" w:hAnsi="Times New Roman"/>
          <w:sz w:val="26"/>
          <w:szCs w:val="26"/>
        </w:rPr>
        <w:t>утвержденным постановлением Администрации города Тынды 7 мая 2014 года № 1337.</w:t>
      </w:r>
    </w:p>
    <w:p>
      <w:pPr>
        <w:pStyle w:val="Normal"/>
        <w:spacing w:lineRule="auto" w:line="240" w:before="0" w:after="0"/>
        <w:ind w:firstLine="709"/>
        <w:jc w:val="both"/>
        <w:rPr/>
      </w:pPr>
      <w:r>
        <w:rPr>
          <w:rFonts w:cs="Times New Roman" w:ascii="Times New Roman" w:hAnsi="Times New Roman"/>
          <w:sz w:val="26"/>
          <w:szCs w:val="26"/>
        </w:rPr>
        <w:t>Эффективность реализации программы оценивается исходя из реально полученных конечных результатов достижения плановых показателей непосредственных результатов мероприятий,</w:t>
      </w:r>
      <w:r>
        <w:rPr>
          <w:rFonts w:cs="Times New Roman" w:ascii="Times New Roman" w:hAnsi="Times New Roman"/>
          <w:bCs/>
          <w:color w:val="000000"/>
          <w:sz w:val="26"/>
          <w:szCs w:val="26"/>
        </w:rPr>
        <w:t xml:space="preserve"> индикаторов эффективности</w:t>
      </w:r>
      <w:r>
        <w:rPr>
          <w:rFonts w:cs="Times New Roman" w:ascii="Times New Roman" w:hAnsi="Times New Roman"/>
          <w:sz w:val="26"/>
          <w:szCs w:val="26"/>
        </w:rPr>
        <w:t xml:space="preserve"> и на основании бального метода по определенным Порядком критериям. </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В состав критериев, используемых для оценки эффективности реализации муниципальных программ, входят 4 комплексных критерия, формируемых из 11 частных  (первичных) критериев. </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Комплексные критерии используются для оценки эффективности реализации муниципальных программ в следующих аспектах:</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соответствие программы системе стратегических приоритетов социально-экономического развития города;</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соответствие программы условиям, определяющим необходимость решения проблемы программно-целевым методом;</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оценка результативности и достижения индикаторов эффективности программы;</w:t>
      </w:r>
    </w:p>
    <w:p>
      <w:pPr>
        <w:pStyle w:val="ConsPlusNonformat"/>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объемные и структурные параметры финансирования программы. </w:t>
      </w:r>
    </w:p>
    <w:p>
      <w:pPr>
        <w:pStyle w:val="Style20"/>
        <w:spacing w:lineRule="auto" w:line="240" w:before="0" w:after="0"/>
        <w:ind w:left="0" w:firstLine="709"/>
        <w:contextualSpacing/>
        <w:jc w:val="both"/>
        <w:rPr/>
      </w:pPr>
      <w:r>
        <w:rPr>
          <w:rFonts w:cs="Times New Roman" w:ascii="Times New Roman" w:hAnsi="Times New Roman"/>
          <w:bCs/>
          <w:color w:val="000000"/>
          <w:sz w:val="26"/>
          <w:szCs w:val="26"/>
        </w:rPr>
        <w:t xml:space="preserve">Оценка достижения плановых показателей </w:t>
      </w:r>
      <w:r>
        <w:rPr>
          <w:rFonts w:cs="Times New Roman" w:ascii="Times New Roman" w:hAnsi="Times New Roman"/>
          <w:sz w:val="26"/>
          <w:szCs w:val="26"/>
        </w:rPr>
        <w:t>непосредственных результатов мероприятий</w:t>
      </w:r>
      <w:r>
        <w:rPr>
          <w:rFonts w:cs="Times New Roman" w:ascii="Times New Roman" w:hAnsi="Times New Roman"/>
          <w:bCs/>
          <w:color w:val="000000"/>
          <w:sz w:val="26"/>
          <w:szCs w:val="26"/>
        </w:rPr>
        <w:t xml:space="preserve"> и оценка достижения индикаторов эффективности программы проводится на основе данных, предоставленных координаторами муниципальных программ.</w:t>
      </w:r>
    </w:p>
    <w:p>
      <w:pPr>
        <w:pStyle w:val="Style20"/>
        <w:spacing w:lineRule="auto" w:line="240" w:before="0" w:after="0"/>
        <w:ind w:left="0" w:firstLine="709"/>
        <w:contextualSpacing/>
        <w:jc w:val="both"/>
        <w:rPr/>
      </w:pPr>
      <w:r>
        <w:rPr>
          <w:rFonts w:cs="Times New Roman" w:ascii="Times New Roman" w:hAnsi="Times New Roman"/>
          <w:bCs/>
          <w:color w:val="000000"/>
          <w:sz w:val="26"/>
          <w:szCs w:val="26"/>
        </w:rPr>
        <w:t xml:space="preserve">Для оценки достижения плановых показателей </w:t>
      </w:r>
      <w:r>
        <w:rPr>
          <w:rFonts w:cs="Times New Roman" w:ascii="Times New Roman" w:hAnsi="Times New Roman"/>
          <w:sz w:val="26"/>
          <w:szCs w:val="26"/>
        </w:rPr>
        <w:t xml:space="preserve">непосредственных результатов мероприятий программы реально полученные в отчетном финансовом году результаты сопоставляются с их плановыми показателями </w:t>
      </w:r>
      <w:r>
        <w:rPr>
          <w:rFonts w:cs="Times New Roman" w:ascii="Times New Roman" w:hAnsi="Times New Roman"/>
          <w:bCs/>
          <w:color w:val="000000"/>
          <w:sz w:val="26"/>
          <w:szCs w:val="26"/>
        </w:rPr>
        <w:t xml:space="preserve">и рассчитывается как среднеарифметическое значение по всем подпрограммам. </w:t>
      </w:r>
    </w:p>
    <w:p>
      <w:pPr>
        <w:pStyle w:val="Style20"/>
        <w:spacing w:lineRule="auto" w:line="240" w:before="0" w:after="0"/>
        <w:ind w:left="0" w:firstLine="709"/>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Расчет оценки достижения индикаторов эффективности программы проводится по каждой подпрограмме отдельно и рассчитывается как среднеарифметическое значение оценок достижения индикаторов эффективности подпрограмм.</w:t>
      </w:r>
    </w:p>
    <w:p>
      <w:pPr>
        <w:pStyle w:val="Style20"/>
        <w:spacing w:lineRule="auto" w:line="240" w:before="0" w:after="0"/>
        <w:ind w:left="0" w:firstLine="709"/>
        <w:contextualSpacing/>
        <w:jc w:val="both"/>
        <w:rPr/>
      </w:pPr>
      <w:r>
        <w:rPr>
          <w:rFonts w:cs="Times New Roman" w:ascii="Times New Roman" w:hAnsi="Times New Roman"/>
          <w:bCs/>
          <w:color w:val="000000"/>
          <w:sz w:val="26"/>
          <w:szCs w:val="26"/>
        </w:rPr>
        <w:t xml:space="preserve">Информация о достижения плановых показателей </w:t>
      </w:r>
      <w:r>
        <w:rPr>
          <w:rFonts w:cs="Times New Roman" w:ascii="Times New Roman" w:hAnsi="Times New Roman"/>
          <w:sz w:val="26"/>
          <w:szCs w:val="26"/>
        </w:rPr>
        <w:t>непосредственных результатов мероприятий</w:t>
      </w:r>
      <w:r>
        <w:rPr>
          <w:rFonts w:cs="Times New Roman" w:ascii="Times New Roman" w:hAnsi="Times New Roman"/>
          <w:bCs/>
          <w:color w:val="000000"/>
          <w:sz w:val="26"/>
          <w:szCs w:val="26"/>
        </w:rPr>
        <w:t xml:space="preserve"> и оценке достижения индикаторов эффективности муниципальных программ представлены в приложении № 1. </w:t>
      </w:r>
    </w:p>
    <w:p>
      <w:pPr>
        <w:pStyle w:val="ConsPlusNonformat"/>
        <w:widowControl/>
        <w:tabs>
          <w:tab w:val="clear" w:pos="708"/>
          <w:tab w:val="left" w:pos="720" w:leader="none"/>
        </w:tabs>
        <w:ind w:firstLine="709"/>
        <w:jc w:val="both"/>
        <w:rPr/>
      </w:pPr>
      <w:r>
        <w:rPr>
          <w:rFonts w:cs="Times New Roman" w:ascii="Times New Roman" w:hAnsi="Times New Roman"/>
          <w:sz w:val="26"/>
          <w:szCs w:val="26"/>
        </w:rPr>
        <w:t xml:space="preserve">Оценка муниципальной программы осуществляется по бальной шкале и отражена в оценочном листе, приведенном в приложении № 2. Для результирующих оценок использована шкала, где численному значению показателя дается качественная характеристика оценки (эффективная, умеренно эффективная, низкоэффективная, неэффективная). </w:t>
      </w:r>
    </w:p>
    <w:p>
      <w:pPr>
        <w:pStyle w:val="Style20"/>
        <w:spacing w:lineRule="auto" w:line="240" w:before="0" w:after="0"/>
        <w:ind w:left="0" w:firstLine="709"/>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Результаты оценки эффективности реализации муниципальных программ в отчетном году представлены в таблице 2.</w:t>
      </w:r>
    </w:p>
    <w:p>
      <w:pPr>
        <w:pStyle w:val="Style20"/>
        <w:spacing w:lineRule="auto" w:line="240" w:before="0" w:after="0"/>
        <w:ind w:left="0" w:firstLine="709"/>
        <w:contextualSpacing/>
        <w:jc w:val="right"/>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Таблица 2</w:t>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езультаты оценки результативности и эффективности</w:t>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реализации муниципальных программ в 2020 году</w:t>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tbl>
      <w:tblPr>
        <w:tblW w:w="10065" w:type="dxa"/>
        <w:jc w:val="left"/>
        <w:tblInd w:w="-431" w:type="dxa"/>
        <w:tblLayout w:type="fixed"/>
        <w:tblCellMar>
          <w:top w:w="0" w:type="dxa"/>
          <w:left w:w="108" w:type="dxa"/>
          <w:bottom w:w="0" w:type="dxa"/>
          <w:right w:w="108" w:type="dxa"/>
        </w:tblCellMar>
      </w:tblPr>
      <w:tblGrid>
        <w:gridCol w:w="527"/>
        <w:gridCol w:w="3443"/>
        <w:gridCol w:w="1843"/>
        <w:gridCol w:w="1559"/>
        <w:gridCol w:w="992"/>
        <w:gridCol w:w="1701"/>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плановых показателей непосредственных резуль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индикаторов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Бальная 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чественная характеристика оценки эффективност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меренно 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рофилактика правонарушений, терроризма и экстремизма в городе Тынде на 2015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Развитие образования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Развитие физической культуры и  спорта в городе Тынде Амурской области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rHeight w:val="18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Развитие и сохранение культуры и искусства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Эффективное управление расходами Администрации города Тынды и подведомственных учреждений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изко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Доступная сред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е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оддержка и развитие малого и среднего предпринимательства в городе Тынде Амурской области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Обеспечение доступным и качественным жильем населен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овышение эффективности использования муниципального имущества и земельных участков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ротиводействие злоупотреблению наркотическими средствами и их незаконному обороту на 2015-2024 годы в городе Тынде Ам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овышение эффективности управления муниципальными финансами и муниципальным долгом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держка социально-ориентированных некоммерческих организаций на территории  муниципального образования город Тында на 2017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меренно 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звитие транспортной системы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Формирование современной городской среды на территории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униципальная программа «Развитие муниципальной службы в городе Тынде на 2020-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изкоэффективная</w:t>
            </w:r>
          </w:p>
        </w:tc>
      </w:tr>
    </w:tbl>
    <w:p>
      <w:pPr>
        <w:pStyle w:val="Normal"/>
        <w:spacing w:lineRule="auto" w:line="240" w:before="0" w:after="0"/>
        <w:ind w:firstLine="708"/>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xml:space="preserve">1. </w:t>
      </w:r>
      <w:r>
        <w:rPr>
          <w:rFonts w:eastAsia="Times New Roman" w:cs="Times New Roman" w:ascii="Times New Roman" w:hAnsi="Times New Roman"/>
          <w:b/>
          <w:sz w:val="26"/>
          <w:szCs w:val="26"/>
          <w:lang w:eastAsia="ru-RU"/>
        </w:rPr>
        <w:t xml:space="preserve">Муниципальная программа «Модернизация жилищно-коммунального комплекса, энергосбережение и повышение энергетической эффективности в Амурской области на </w:t>
      </w:r>
      <w:r>
        <w:rPr>
          <w:rFonts w:eastAsia="Times New Roman" w:cs="Times New Roman" w:ascii="Times New Roman" w:hAnsi="Times New Roman"/>
          <w:b/>
          <w:sz w:val="27"/>
          <w:szCs w:val="27"/>
          <w:lang w:eastAsia="ru-RU"/>
        </w:rPr>
        <w:t xml:space="preserve">2015-2024 </w:t>
      </w:r>
      <w:r>
        <w:rPr>
          <w:rFonts w:eastAsia="Times New Roman" w:cs="Times New Roman" w:ascii="Times New Roman" w:hAnsi="Times New Roman"/>
          <w:b/>
          <w:sz w:val="26"/>
          <w:szCs w:val="26"/>
          <w:lang w:eastAsia="ru-RU"/>
        </w:rPr>
        <w:t>год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повышение качества и надежности предоставления жилищно-коммунальных услуг, повышение качества жилищного обеспечения граждан, обеспечение энергоэффективности в бюджетном и жилищно-коммунальном секторах экономики.</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жилищно-коммунального, дорожного хозя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6 индикаторов эффективности, процент достижения которых составил 80%.</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3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о 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лановый объем финансирования программы в 2020 году составлял 209 578,050 тыс. рублей, из них 205 123,229 тыс. рублей средства областного и 4 454,821 тыс. рублей городского бюджетов. Профинансированы и освоены 127 650,425 тыс. рублей, из них 125 188,705 тыс. рублей средства областного бюджета и 2 461,720 тыс. рублей городского бюджетов, что составило 60,9%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Реализация мероприятий</w:t>
      </w:r>
      <w:r>
        <w:rPr>
          <w:rFonts w:eastAsia="Times New Roman" w:cs="Times New Roman" w:ascii="Times New Roman" w:hAnsi="Times New Roman"/>
          <w:b/>
          <w:i/>
          <w:sz w:val="26"/>
          <w:szCs w:val="26"/>
          <w:lang w:eastAsia="ru-RU"/>
        </w:rPr>
        <w:t xml:space="preserve"> подпрограммы «Энергосбережение и повышение энергетической эффективности в городе Тынде на 2015-2024 годы»</w:t>
      </w:r>
      <w:r>
        <w:rPr>
          <w:rFonts w:eastAsia="Times New Roman" w:cs="Times New Roman" w:ascii="Times New Roman" w:hAnsi="Times New Roman"/>
          <w:sz w:val="26"/>
          <w:szCs w:val="26"/>
          <w:lang w:eastAsia="ru-RU"/>
        </w:rPr>
        <w:t xml:space="preserve"> не осуществлялась в связи с отсутствием финансирования в 2020 году.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редусмотренные программой средства направлены на реализацию мероприятий </w:t>
      </w:r>
      <w:r>
        <w:rPr>
          <w:rFonts w:eastAsia="Times New Roman" w:cs="Times New Roman" w:ascii="Times New Roman" w:hAnsi="Times New Roman"/>
          <w:b/>
          <w:i/>
          <w:sz w:val="26"/>
          <w:szCs w:val="26"/>
          <w:lang w:eastAsia="ru-RU"/>
        </w:rPr>
        <w:t>подпрограммы</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Обеспечение доступности коммунальных услуг, повышение качества и надежности жилищно-коммунального обслуживания населения в городе Тынде на 2015-2024 годы»</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рамках мероприятия по расходам, направленным на модернизацию коммунальной инфраструктуры, оплата произведена по муниципальному контракту № 60 от 16.03.2020 г. на закупку и доставку котла на котельную МК-147 и по муниципальному контракту №06 от 28.04.2020 произведена оплата МУП «Горэлектротеплосеть» за технологическое присоединение к электрическим сетям;</w:t>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на мероприятия по капитальному ремонту, замене, строительству сетей теплоснабжения, водоснабжения, водоотведения и сооружений;</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мероприятия по финансовому обеспечению государственных полномочий по компенсации выпадающих доходов теплоснабжающих организаций возникающих в результате установления льготных тарифов для населения Амурской области (ЖДК «Энергоресурс»);</w:t>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на мероприятие по обустройству мест накопления твердых коммунальных отходов, обустроено 40 контейнерных площадок с установкой 62 контейнеров;</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ремонт жилых помещений ветеранов ВОВ, матерей воинов, погибших в локальных войнах по муниципальным контрактам.</w:t>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xml:space="preserve">2. </w:t>
      </w:r>
      <w:r>
        <w:rPr>
          <w:rFonts w:eastAsia="Times New Roman" w:cs="Times New Roman" w:ascii="Times New Roman" w:hAnsi="Times New Roman"/>
          <w:b/>
          <w:sz w:val="26"/>
          <w:szCs w:val="26"/>
          <w:lang w:eastAsia="ru-RU"/>
        </w:rPr>
        <w:t xml:space="preserve">Муниципальная программа </w:t>
      </w:r>
      <w:r>
        <w:rPr>
          <w:rFonts w:cs="Times New Roman" w:ascii="Times New Roman" w:hAnsi="Times New Roman"/>
          <w:b/>
          <w:sz w:val="26"/>
          <w:szCs w:val="26"/>
        </w:rPr>
        <w:t>по реализации государственной молодежной политики в городе Тынде Амурской области на 2015-2024 годы «Молодежь Тынды».</w:t>
      </w:r>
    </w:p>
    <w:p>
      <w:pPr>
        <w:pStyle w:val="Normal"/>
        <w:autoSpaceDE w:val="false"/>
        <w:spacing w:lineRule="auto" w:line="240" w:before="0" w:after="0"/>
        <w:ind w:right="-83" w:firstLine="708"/>
        <w:jc w:val="both"/>
        <w:rPr/>
      </w:pPr>
      <w:r>
        <w:rPr>
          <w:rFonts w:eastAsia="SimSun;宋体" w:cs="Times New Roman" w:ascii="Times New Roman" w:hAnsi="Times New Roman"/>
          <w:bCs/>
          <w:sz w:val="26"/>
          <w:szCs w:val="26"/>
          <w:lang w:eastAsia="zh-CN"/>
        </w:rPr>
        <w:t>Цель программы - развитие государственной молодежной политики в городе Тынде,</w:t>
      </w:r>
      <w:r>
        <w:rPr>
          <w:rFonts w:eastAsia="SimSun;宋体" w:cs="Times New Roman" w:ascii="Times New Roman" w:hAnsi="Times New Roman"/>
          <w:sz w:val="26"/>
          <w:szCs w:val="26"/>
          <w:lang w:eastAsia="zh-CN"/>
        </w:rPr>
        <w:t xml:space="preserve"> создание возможностей для успешной социализации и эффективной самореализации молодых людей в городе Тынде.</w:t>
      </w:r>
    </w:p>
    <w:p>
      <w:pPr>
        <w:pStyle w:val="Normal"/>
        <w:spacing w:lineRule="auto" w:line="240" w:before="0" w:after="0"/>
        <w:ind w:firstLine="709"/>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Координатор программы - Управление молодежной и семейной политики, физической культуры и спорта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37 индикаторов эффективности, процент достижения которых составил 125,1%.</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3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лановый объем финансирования программы в 2020 году составлял</w:t>
      </w:r>
      <w:r>
        <w:rPr>
          <w:rFonts w:cs="Times New Roman" w:ascii="Times New Roman" w:hAnsi="Times New Roman"/>
          <w:sz w:val="26"/>
          <w:szCs w:val="26"/>
        </w:rPr>
        <w:t xml:space="preserve"> 16 124,963 тыс. рублей</w:t>
      </w:r>
      <w:r>
        <w:rPr>
          <w:rFonts w:eastAsia="Times New Roman" w:cs="Times New Roman" w:ascii="Times New Roman" w:hAnsi="Times New Roman"/>
          <w:sz w:val="26"/>
          <w:szCs w:val="26"/>
          <w:lang w:eastAsia="ru-RU"/>
        </w:rPr>
        <w:t>, из них 5 648,264 тыс. рублей средства областного, 7 577,067 тыс. рублей городского бюджетов и 2 899,632 тыс. рублей внебюджетных средств</w:t>
      </w:r>
      <w:r>
        <w:rPr>
          <w:rFonts w:cs="Times New Roman" w:ascii="Times New Roman" w:hAnsi="Times New Roman"/>
          <w:sz w:val="26"/>
          <w:szCs w:val="26"/>
        </w:rPr>
        <w:t xml:space="preserve">. На реализацию программы профинансированы и освоены бюджетные ассигнования в размере 13 556,203 тыс. рублей (5 648,264 тыс. рублей средства областного, 6 907,634 тыс. рублей городского бюджетов и 1 000,305 тыс. рублей средств от приносящей доход деятельности) (далее - внебюджетные средства), что составило 84,1 %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b/>
          <w:i/>
          <w:sz w:val="26"/>
          <w:szCs w:val="26"/>
        </w:rPr>
        <w:t xml:space="preserve">Подпрограмма «Государственная молодежная политика в городе Тынде на 2015-2024 годы». </w:t>
      </w:r>
      <w:r>
        <w:rPr>
          <w:rFonts w:cs="Times New Roman" w:ascii="Times New Roman" w:hAnsi="Times New Roman"/>
          <w:sz w:val="26"/>
          <w:szCs w:val="26"/>
        </w:rPr>
        <w:t>Мероприятия подпрограммы реализованы на 16 100,163 тыс. рублей, что составило 84,1% от плана. 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расходы для обеспечения деятельности (оказания услуг) муниципальных учреждений, а именно на выплату заработной платы и их начис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компенсацию расходов по оплате стоимости проезда и провоза багажа к месту использования отпуска и обратно работника Муниципального бюджетного учреждения молодежно-досуговому центру «Гармония» города Тынды Амур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плату услуг связи, коммунальных услуг, услуг по обслуживанию пожарной сигнализации, охраны объектов, вывоза мусора, расходов на проведение мероприятий по реализации молодежной политики, оплата налога на имущество и землю, в т.ч.:</w:t>
      </w:r>
    </w:p>
    <w:p>
      <w:pPr>
        <w:pStyle w:val="Normal"/>
        <w:spacing w:lineRule="auto" w:line="240" w:before="0" w:after="0"/>
        <w:ind w:firstLine="709"/>
        <w:jc w:val="both"/>
        <w:rPr/>
      </w:pPr>
      <w:r>
        <w:rPr>
          <w:rFonts w:cs="Times New Roman" w:ascii="Times New Roman" w:hAnsi="Times New Roman"/>
          <w:sz w:val="26"/>
          <w:szCs w:val="26"/>
        </w:rPr>
        <w:t>- проведен муниципальный этап фестиваля «Российская студенческая весна»; охват 150 человек, 15 участников;</w:t>
      </w:r>
    </w:p>
    <w:p>
      <w:pPr>
        <w:pStyle w:val="Normal"/>
        <w:spacing w:lineRule="auto" w:line="240" w:before="0" w:after="0"/>
        <w:ind w:firstLine="709"/>
        <w:jc w:val="both"/>
        <w:rPr/>
      </w:pPr>
      <w:r>
        <w:rPr>
          <w:rFonts w:cs="Times New Roman" w:ascii="Times New Roman" w:hAnsi="Times New Roman"/>
          <w:sz w:val="26"/>
          <w:szCs w:val="26"/>
        </w:rPr>
        <w:t>- в июне проведены on-line конкурсы, посвященные Дню российской молодежи: «Молодежь в кадре»; «Фотоохота»; «Мой свадебный образ»; «Косплей-парад» (охват 4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веден конкурс молодых семей «Тандем-2020» (5 сем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приобретена  музыкальная аппаратур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декабре приобретена наградная атрибутика на конкурс «Доброволец 2020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декабре проведена новогодняя вечеринка для молодежи, приобретены продукты пит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декабре на проезд и суточные для 3-х участников конкурса «Доброволец года 2020» в г. Благовещенс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денежных средств были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йствует медиа-школа, школа волонтеров (3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январе, феврале проведены дискотеки для молодежи города (охват 5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январе проведен Рождественский турнир по настольному теннису. В соревнованиях приняло участие более 10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 марта в рамках акции #МыВместе взаимопомощи во время пандемии коронавируса действует штаб волонтеров (оказана помощь 12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состоялся прямой эфир в сети «инстаграм» с участием специалистов отдела молодежной и семейной политики и молодежно-досугового центра «Гармония» (120 просмотр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преле прошла Всероссийская акция «Тележка добра» (6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мае проведен прямой эфир «Приемная кампания-2020» в сети «инстаграм» с представителями учебных заведений БАмИЖТ, АТК, «Учебный центр ОАО РЖД» (500 просмотр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июне проведены on-line конкурсы: «Лучший грим», посвященный Дню защиты детей (13 участник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проведен эко-челлендж #ЧистоВТынде (6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июне проведен конкурс граффити, посвященный Дню России (12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ле состоялось награждение выпускников-активистов, волонтеров (18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августе проведено социологическое исследование актуальных проблем молодежи города Тынды Амурской области (18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был организован флешмоб «Тында-45», посвященный Дню города (7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День Города Тынды работали интерактивные площадки, проведены показательные выступления молодежных спортивных коллективов города (охват 100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проходила акция «Спасибо врач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о 44 «ДоброУрок» в рамках проекта «Волонтер внутри ме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стоялся фотоконкурс «Новый год в кругу семь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о мероприятие для  молодых семей «Предновогодние посидел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а новогодняя вечеринка для актива молодеж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одпрограммы № 1 за 2020 год для молодежи проведено 25 мероприятий, в которых приняли участие более 3500 человек.</w:t>
      </w:r>
    </w:p>
    <w:p>
      <w:pPr>
        <w:pStyle w:val="Normal"/>
        <w:spacing w:lineRule="auto" w:line="240" w:before="0" w:after="0"/>
        <w:ind w:firstLine="709"/>
        <w:jc w:val="both"/>
        <w:rPr/>
      </w:pPr>
      <w:r>
        <w:rPr>
          <w:rFonts w:cs="Times New Roman" w:ascii="Times New Roman" w:hAnsi="Times New Roman"/>
          <w:b/>
          <w:i/>
          <w:sz w:val="26"/>
          <w:szCs w:val="26"/>
        </w:rPr>
        <w:t>Подпрограмма «Патриотическое воспитание граждан Российской Федерации в городе Тынде Амурской области на 2015-2024 годы».</w:t>
      </w:r>
      <w:r>
        <w:rPr>
          <w:rFonts w:cs="Times New Roman" w:ascii="Times New Roman" w:hAnsi="Times New Roman"/>
          <w:sz w:val="26"/>
          <w:szCs w:val="26"/>
        </w:rPr>
        <w:t xml:space="preserve"> </w:t>
      </w:r>
    </w:p>
    <w:p>
      <w:pPr>
        <w:pStyle w:val="Normal"/>
        <w:autoSpaceDE w:val="false"/>
        <w:spacing w:lineRule="auto" w:line="240" w:before="0" w:after="0"/>
        <w:ind w:right="-83" w:firstLine="708"/>
        <w:jc w:val="both"/>
        <w:rPr/>
      </w:pPr>
      <w:r>
        <w:rPr>
          <w:rFonts w:cs="Times New Roman" w:ascii="Times New Roman" w:hAnsi="Times New Roman"/>
          <w:sz w:val="26"/>
          <w:szCs w:val="26"/>
        </w:rPr>
        <w:t>На реализацию данной подпрограммы утверждено 24,8 тыс. рублей Программа реализована на 100% от плана. Денежные средства направлены на следующие мероприятия:</w:t>
      </w:r>
    </w:p>
    <w:p>
      <w:pPr>
        <w:pStyle w:val="Normal"/>
        <w:autoSpaceDE w:val="false"/>
        <w:spacing w:lineRule="auto" w:line="240" w:before="0" w:after="0"/>
        <w:ind w:right="-83" w:firstLine="708"/>
        <w:jc w:val="both"/>
        <w:rPr/>
      </w:pPr>
      <w:r>
        <w:rPr>
          <w:rFonts w:cs="Times New Roman" w:ascii="Times New Roman" w:hAnsi="Times New Roman"/>
          <w:sz w:val="26"/>
          <w:szCs w:val="26"/>
        </w:rPr>
        <w:t>- на спортивно-игровую эстафету «А ну-ка, парни!», среди студентов. В мероприятии участвовало 42 человека, охват зрителей 50 чел. Участники награждены грамотами, дипломами и кубками;</w:t>
      </w:r>
    </w:p>
    <w:p>
      <w:pPr>
        <w:pStyle w:val="Normal"/>
        <w:autoSpaceDE w:val="false"/>
        <w:spacing w:lineRule="auto" w:line="240" w:before="0" w:after="0"/>
        <w:ind w:right="-83" w:firstLine="708"/>
        <w:jc w:val="both"/>
        <w:rPr/>
      </w:pPr>
      <w:r>
        <w:rPr>
          <w:rFonts w:cs="Times New Roman" w:ascii="Times New Roman" w:hAnsi="Times New Roman"/>
          <w:sz w:val="26"/>
          <w:szCs w:val="26"/>
        </w:rPr>
        <w:t>- с января по февраль прошли I, II, III этапы общегородской военно-спортивной игры «Зарница-2020». Участие приняли более 60 человек;</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на проведение Дня памяти солдат, погибших при исполнении воинского долга на Северном Кавказе (приобретены продуктовые наборы для матерей погибших солдат).</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Без привлечения денежных средств отделом молодежной и семейной политики проведены следующие мероприятия:</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январе прошла Акция «Свеча в окне» посвященная 75-ой годовщине со дня снятия Блокады Ленинграда. В акции приняли участие 14 человек;</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январе состоялась премьера документального фильма «Самое главное в жизни» в рамках Всероссийского молодежного кинофестиваля короткометражных фильмов о Великой Отечественной и Второй Мировой войне «Перерыв на кино» с охватом 350 чел.;</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феврале у памятника тындинцам, погибшим в локальных войнах прошел митинг памяти, посвященный 30-й годовщине вывода советских войск из Афганистана. Всего в нем приняли участие 100 человек;</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апреле состоялась Всероссийская веб-трансляция on-line показ фильмов «Охота на зайцев», «А нас искали немцы и собаки», посвященных Дню освобождения узников концлагерей;</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апреле состоялась акция «Улыбка Гагарина»;</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апреле прошел Всероссийский проект «Памяти героев»;</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с апреля по май в социальных сетях в рамках проекта #Перерывнавойну велся Календарь Победы, более 75 публикаций;</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xml:space="preserve">- в мае прошел on-line квиз, посвященный событиям в Великой Отечественной войне; </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мае прошли акции: «С любовью к Ветеранам»; Всероссийская акция «Георгиевская лента»; «Флаги Победы»; «Окна Побе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мае в рамках акции «Мы вместе» реализован проект «Вам, родные!», вручены 4 праздничных продуктовых набора ветеранам ВОВ;</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июне прошло торжественное шествие с флагами по улицам города в честь Дня России;</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июне прошел флешмоб «Флаги России»;</w:t>
      </w:r>
    </w:p>
    <w:p>
      <w:pPr>
        <w:pStyle w:val="Normal"/>
        <w:autoSpaceDE w:val="false"/>
        <w:spacing w:lineRule="auto" w:line="240" w:before="0" w:after="0"/>
        <w:ind w:right="-83" w:firstLine="708"/>
        <w:jc w:val="both"/>
        <w:rPr/>
      </w:pPr>
      <w:r>
        <w:rPr>
          <w:rFonts w:cs="Times New Roman" w:ascii="Times New Roman" w:hAnsi="Times New Roman"/>
          <w:sz w:val="26"/>
          <w:szCs w:val="26"/>
        </w:rPr>
        <w:t>- июне прошла акция «Свеча памяти», посвященная Дню начало Великой Отечественной войны с охватом 10 человек;</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июне состоялся on-line показ фильмов в рамках проекта «Перерыв на войну»;</w:t>
      </w:r>
    </w:p>
    <w:p>
      <w:pPr>
        <w:pStyle w:val="Normal"/>
        <w:autoSpaceDE w:val="false"/>
        <w:spacing w:lineRule="auto" w:line="240" w:before="0" w:after="0"/>
        <w:ind w:right="-83" w:firstLine="708"/>
        <w:jc w:val="both"/>
        <w:rPr/>
      </w:pPr>
      <w:r>
        <w:rPr>
          <w:rFonts w:cs="Times New Roman" w:ascii="Times New Roman" w:hAnsi="Times New Roman"/>
          <w:sz w:val="26"/>
          <w:szCs w:val="26"/>
        </w:rPr>
        <w:t>- в августе прошла акция «Мой триколор», посвященная Дню государственного флага Российской Федерации (500 лент роздано).</w:t>
      </w:r>
    </w:p>
    <w:p>
      <w:pPr>
        <w:pStyle w:val="Normal"/>
        <w:autoSpaceDE w:val="false"/>
        <w:spacing w:lineRule="auto" w:line="240" w:before="0" w:after="0"/>
        <w:ind w:right="-83" w:firstLine="708"/>
        <w:jc w:val="both"/>
        <w:rPr/>
      </w:pPr>
      <w:r>
        <w:rPr>
          <w:rFonts w:cs="Times New Roman" w:ascii="Times New Roman" w:hAnsi="Times New Roman"/>
          <w:sz w:val="26"/>
          <w:szCs w:val="26"/>
        </w:rPr>
        <w:t>- в сентябре состоялся митинг, посвященный Дню окончания Второй мировой войны (40 чел.);</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сентябре прошла акция «Свеча памяти», посвященная Дню солидарности в борьбе с терроризмом (50 чел.);</w:t>
      </w:r>
    </w:p>
    <w:p>
      <w:pPr>
        <w:pStyle w:val="Normal"/>
        <w:autoSpaceDE w:val="false"/>
        <w:spacing w:lineRule="auto" w:line="240" w:before="0" w:after="0"/>
        <w:ind w:right="-83" w:firstLine="708"/>
        <w:jc w:val="both"/>
        <w:rPr/>
      </w:pPr>
      <w:r>
        <w:rPr>
          <w:rFonts w:cs="Times New Roman" w:ascii="Times New Roman" w:hAnsi="Times New Roman"/>
          <w:sz w:val="26"/>
          <w:szCs w:val="26"/>
        </w:rPr>
        <w:t>- в декабре состоялся митинг, посвященный Дню памяти солдат, погибших при исполнении воинского долга на Северном Кавказе;</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функционирует муниципальный штаб волонтеров в г. Тынде Всероссийского общественного движения «Волонтеры Победы». В него входит 24 волонтера, которые организуют и проводят акции, флешмобы и другие мероприятия патриотической направленности.</w:t>
      </w:r>
    </w:p>
    <w:p>
      <w:pPr>
        <w:pStyle w:val="Normal"/>
        <w:autoSpaceDE w:val="false"/>
        <w:spacing w:lineRule="auto" w:line="240" w:before="0" w:after="0"/>
        <w:ind w:right="-83" w:firstLine="708"/>
        <w:jc w:val="both"/>
        <w:rPr/>
      </w:pPr>
      <w:r>
        <w:rPr>
          <w:rFonts w:cs="Times New Roman" w:ascii="Times New Roman" w:hAnsi="Times New Roman"/>
          <w:sz w:val="26"/>
          <w:szCs w:val="26"/>
        </w:rPr>
        <w:t>Из внебюджетных источников израсходовано 6,100 тыс. рублей на приобретение лент акции «Георгиевская лента» -1 300 штук.</w:t>
      </w:r>
    </w:p>
    <w:p>
      <w:pPr>
        <w:pStyle w:val="Normal"/>
        <w:autoSpaceDE w:val="false"/>
        <w:spacing w:lineRule="auto" w:line="240" w:before="0" w:after="0"/>
        <w:ind w:right="-83" w:firstLine="708"/>
        <w:jc w:val="both"/>
        <w:rPr/>
      </w:pPr>
      <w:r>
        <w:rPr>
          <w:rFonts w:cs="Times New Roman" w:ascii="Times New Roman" w:hAnsi="Times New Roman"/>
          <w:sz w:val="26"/>
          <w:szCs w:val="26"/>
        </w:rPr>
        <w:t xml:space="preserve">Из внебюджетных источников израсходовано 1,760 тыс. рублей на приобретение флеш-карт акции «С любовью к ветеранам». </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Всего проведено 25 мероприятий патриотической направленности с охватом 2 200 чел.</w:t>
      </w:r>
    </w:p>
    <w:p>
      <w:pPr>
        <w:pStyle w:val="Normal"/>
        <w:autoSpaceDE w:val="false"/>
        <w:spacing w:lineRule="auto" w:line="240" w:before="0" w:after="0"/>
        <w:ind w:right="-83" w:firstLine="708"/>
        <w:jc w:val="both"/>
        <w:rPr/>
      </w:pPr>
      <w:r>
        <w:rPr>
          <w:rFonts w:cs="Times New Roman" w:ascii="Times New Roman" w:hAnsi="Times New Roman"/>
          <w:sz w:val="26"/>
          <w:szCs w:val="26"/>
        </w:rPr>
        <w:t>•</w:t>
      </w:r>
      <w:r>
        <w:rPr>
          <w:rFonts w:cs="Times New Roman" w:ascii="Times New Roman" w:hAnsi="Times New Roman"/>
          <w:sz w:val="26"/>
          <w:szCs w:val="26"/>
        </w:rPr>
        <w:tab/>
        <w:t xml:space="preserve">Без привлечения бюджетных средств Управлением  по культуре Администрации города Тынды за отчетный период проведено 93 мероприятия (акции, мероприятия и конкурсы, связанные с памятными датами в истории России, а также мероприятия, посвященные памятным юбилейным датам в истории Амурской области, Дню воссоединения Крыма и Севастополя с Россией,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Охвачено 189 174 чел. (в т. ч.  просмотров в социальных сетях), из них молодежи от 14 до 30 лет – не менее 70 %. </w:t>
      </w:r>
    </w:p>
    <w:p>
      <w:pPr>
        <w:pStyle w:val="Normal"/>
        <w:autoSpaceDE w:val="false"/>
        <w:spacing w:lineRule="auto" w:line="240" w:before="0" w:after="0"/>
        <w:ind w:right="-83" w:firstLine="708"/>
        <w:jc w:val="both"/>
        <w:rPr/>
      </w:pPr>
      <w:r>
        <w:rPr>
          <w:rFonts w:cs="Times New Roman" w:ascii="Times New Roman" w:hAnsi="Times New Roman"/>
          <w:sz w:val="26"/>
          <w:szCs w:val="26"/>
        </w:rPr>
        <w:t>Количество человек, принявших участие в конкурсах патриотической направленности (пункт 2.1.2 «Формирование патриотического мировоззрения через развитие патриотически ориентированного знания и воспитания граждан Российской Федерации» Приложения № 1) – 10 669 чел. (из них: 7 150 человек – молодежь от 14 до 30 лет, 2 951 чел. – дети до 14 лет).</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образования проведены следующие мероприятия:</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период летней оздоровительной кампании на базе творческой площадки «Город Мастеров», организованной центром детского творчества, ежедневно в период с 5 по 22 августа работали две площадки патриотической направленности «Стратег» и ВПК «Звезда». Руководители площадок проводили спортивные состязания, эстафеты, турниры и соревнования с общим охватом детей – 250 чел.;</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акции, связанные с памятными датами в истории России- 353 шт. охват -12 996 чел.;</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конкурсы, связанные с памятными датами в истории России- 48, охват 682 чел.;</w:t>
      </w:r>
    </w:p>
    <w:p>
      <w:pPr>
        <w:pStyle w:val="Normal"/>
        <w:autoSpaceDE w:val="false"/>
        <w:spacing w:lineRule="auto" w:line="240" w:before="0" w:after="0"/>
        <w:ind w:right="-83" w:firstLine="708"/>
        <w:jc w:val="both"/>
        <w:rPr/>
      </w:pPr>
      <w:r>
        <w:rPr>
          <w:rFonts w:cs="Times New Roman" w:ascii="Times New Roman" w:hAnsi="Times New Roman"/>
          <w:sz w:val="26"/>
          <w:szCs w:val="26"/>
        </w:rPr>
        <w:t>- прочие мероприятия, посвященные памятным юбилейным датам в истории Амурской области, Дню воссоединения Крыма и Севастополя с Россией, Дню Победы, Дню освобождения г. Ленинграда от блокады немецко-фашистских войск, Дню защитника Отечества, Дню разгрома немецко-фашистских войск в Сталинградской битве, Дню памяти о россиянах, исполнявших служебный долг за пределами Отечества и др.). -100 шт. с охватом 2 677 чел.;</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распространено листовок, буклетов – 166 штук.</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Всего Управлением образования за 2020 года было проведено 501 мероприятие с общим охватом – 16 355 обучающихся (с учетом просмотров мероприятий онлайн в социальных сетях).</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Итого за 2020 год проведено 619 мероприятий с охватом более 218 398  чел. (с учетом участников мероприятий, проводимых в on-line формате и просмотров информации в социальных сетях).</w:t>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 xml:space="preserve">3. </w:t>
      </w:r>
      <w:r>
        <w:rPr>
          <w:rFonts w:eastAsia="Times New Roman" w:cs="Times New Roman" w:ascii="Times New Roman" w:hAnsi="Times New Roman"/>
          <w:b/>
          <w:sz w:val="26"/>
          <w:szCs w:val="26"/>
          <w:lang w:eastAsia="ru-RU"/>
        </w:rPr>
        <w:t>Муниципальная программа «Профилактика правонарушений, терроризма и экстремизма в городе Тынде на 2015 -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eastAsia="Times New Roman" w:cs="Times New Roman" w:ascii="Times New Roman" w:hAnsi="Times New Roman"/>
          <w:sz w:val="26"/>
          <w:szCs w:val="26"/>
          <w:lang w:eastAsia="ru-RU"/>
        </w:rPr>
        <w:t>Цель программы</w:t>
      </w:r>
      <w:r>
        <w:rPr>
          <w:rFonts w:eastAsia="Times New Roman" w:cs="Times New Roman" w:ascii="Times New Roman" w:hAnsi="Times New Roman"/>
          <w:b/>
          <w:sz w:val="26"/>
          <w:szCs w:val="26"/>
          <w:lang w:eastAsia="ru-RU"/>
        </w:rPr>
        <w:t xml:space="preserve"> - </w:t>
      </w:r>
      <w:r>
        <w:rPr>
          <w:rFonts w:eastAsia="Times New Roman" w:cs="Times New Roman" w:ascii="Times New Roman" w:hAnsi="Times New Roman"/>
          <w:sz w:val="26"/>
          <w:szCs w:val="26"/>
          <w:lang w:eastAsia="ru-RU"/>
        </w:rPr>
        <w:t>обеспечение безопасности граждан на территории города за счет снижения уровня преступности посредством формирования действенной системы профилактики правонарушений, а также выявление и устранение причин и условий, способствующих осуществлению террористической и экстремистской деятельности.</w:t>
      </w:r>
    </w:p>
    <w:p>
      <w:pPr>
        <w:pStyle w:val="Normal"/>
        <w:spacing w:lineRule="auto" w:line="240" w:before="0" w:after="0"/>
        <w:ind w:firstLine="709"/>
        <w:jc w:val="both"/>
        <w:rPr>
          <w:rFonts w:ascii="Times New Roman" w:hAnsi="Times New Roman" w:eastAsia="SimSun;宋体" w:cs="Times New Roman"/>
          <w:sz w:val="26"/>
          <w:szCs w:val="26"/>
          <w:lang w:eastAsia="zh-CN"/>
        </w:rPr>
      </w:pPr>
      <w:r>
        <w:rPr>
          <w:rFonts w:eastAsia="SimSun;宋体" w:cs="Times New Roman" w:ascii="Times New Roman" w:hAnsi="Times New Roman"/>
          <w:sz w:val="26"/>
          <w:szCs w:val="26"/>
          <w:lang w:eastAsia="zh-CN"/>
        </w:rPr>
        <w:t>Координатор программы - Управление молодежной и семейной политики, физической культуры и спорта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11 индикаторов эффективности, процент достижения которых составил 158,6%.</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cs="Times New Roman" w:ascii="Times New Roman" w:hAnsi="Times New Roman"/>
          <w:sz w:val="26"/>
          <w:szCs w:val="26"/>
        </w:rPr>
        <w:t>Городским бюджетом были запланированы денежные средства в размере 289,628 тыс. рублей. Профинансированы и освоены денежные средства в размере 50 тыс. рублей. Процент выполнения плана – 17,3%.</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действуют 2 подпрограммы.</w:t>
      </w:r>
    </w:p>
    <w:p>
      <w:pPr>
        <w:pStyle w:val="Normal"/>
        <w:spacing w:lineRule="auto" w:line="240" w:before="0" w:after="0"/>
        <w:ind w:firstLine="709"/>
        <w:jc w:val="both"/>
        <w:rPr/>
      </w:pPr>
      <w:r>
        <w:rPr>
          <w:rFonts w:cs="Times New Roman" w:ascii="Times New Roman" w:hAnsi="Times New Roman"/>
          <w:sz w:val="26"/>
          <w:szCs w:val="26"/>
        </w:rPr>
        <w:t xml:space="preserve">В рамках мероприятий </w:t>
      </w:r>
      <w:r>
        <w:rPr>
          <w:rFonts w:cs="Times New Roman" w:ascii="Times New Roman" w:hAnsi="Times New Roman"/>
          <w:b/>
          <w:i/>
          <w:sz w:val="26"/>
          <w:szCs w:val="26"/>
        </w:rPr>
        <w:t>подпрограммы «Профилактика правонарушений в городе Тынде на 2015-2024 годы»</w:t>
      </w:r>
      <w:r>
        <w:rPr>
          <w:rFonts w:cs="Times New Roman" w:ascii="Times New Roman" w:hAnsi="Times New Roman"/>
          <w:sz w:val="26"/>
          <w:szCs w:val="26"/>
        </w:rPr>
        <w:t xml:space="preserve"> запланированы, профинансированы и освоены 50 тыс. рублей, что составляло 100% от плана. 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ля организации профильной смены детей группы риска «Все работы хороши» (краска, кисти, перчатки и д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изготовление полиграфической продукции (баннеры - 5шт, листовки, буклеты - 165 шт.) на профилактическую темати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тделом молодежной и семейной политики без привлечения бюджетных средств за 2020 год проведены следующие мероприятия по профилактике правонарушений среди отдельных категорий граждан: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5 профилактических рейда по проверке соблюдения антиалкогольного законодательства на потребительском рынке – продажа спиртных напитков, пива и табачных изделий несовершеннолетни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4 рейда по неблагополучным семьям с целью патронажа и обследования социально-психологической атмосферы в семьях «группы риска» и выявления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13 рейдов по местам концентрации несовершеннолетних с целью проверки соблюдения комендантского час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 рейда по проверке соблюдения ФЗ «Об охране здоровья граждан от воздействия табачного дыма и последствий употребления табака в общественных местах» на территории образовательных учреждений гор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 2-мя подростками «группы риска» было проведено групповое занятие с психолог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 всеобуч с подростком группы риска и его окруж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публикованы статьи по профилактике проявлений экстремизма и агрессии: в образовательной среде «Советы как справляться со стрессом, для предупреждения агрессии в отношении учащихся»; «Как справиться с тревогой и вернуть мотивацию»; «Насилие в семье по отношению к женщинам»; «Опаснейшие подростковые субкульту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ы диагностики по деструктивному поведению среди подростков (5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в социальных сетях стартовала рубрика «Советы психолога»: «Трезвенность»; «Воспитание детей с 6-10 лет»; «Рекомендации родителям детей, находящихся на дистанционном обучении»; «Взаимодействие детей и родителей на дистанционном обуче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ведена благотворительная акция «Играй летом!», где 7-ти детям из неблагополучных и малоимущих семей вручены сертификаты в магазин детских игрушек и одеж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а благотворительная акция «Соберем ребенка в школу» (7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проведены тренинговые занятия по адаптации и командообразованию в группах первого курса учебных заведений (БАмИЖТ, АТК) (6 занят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состоялась акция «Голубь мира», посвященная Международному дню мира (15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сентябре прошла акция ««Свеча памяти», посвященная Дню солидарности в борьбе с терроризмом (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летний период организованы трудовые бригады несовершеннолетних, которые воспользовались приоритетным правом на трудоустройство (31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ноябре был организован флешмоб «Без границ», в котором приняло участие 59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60 мероприятий с охватом 624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культуры, искусства, кинофикации и архивного дела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светительские мероприятия в рамках проведения целевых профилактических операций «Условник», «Семья» в форме бесед, коллективных выходов трудных подростков на киносеансы, выставки информационной литературы (42 мероприятия) Охват 3 565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31 профилактическое мероприятие с участием представителей правоохранительных органов, на которых были рассмотрены вопросы соблюдения правил дорожного движения, соблюдения осторожности при общении в социальных сетях, о мерах противодействия угрозе терроризма. Охват 878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дача буклетов, листовок, другой печатной продукции – 1 203 шт. Специалистами Дворца культуры «Русь» распространены памятки с информацией о предлагаемых развлекательных мероприятиях и о клубных формированиях с целью вовлечения подрастающего поколения в общественно-культурную деятель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привлечения бюджетных средств за отчетный период Управлением образования проведены следующие мероприят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классные часы и беседы по профилактике правонарушений, экстремизма и терроризма, национализма (18 089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роки доброты, нравственности для 1-11 классов: «Учимся решать конфликты» - (953 чел.),  «Ценностные ориентиры молодых» - (12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групповой тренинг «Общение как основа жизненного успех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ематическая неделя по профилактике терроризма и экстремизма, посвященная Международному Дню толерантности (с 1 по 7 сентября) -  (3 261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книжная выставка и библиотечные уроки «Терроризм – угроза человечеств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уроки памяти «Беслан. 15 лет со дня трагедии» - (3 729 чел);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 акций профилактической направленности (охват 7 2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 конкурсов (45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5 рейдов (6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0 консультаций (120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стречи - беседы с инспекторами  по делам несовершеннолетних (941 ч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уклеты и листовки – 3 250 шту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того за 2020 год было проведено более  350 мероприятий с общим охватом – 34 973 обучающих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подпрограммы №1 проведено 483 мероприятия (лекции, занятия, рейды, беседы, индивидуальная работа с подростками «группы социального риска», конкурсы) 41 261 человек приняли участие в мероприятиях профилактического характера (с учетом мероприятий проведенных в онлайн формате и просмотров социальных сетях).</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sz w:val="26"/>
          <w:szCs w:val="26"/>
          <w:lang w:eastAsia="ru-RU"/>
        </w:rPr>
        <w:t>подпрограммы «Аппаратно-Программный Комплекс «Безопасный город»</w:t>
      </w:r>
      <w:r>
        <w:rPr>
          <w:rFonts w:eastAsia="Times New Roman" w:cs="Times New Roman" w:ascii="Times New Roman" w:hAnsi="Times New Roman"/>
          <w:sz w:val="26"/>
          <w:szCs w:val="26"/>
          <w:lang w:eastAsia="ru-RU"/>
        </w:rPr>
        <w:t xml:space="preserve"> были выделены бюджетные ассигнования в размере 239,628 тыс. рублей Управлением по делам гражданской обороны и чрезвычайным ситуациям города Тынды, денежные средства не расходовались.</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МКУ «Управление ГОЧС г. Тында» в Администрацию города Тынды для внесения изменений в подпрограмму АПК Безопасный город на 2020-2022 г. подана заявка на 1171,2 тыс. рублей (по 390,4 тыс. рублей на три года). В случаи утверждения данных сумм планируется установить кнопку «гражданин-полиция» на площади 25-летия БАМа – 3 комплект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обеспечения своевременного реагирования на противоправные действия в соответствии с техническим заданием определены места установки систем экстренного вызова «Гражданин-полиция». Всего запланированы 4 места: Площадь 25-летия БАМа, Московский бульвар «Бамовский Арбат», ул. Верхненабережная «Место отдыха у воды», парк культуры и отдыха г.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целью получения софинансирования программных мероприятий из бюджета Амурской области в 2020 году подана заявка на софинансирование мероприятий по подпрограмме № 2 «Аппаратно-программный комплекс «Безопасный город». Из бюджета Амурской области и бюджета города Тында на 2021 год запланировано выделение бюджетных ассигнований в размере 903, 333 тыс. руб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ей города Тынды решается вопрос о подготовки проектно-сметной документации на внедрение и развитие АПК Безопасный горо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b/>
          <w:sz w:val="26"/>
          <w:szCs w:val="26"/>
        </w:rPr>
        <w:t>Муниципальная  программа «Развитие образования в городе Тынде на 2015-2024 годы»</w:t>
      </w:r>
      <w:r>
        <w:rPr>
          <w:rFonts w:eastAsia="Times New Roman"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sz w:val="25"/>
          <w:szCs w:val="25"/>
        </w:rPr>
        <w:t xml:space="preserve">Цель программы - </w:t>
      </w:r>
      <w:r>
        <w:rPr>
          <w:rFonts w:eastAsia="Times New Roman" w:cs="Times New Roman" w:ascii="Times New Roman" w:hAnsi="Times New Roman"/>
          <w:color w:val="000000"/>
          <w:sz w:val="25"/>
          <w:szCs w:val="25"/>
          <w:lang w:eastAsia="ru-RU"/>
        </w:rPr>
        <w:t>Обеспечение  динамичного развития системы образования города, способствующее реализации главных приоритетов в процессе обучения и воспитания: качества, доступности, эффективности, безопасности.</w:t>
      </w:r>
    </w:p>
    <w:p>
      <w:pPr>
        <w:pStyle w:val="Normal"/>
        <w:spacing w:lineRule="auto" w:line="240" w:before="0" w:after="0"/>
        <w:ind w:firstLine="709"/>
        <w:jc w:val="both"/>
        <w:rPr/>
      </w:pPr>
      <w:r>
        <w:rPr>
          <w:rFonts w:eastAsia="Times New Roman" w:cs="Times New Roman" w:ascii="Times New Roman" w:hAnsi="Times New Roman"/>
          <w:sz w:val="25"/>
          <w:szCs w:val="25"/>
        </w:rPr>
        <w:t xml:space="preserve">Координатор программы - </w:t>
      </w:r>
      <w:r>
        <w:rPr>
          <w:rFonts w:eastAsia="Times New Roman" w:cs="Times New Roman" w:ascii="Times New Roman" w:hAnsi="Times New Roman"/>
          <w:color w:val="000000"/>
          <w:sz w:val="25"/>
          <w:szCs w:val="25"/>
          <w:lang w:eastAsia="ru-RU"/>
        </w:rPr>
        <w:t>Управление образования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Программой на 2020 год определены 57 индикаторов эффективности, процент достижения которых составил 107,2%.</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xml:space="preserve">Численное значение интегрального показателя оценки эффективности реализации муниципальной программы составило 9,8 баллов. </w:t>
      </w:r>
    </w:p>
    <w:p>
      <w:pPr>
        <w:pStyle w:val="Normal"/>
        <w:spacing w:lineRule="auto" w:line="240" w:before="0" w:after="0"/>
        <w:ind w:firstLine="709"/>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sz w:val="25"/>
          <w:szCs w:val="25"/>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eastAsia="Times New Roman" w:cs="Times New Roman" w:ascii="Times New Roman" w:hAnsi="Times New Roman"/>
          <w:sz w:val="25"/>
          <w:szCs w:val="25"/>
        </w:rPr>
        <w:t>Плановый объем финансирования составлял 938 409,097 тыс. рублей (17 382,230 тыс. рублей средства федерального, 632 125,973 тыс. рублей средства областного, 229 218,394 тыс. рублей городского бюджетов и 59 682,5 тыс. рублей внебюджетных средств). На реализацию мероприятий программы профинансированы 897 104,699 тыс. рублей (15 418,661 тыс. рублей средства федерального, 625 931,856 тыс. рублей средства областного, 201 551,502 тыс. рублей городского бюджетов и 54 202,680 тыс. рублей внебюджетных средств).</w:t>
      </w:r>
    </w:p>
    <w:p>
      <w:pPr>
        <w:pStyle w:val="Normal"/>
        <w:spacing w:lineRule="auto" w:line="240" w:before="0" w:after="0"/>
        <w:ind w:firstLine="709"/>
        <w:jc w:val="both"/>
        <w:rPr/>
      </w:pPr>
      <w:r>
        <w:rPr>
          <w:rFonts w:eastAsia="Times New Roman" w:cs="Times New Roman" w:ascii="Times New Roman" w:hAnsi="Times New Roman"/>
          <w:sz w:val="25"/>
          <w:szCs w:val="25"/>
        </w:rPr>
        <w:t xml:space="preserve">Мероприятия программы выполнены на 903 689,796 тыс. рублей (15 418,661 тыс. рублей средства федерального, 625 931,856 тыс. рублей средства областного бюджета, 208 136,599 тыс. рублей городского бюджетов и 54 202,680 тыс. рублей внебюджетных средств), в т. ч.  погашена кредиторская задолженность 6 585,099 тыс. рублей или 96,3% от плана.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В рамках данной программы действуют 6 подпрограмм.</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Мероприятия </w:t>
      </w:r>
      <w:r>
        <w:rPr>
          <w:rFonts w:cs="Times New Roman" w:ascii="Times New Roman" w:hAnsi="Times New Roman"/>
          <w:b/>
          <w:i/>
          <w:sz w:val="25"/>
          <w:szCs w:val="25"/>
        </w:rPr>
        <w:t xml:space="preserve">подпрограммы «Развитие дошкольного образования» </w:t>
      </w:r>
      <w:r>
        <w:rPr>
          <w:rFonts w:cs="Times New Roman" w:ascii="Times New Roman" w:hAnsi="Times New Roman"/>
          <w:sz w:val="25"/>
          <w:szCs w:val="25"/>
        </w:rPr>
        <w:t xml:space="preserve">профинансированы на 378 710,695 тыс. рублей (251 576,780 тыс. рублей средства областного, 88 767,315 тыс. рублей городского бюджетов и 38 366,600 тыс. рублей внебюджетных средств). Фактически мероприятия выполнены на 382 260,085 тыс. рублей (251 576,78 тыс. рублей средства областного бюджета, 92 316,705 тыс. рублей городского бюджетов и 38 366,6 тыс. рублей внебюджетных средств), в т. ч. кредиторская задолженность за 2020 год  составила 3 549,390 тыс. рублей, исполнение  составляло 97% от плана. </w:t>
      </w: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а выплату заработной платы работникам дошкольных учреждений, начисления на выплаты по оплате труда, оплату услуг связи, коммунальных услуг, оплату командировочных расходов, оплату налога на имущество и землю, приобретение продуктов питания, сантехники, витаминов, игрушек, посуды, в т. ч.  на погашение кредиторской задолженности за декабрь 2019 года;</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а реализацию программы по модернизации дошкольного образования (замену деревянных на металлопластиковые окна), проведение мероприятий по противопожарной и антитеррористической защищенности организаций (монтаж системы тревожной сигнализации, автоматической пожарной сигнализации, приобретение металлоискателей, монтаж передающего оборудования «Приток» и «Протон»);</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на реализацию гарантий по компенсации  расходов на оплату стоимости проезда и провоза багажа к месту использования отпуска и обратно расходов, связанных с переездом, лицам, заключившим трудовые договоры о работе в органах местного самоуправления, муниципальных учреждениях, и работникам указанных органов, учреждений.</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Мероприятия </w:t>
      </w:r>
      <w:r>
        <w:rPr>
          <w:rFonts w:eastAsia="Times New Roman" w:cs="Times New Roman" w:ascii="Times New Roman" w:hAnsi="Times New Roman"/>
          <w:b/>
          <w:i/>
          <w:sz w:val="25"/>
          <w:szCs w:val="25"/>
          <w:lang w:eastAsia="ru-RU"/>
        </w:rPr>
        <w:t>подпрограммы «Развитие общего образования»</w:t>
      </w:r>
      <w:r>
        <w:rPr>
          <w:rFonts w:eastAsia="Times New Roman" w:cs="Times New Roman" w:ascii="Times New Roman" w:hAnsi="Times New Roman"/>
          <w:sz w:val="25"/>
          <w:szCs w:val="25"/>
          <w:lang w:eastAsia="ru-RU"/>
        </w:rPr>
        <w:t xml:space="preserve"> профинансированы на 395 444,200 тыс. рублей (15 418,661 тыс. рублей средства федерального бюджета, 297 945,771 тыс. рублей средства областного бюджета, 67 619,768 тыс. рублей городского бюджетов и 14 460 тыс. рублей внебюджетных средств). Фактически мероприятия выполнены на 398 258,179 тыс. рублей (15 418,661 тыс. рублей средства федерального бюджета, 297 945,771 тыс. рублей средства областного бюджета, 70 433,747 тыс. рублей городского бюджетов и 14 460 тыс. рублей внебюджетных средств), в том кредиторская задолженность за 2020 года  составила 2 816,979 тыс. рублей, исполнение  составляло 97,49% от плана. </w:t>
      </w: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на выплату заработной платы работникам образовательных учреждений, начисления на выплаты по оплате труда, оплаты за классное руководство, оплату услуг связи, коммунальных услуг, услуг по пожарной сигнализации, охраны объектов, вывоза мусора, дезинфекции, оплату командировочных расходов, оплату налога на имущество и землю, медосмотра, на оплату продуктов питания, обслуживание программ 1С «Контур», обслуживание школьного автобуса и подвоз учащихся из отдаленных районов, в т. ч.  на погашение кредиторской задолженности за декабрь 2019 года;</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на ежемесячное вознаграждение за классное руководство педагогическим работникам;</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на обеспечение бесплатным  питанием учащихся 1-4 классов по образовательным учреждениям;</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на реализацию программы по модернизации систем общего образования (плоскостные сооружения спортивной площадки), проведение мероприятий по противопожарной и антитеррористической защищенности организаций (монтаж системы тревожной сигнализации, автоматической пожарной сигнализации, приобретение металлоискателей, монтаж передающего оборудования « Приток» и «Протон»);</w:t>
      </w:r>
    </w:p>
    <w:p>
      <w:pPr>
        <w:pStyle w:val="Normal"/>
        <w:spacing w:lineRule="auto" w:line="240" w:before="0" w:after="0"/>
        <w:ind w:firstLine="709"/>
        <w:jc w:val="both"/>
        <w:rPr/>
      </w:pPr>
      <w:r>
        <w:rPr>
          <w:rFonts w:eastAsia="Times New Roman" w:cs="Times New Roman" w:ascii="Times New Roman" w:hAnsi="Times New Roman"/>
          <w:sz w:val="25"/>
          <w:szCs w:val="25"/>
          <w:lang w:eastAsia="ru-RU"/>
        </w:rPr>
        <w:t>- на реализацию программы по обеспечению бесплатным двухразовым питанием детей с ограниченными возможностями;</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на обеспечение молоком учащихся;</w:t>
      </w:r>
    </w:p>
    <w:p>
      <w:pPr>
        <w:pStyle w:val="Normal"/>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на реализацию гарантий по компенсации  расходов на оплату стоимости проезда и провоза багажа к месту использования отпуска и обратно  расходов, связанных с переездом, лицам, заключившим трудовые договоры о работе в органах местного самоуправления, муниципальных учреждениях, и работникам указанных органов, учрежд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ероприятия </w:t>
      </w:r>
      <w:r>
        <w:rPr>
          <w:rFonts w:eastAsia="Times New Roman" w:cs="Times New Roman" w:ascii="Times New Roman" w:hAnsi="Times New Roman"/>
          <w:b/>
          <w:i/>
          <w:sz w:val="26"/>
          <w:szCs w:val="26"/>
          <w:lang w:eastAsia="ru-RU"/>
        </w:rPr>
        <w:t>подпрограммы «Развитие дополнительного образования»</w:t>
      </w:r>
      <w:r>
        <w:rPr>
          <w:rFonts w:eastAsia="Times New Roman" w:cs="Times New Roman" w:ascii="Times New Roman" w:hAnsi="Times New Roman"/>
          <w:sz w:val="26"/>
          <w:szCs w:val="26"/>
          <w:lang w:eastAsia="ru-RU"/>
        </w:rPr>
        <w:t xml:space="preserve"> профинансированы на 50 742,301 тыс. рублей (32 601,854 тыс. рублей средства областного бюджета, 17 369,247 тыс. рублей городского бюджетов и 971,2 тыс. рублей внебюджетных средств). Фактически мероприятия выполнены на 50 822,332 тыс. рублей (32 601,854 тыс. рублей средства областного бюджета, 17 249,278 тыс. рублей городского бюджетов и 971,200 тыс. рублей внебюджетных средств), в т. ч.  кредиторская задолженность за 9 месяцев 2020 года  составила 80,031 тыс. рублей, исполнение  составляло 94,2% от плана. </w:t>
      </w: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выплату заработной платы работникам МОБУ ЦДТ, начисления на выплаты по оплате труда, оплату услуг связи, коммунальных услуг, услуг по пожарной сигнализации, охрану объектов, вывоза мусора, дезинфекции, оплату командировочных расходов, персонифицированного финансирования (предоставление сертификатов дополнительного образования детей), мероприятий по противопожарной и антитеррористической защищенности (монтаж системы тревожной сигнализации), в т. ч. на погашение кредиторской задолженности за декабрь 2019 г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ероприятия </w:t>
      </w:r>
      <w:r>
        <w:rPr>
          <w:rFonts w:eastAsia="Times New Roman" w:cs="Times New Roman" w:ascii="Times New Roman" w:hAnsi="Times New Roman"/>
          <w:b/>
          <w:i/>
          <w:sz w:val="26"/>
          <w:szCs w:val="26"/>
          <w:lang w:eastAsia="ru-RU"/>
        </w:rPr>
        <w:t xml:space="preserve">подпрограммы «Обеспечение безопасного и качественного отдыха и оздоровления» </w:t>
      </w:r>
      <w:r>
        <w:rPr>
          <w:rFonts w:eastAsia="Times New Roman" w:cs="Times New Roman" w:ascii="Times New Roman" w:hAnsi="Times New Roman"/>
          <w:sz w:val="26"/>
          <w:szCs w:val="26"/>
          <w:lang w:eastAsia="ru-RU"/>
        </w:rPr>
        <w:t xml:space="preserve">профинансированы и реализованы на 786,635 тыс. рублей городского бюджета, что составило 49,4% от плана. </w:t>
      </w: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рганизацию профильных смен, на оснащение материально-технической базы пришкольных лагер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временное трудоустройство несовершеннолетних в летний период в количестве 40 человек.</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Мероприятия</w:t>
      </w:r>
      <w:r>
        <w:rPr>
          <w:rFonts w:eastAsia="Times New Roman" w:cs="Times New Roman" w:ascii="Times New Roman" w:hAnsi="Times New Roman"/>
          <w:b/>
          <w:i/>
          <w:sz w:val="26"/>
          <w:szCs w:val="26"/>
          <w:lang w:eastAsia="ru-RU"/>
        </w:rPr>
        <w:t xml:space="preserve"> подпрограммы «Социальная политика в сфере образования» </w:t>
      </w:r>
      <w:r>
        <w:rPr>
          <w:rFonts w:eastAsia="Times New Roman" w:cs="Times New Roman" w:ascii="Times New Roman" w:hAnsi="Times New Roman"/>
          <w:sz w:val="26"/>
          <w:szCs w:val="26"/>
          <w:lang w:eastAsia="ru-RU"/>
        </w:rPr>
        <w:t xml:space="preserve">профинансированы и реализованы на </w:t>
      </w:r>
      <w:r>
        <w:rPr>
          <w:rFonts w:cs="Times New Roman" w:ascii="Times New Roman" w:hAnsi="Times New Roman"/>
          <w:sz w:val="26"/>
          <w:szCs w:val="26"/>
        </w:rPr>
        <w:t>29 058,961 тыс. рублей (26 496,818 тыс. рублей средства областного бюджета, 2 562,143 тыс. рублей городской бюджет), что составило 81% от плана. 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существление государственного полномочия по предоставлению единовременной денежной выплаты при передаче ребенка на воспитание в семь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предоставление дополнительных гарантий по социальной поддержке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выплату компенсации части платы, взимаемой с родителей за присмотр и уход за деть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выплату денежных средств на содержание детей, находящихся в семьях опекунов и приемных семь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 на заработную плату, страховые взносы, командировочные расходы, приобретение канцтовар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роприятия реализацию</w:t>
      </w:r>
      <w:r>
        <w:rPr>
          <w:rFonts w:eastAsia="Times New Roman" w:cs="Times New Roman" w:ascii="Times New Roman" w:hAnsi="Times New Roman"/>
          <w:b/>
          <w:i/>
          <w:sz w:val="26"/>
          <w:szCs w:val="26"/>
          <w:lang w:eastAsia="ru-RU"/>
        </w:rPr>
        <w:t xml:space="preserve"> подпрограммы «Обеспечение эффективного управления отраслью» </w:t>
      </w:r>
      <w:r>
        <w:rPr>
          <w:rFonts w:eastAsia="Times New Roman" w:cs="Times New Roman" w:ascii="Times New Roman" w:hAnsi="Times New Roman"/>
          <w:sz w:val="26"/>
          <w:szCs w:val="26"/>
          <w:lang w:eastAsia="ru-RU"/>
        </w:rPr>
        <w:t xml:space="preserve">профинансированы на 42 361,905 тыс. рублей (17 310,633 тыс. рублей средства областного бюджета, 24 646,394 тыс. рублей городского бюджетов и 404,88 тыс. рублей внебюджетных средств). Фактически мероприятия выполнены на 42 503,604 тыс. рублей (17 310,633 тыс. рублей средства областного бюджета, 24 788,091 тыс. рублей городского бюджетов и 404,88 тыс. рублей внебюджетных средств), в т. ч.  кредиторская задолженность за 9 месяцев 2020 года  составила 1 127,070 тыс. рублей, что составило 95,5% от плана. </w:t>
      </w: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заработную плату работникам аппарата Управления образования, МБУ ЦБ, МБУ ГХО, МБУ ИМК, начисления на выплаты по оплате труда, оплату услуг связи, коммунальных услуг, оплату командировочных расходов, на обслуживание программы «Консультант плюс», приобретение канцтоваров, на приобретение ГСМ, на приобретение прибора учета тепловой энергии, кредиторскую задолженность за страховые взносы, обслуживание программ, расчет с поставщиками за 2019 го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выплату 100 учащимся ежемесячной денежной выплаты (стипендии Мэр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ежемесячную денежную выплату семьям, имеющим детей инвалидов (средства городского бюджета).</w:t>
      </w:r>
    </w:p>
    <w:p>
      <w:pPr>
        <w:pStyle w:val="Normal"/>
        <w:spacing w:lineRule="auto" w:line="240" w:before="0" w:after="0"/>
        <w:ind w:firstLine="709"/>
        <w:jc w:val="both"/>
        <w:rPr/>
      </w:pPr>
      <w:r>
        <w:rPr>
          <w:rFonts w:cs="Times New Roman" w:ascii="Times New Roman" w:hAnsi="Times New Roman"/>
          <w:sz w:val="26"/>
          <w:szCs w:val="26"/>
        </w:rPr>
        <w:t xml:space="preserve">5. </w:t>
      </w:r>
      <w:r>
        <w:rPr>
          <w:rFonts w:cs="Times New Roman" w:ascii="Times New Roman" w:hAnsi="Times New Roman"/>
          <w:b/>
          <w:sz w:val="26"/>
          <w:szCs w:val="26"/>
        </w:rPr>
        <w:t>Муниципальная программа «Развитие физической культуры и  спорта в городе Тынде Амурской области на 2015 – 2024 годы».</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ль программы – создание условий, обеспечивающих возможность гражданам систематически заниматься физической культурой и спортом.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Координатор программы - Управление молодежной и семейной политики, физической культуры и спорта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19 индикаторов эффективности, процент достижения которых составил 85,3%.</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2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Плановый объем финансирования составлял </w:t>
      </w:r>
      <w:r>
        <w:rPr>
          <w:rFonts w:eastAsia="Times New Roman" w:cs="Times New Roman" w:ascii="Times New Roman" w:hAnsi="Times New Roman"/>
          <w:sz w:val="26"/>
          <w:szCs w:val="26"/>
          <w:lang w:eastAsia="ru-RU"/>
        </w:rPr>
        <w:t xml:space="preserve">123 298,617 тыс. рублей (61 829,413  тыс. рублей областного, 51 184,621 тыс. рублей городского бюджетов и 10 284,583 тыс. рублей внебюджетных средств). Профинансированы и освоены денежные средства в размере 115 657,959 тыс. рублей (61 829,413 тыс. рублей областного, 47 412,335 тыс. рублей городского бюджетов и 6 416,211 тыс. рублей внебюджетных средств), что составило 93,8%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2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одпрограмма «Развитие инфраструктуры физической культуры и спорта в городе Тынде». </w:t>
      </w:r>
      <w:r>
        <w:rPr>
          <w:rFonts w:eastAsia="Times New Roman" w:cs="Times New Roman" w:ascii="Times New Roman" w:hAnsi="Times New Roman"/>
          <w:sz w:val="26"/>
          <w:szCs w:val="26"/>
          <w:lang w:eastAsia="ru-RU"/>
        </w:rPr>
        <w:t>Мероприятия подпрограммы профинансированы и выполнены на 8 812,5 тыс. рублей</w:t>
      </w:r>
      <w:r>
        <w:rPr>
          <w:rFonts w:cs="Times New Roman" w:ascii="Times New Roman" w:hAnsi="Times New Roman"/>
          <w:sz w:val="26"/>
          <w:szCs w:val="26"/>
        </w:rPr>
        <w:t xml:space="preserve"> (8 101,682</w:t>
      </w:r>
      <w:r>
        <w:rPr>
          <w:rFonts w:eastAsia="Times New Roman" w:cs="Times New Roman" w:ascii="Times New Roman" w:hAnsi="Times New Roman"/>
          <w:sz w:val="26"/>
          <w:szCs w:val="26"/>
          <w:lang w:eastAsia="ru-RU"/>
        </w:rPr>
        <w:t xml:space="preserve"> тыс. рублей областного, 710,818 тыс. рублей городского бюджетов). Процент выполнения плана – 100%. Средства направлены на совершенствование материально-технической базы для занятий физической культурой и спортом (из них 8 101,682 тыс. рублей - областной бюджет). </w:t>
      </w: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капитальный ремонт бассейна, пуско-наладочные работы в Спортшколе «Олимп»;</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 на приобретение спортивного оборудования и инвентаря в Спортшколах.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о </w:t>
      </w:r>
      <w:r>
        <w:rPr>
          <w:rFonts w:eastAsia="Times New Roman" w:cs="Times New Roman" w:ascii="Times New Roman" w:hAnsi="Times New Roman"/>
          <w:b/>
          <w:i/>
          <w:sz w:val="26"/>
          <w:szCs w:val="26"/>
          <w:lang w:eastAsia="ru-RU"/>
        </w:rPr>
        <w:t>подпрограмме «Обеспечение реализации муниципальной политики в области физической культуры и спорта»</w:t>
      </w:r>
      <w:r>
        <w:rPr>
          <w:rFonts w:eastAsia="Times New Roman" w:cs="Times New Roman" w:ascii="Times New Roman" w:hAnsi="Times New Roman"/>
          <w:sz w:val="26"/>
          <w:szCs w:val="26"/>
          <w:lang w:eastAsia="ru-RU"/>
        </w:rPr>
        <w:t xml:space="preserve"> мероприятия профинансированы и выполнены на сумму 106 845 тыс. рублей (53 727,731 тыс. рублей областного, 46 701,517 тыс. рублей городского бюджетов и 6 416,211 тыс. рублей внебюджетных средств), что составило 93,3% от плана. </w:t>
      </w:r>
      <w:r>
        <w:rPr>
          <w:rFonts w:cs="Times New Roman" w:ascii="Times New Roman" w:hAnsi="Times New Roman"/>
          <w:sz w:val="26"/>
          <w:szCs w:val="26"/>
        </w:rPr>
        <w:t>Денежные средства направлен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заработную плату работникам Спортшкол и Централизованной бухгалтерии, начисления на выплаты по оплате труда, в т. ч. погашение кредиторской задолженности по страховым взноса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оплату услуг связи, коммунальных услуг, услуг по обслуживанию пожарной сигнализации, охраны объектов, вывоза мусора, дезинфекции, оплата командировочных расходов, расходов на проведение спортивных мероприятий Спортшкол, в т. ч. погашение кредиторской задолженности по расходам на содержание зданий, коммунальным расходам, оплату налога на имущество и землю,  приобретение ГСМ и т.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компенсацию расходов по оплате стоимости проезда и провоза багажа к месту использования отпуска и обратно. Правом на оплату проезда воспользовались 13 работнико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заработную плату работникам аппарата, начисления на выплаты по оплате труда, в т. ч. погашение кредиторской задолженности по страховым взносам, услугам связи, оплату услуг связи, услуги по заправке картриджей, оплата налога на имуществ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проведение спортивно-массовых мероприятий из средств, выделенных в рамках основного мероприятия «Пропаганда здорового образа жизн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государственную поддержку спортивных организаций, осуществляющих подготовку спортивного резерва для сборных команд Российской Федерации в рамках национального проекта «Спорт – норма жизн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проведено 91 городских и выездных спортивно-массовых мероприятий, количество участников 3 726 человек (городских – 58 мероприятий, 3 377 участников; выездных – 33 мероприятия, 349 участ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ТСКО-ЮНОШЕСКИЙ СПОРТ 71 мероприятие, 2 412 участников, СПОРТИВНАЯ РАБОТА СРЕДИ ВЗРОСЛОГО НАСЕЛЕНИЯ 28 мероприятий, 947 участ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 ч.:</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Управление молодежи и спорта г.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 31 мероприятие, количество участников – 1081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портшкола № 1</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рнолыжный спорт – 4 мероприятия – 79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Лыжные гонки – 10 мероприятий – 181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оккей – 6 мероприятий – 251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Спортшкола № 2</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скетбол – 6 мероприятий – 236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ортивная борьба – 7 мероприятий – 134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мбо – 6 мероприятий – 162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ТО – 23 мероприятия – 287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Спортшкола «Олим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лейбол – 2 мероприятия – 61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вание – 8 мероприятий – 609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льный теннис – 0 мероприятий – 0 че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утбол – 2 мероприятия – 137 чел.</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w:t>
      </w:r>
      <w:r>
        <w:rPr>
          <w:rFonts w:eastAsia="Times New Roman" w:cs="Times New Roman" w:ascii="Times New Roman" w:hAnsi="Times New Roman"/>
          <w:b/>
          <w:sz w:val="26"/>
          <w:szCs w:val="26"/>
          <w:lang w:eastAsia="ru-RU"/>
        </w:rPr>
        <w:t xml:space="preserve"> Муниципальная программа «Развитие и сохранение культуры и  искусства города Тынды на 2015-2024 год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создание условий для дальнейшего развития культуры и искусства в городе Тынде, сохранение национально-культурных  традици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оординатор программы – Управление культуры, искусства, кинофикации и архивного дела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40 индикаторов эффективности, процент достижения которых составил 192,7%.</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8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лановый объем финансирования составлял </w:t>
      </w:r>
      <w:r>
        <w:rPr>
          <w:rFonts w:eastAsia="Times New Roman" w:cs="Times New Roman" w:ascii="Times New Roman" w:hAnsi="Times New Roman"/>
          <w:bCs/>
          <w:color w:val="000000"/>
          <w:sz w:val="26"/>
          <w:szCs w:val="26"/>
          <w:lang w:eastAsia="ru-RU"/>
        </w:rPr>
        <w:t>138 523,230 тыс. рублей, из них: 52 632,907 тыс. рублей областного, 65 758,062 тыс. рублей городского бюджетов и планировалось привлечь 20 132,261 тыс. рублей внебюджетных средств</w:t>
      </w:r>
      <w:r>
        <w:rPr>
          <w:rFonts w:eastAsia="Times New Roman" w:cs="Times New Roman" w:ascii="Times New Roman" w:hAnsi="Times New Roman"/>
          <w:sz w:val="26"/>
          <w:szCs w:val="26"/>
          <w:lang w:eastAsia="ru-RU"/>
        </w:rPr>
        <w:t>. В 2020 году на реализацию мероприятий программы профинансированы и израсходованы 127 363,548 тыс. рублей (52 632,907 тыс. рублей областного, 62 598,336 тыс. рублей городского бюджетов и привлечены 12 132,305 тыс. рублей внебюджетных средств), что составило 91,9%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8 подпрограм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ализацию</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Дополнительное образование в сфере культуры и искусства»</w:t>
      </w:r>
      <w:r>
        <w:rPr>
          <w:rFonts w:cs="Times New Roman" w:ascii="Times New Roman" w:hAnsi="Times New Roman"/>
          <w:sz w:val="26"/>
          <w:szCs w:val="26"/>
        </w:rPr>
        <w:t xml:space="preserve"> профинансированы и израсходованы 41 513,106 тыс. рублей (22 221,421 тыс. рублей областного, 16 199,354 тыс. рублей городского бюджетов и 3 092,331 тыс. рублей внебюджетных средств), что составило 95,2% от плана. Денежные средства направл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rPr>
        <w:t xml:space="preserve">- на оплату труда и начисления на выплаты по оплате труда, услуги связи, коммунальные услуги, услуги по содержанию имущества, в т. ч.: на погашение кредиторской задолженности за декабрь 2019 года, на компенсацию по оплате стоимости проезда и провоза багажа воспользовались одиннадцать сотрудников.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на оплату труда и начисления на выплаты по оплате тру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на организацию участия детей в зональных и международных конкурсах юных музыкантов в г. Нерюнгри, г. Алдане, г. Благовещенске, на курсы повышения квалификации и переподготовки, на хозяйственные нужды. Приобретены музыкальные инструменты: гитары, труба, произведена оплата дистанционного обучения через web-портал. В здании Детской художественной школы произведена оплата за укладку напольной плитки в 5-ти классах, приобретен рециркулятор. В Детской музыкальной школе приобрели мебель.</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исполнения мероприятий</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b/>
          <w:szCs w:val="26"/>
          <w:rFonts w:cs="Times New Roman" w:ascii="Times New Roman" w:hAnsi="Times New Roman"/>
        </w:rPr>
        <w:instrText xml:space="preserve"> HYPERLINK "../../E:/Elena/Desktop/1-3%D0%BD%D0%BE%D0%B2%D0%B0%D1%8F%20%D0%BF%D1%80%D0%BE%D0%B3%D1%80%D0%B0%D0%BC%D0%BC%D0%B0/%D0%9F%D0%A0%D0%9E%D0%93%D0%A0%D0%90%D0%9C%D0%9C%D0%90%202%20%D0%B2%D0%B0%D1%80%D0%B8%D0%B0%D0%BD%D1%82.docx" \l "Par665"</w:instrText>
      </w:r>
      <w:r>
        <w:rPr>
          <w:rStyle w:val="InternetLink"/>
          <w:sz w:val="26"/>
          <w:i/>
          <w:b/>
          <w:szCs w:val="26"/>
          <w:rFonts w:cs="Times New Roman" w:ascii="Times New Roman" w:hAnsi="Times New Roman"/>
        </w:rPr>
        <w:fldChar w:fldCharType="separate"/>
      </w:r>
      <w:r>
        <w:rPr>
          <w:rStyle w:val="InternetLink"/>
          <w:rFonts w:cs="Times New Roman" w:ascii="Times New Roman" w:hAnsi="Times New Roman"/>
          <w:b/>
          <w:i/>
          <w:sz w:val="26"/>
          <w:szCs w:val="26"/>
        </w:rPr>
        <w:t>Народное творчество</w:t>
      </w:r>
      <w:r>
        <w:rPr>
          <w:rStyle w:val="InternetLink"/>
          <w:sz w:val="26"/>
          <w:i/>
          <w:b/>
          <w:szCs w:val="26"/>
          <w:rFonts w:cs="Times New Roman" w:ascii="Times New Roman" w:hAnsi="Times New Roman"/>
        </w:rPr>
        <w:fldChar w:fldCharType="end"/>
      </w:r>
      <w:r>
        <w:rPr>
          <w:rFonts w:cs="Times New Roman" w:ascii="Times New Roman" w:hAnsi="Times New Roman"/>
          <w:b/>
          <w:i/>
          <w:sz w:val="26"/>
          <w:szCs w:val="26"/>
        </w:rPr>
        <w:t xml:space="preserve"> и досуговая деятельность»</w:t>
      </w:r>
      <w:r>
        <w:rPr>
          <w:rFonts w:cs="Times New Roman" w:ascii="Times New Roman" w:hAnsi="Times New Roman"/>
          <w:sz w:val="26"/>
          <w:szCs w:val="26"/>
        </w:rPr>
        <w:t xml:space="preserve"> профинансированы и израсходованы 22 945,979 тыс. рублей (9 107,661 тыс. рублей областного, 11 330,433 тыс. рублей городского бюджетов и 2507,885 тыс. рублей внебюджетных средств), что составило 92,9%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на оплату труда и начисления на выплаты по оплате труда, на услуги связи, коммунальные услуги, услуги по содержанию имущества, в т. ч.: на погашение кредиторской задолженности за декабрь 2019 года, на проведение городской эстафеты «Сибирские парни», на приобретение призов для проведения городских мероприятий, на оформление площади 25-летия БАМа ко Дню города и Новогодних праздников (оформление сцены, приобретение светодиодного шара и светодиодного панно, приобретение новогодних подарков детям на «Елку мэра», установлены ледовые фигуры, елка и снежные горки, оплачена организация и запуск праздничного фейерверка). Для выступления на День города были приглашены артисты (оплачена стоимость проезда и провоза багаж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плату труда и начисления на выплаты по оплате труд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а приобретение 2-х батутов для детского развлекательного центра «Остров детства», приобретение танцевальных костюмов, динамиков, ремонт звукового оборудования, оплату по договорам ГПХ, оплату  курсовой переподготовки, оплату услуг интернета, на хозяйственные нужды и приобретение канцелярских товаров.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w:t>
      </w:r>
      <w:r>
        <w:fldChar w:fldCharType="begin"/>
      </w:r>
      <w:r>
        <w:rPr>
          <w:rStyle w:val="InternetLink"/>
          <w:sz w:val="26"/>
          <w:i/>
          <w:b/>
          <w:szCs w:val="26"/>
          <w:rFonts w:cs="Times New Roman" w:ascii="Times New Roman" w:hAnsi="Times New Roman"/>
        </w:rPr>
        <w:instrText xml:space="preserve"> HYPERLINK "../../E:/Elena/Desktop/1-3%D0%BD%D0%BE%D0%B2%D0%B0%D1%8F%20%D0%BF%D1%80%D0%BE%D0%B3%D1%80%D0%B0%D0%BC%D0%BC%D0%B0/%D0%9F%D0%A0%D0%9E%D0%93%D0%A0%D0%90%D0%9C%D0%9C%D0%90%202%20%D0%B2%D0%B0%D1%80%D0%B8%D0%B0%D0%BD%D1%82.docx" \l "Par973"</w:instrText>
      </w:r>
      <w:r>
        <w:rPr>
          <w:rStyle w:val="InternetLink"/>
          <w:sz w:val="26"/>
          <w:i/>
          <w:b/>
          <w:szCs w:val="26"/>
          <w:rFonts w:cs="Times New Roman" w:ascii="Times New Roman" w:hAnsi="Times New Roman"/>
        </w:rPr>
        <w:fldChar w:fldCharType="separate"/>
      </w:r>
      <w:r>
        <w:rPr>
          <w:rStyle w:val="InternetLink"/>
          <w:rFonts w:cs="Times New Roman" w:ascii="Times New Roman" w:hAnsi="Times New Roman"/>
          <w:b/>
          <w:i/>
          <w:sz w:val="26"/>
          <w:szCs w:val="26"/>
        </w:rPr>
        <w:t>Историко-культурное наследие</w:t>
      </w:r>
      <w:r>
        <w:rPr>
          <w:rStyle w:val="InternetLink"/>
          <w:sz w:val="26"/>
          <w:i/>
          <w:b/>
          <w:szCs w:val="26"/>
          <w:rFonts w:cs="Times New Roman" w:ascii="Times New Roman" w:hAnsi="Times New Roman"/>
        </w:rPr>
        <w:fldChar w:fldCharType="end"/>
      </w:r>
      <w:r>
        <w:rPr>
          <w:rFonts w:cs="Times New Roman" w:ascii="Times New Roman" w:hAnsi="Times New Roman"/>
          <w:b/>
          <w:i/>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w:t>
      </w:r>
      <w:r>
        <w:rPr>
          <w:rFonts w:cs="Times New Roman" w:ascii="Times New Roman" w:hAnsi="Times New Roman"/>
          <w:b/>
          <w:sz w:val="26"/>
          <w:szCs w:val="26"/>
        </w:rPr>
        <w:t xml:space="preserve"> </w:t>
      </w:r>
      <w:r>
        <w:rPr>
          <w:rFonts w:cs="Times New Roman" w:ascii="Times New Roman" w:hAnsi="Times New Roman"/>
          <w:sz w:val="26"/>
          <w:szCs w:val="26"/>
        </w:rPr>
        <w:t>израсходованы 12 892,862 тыс. рублей (12 530,299 тыс. рублей городского бюджета и 362,563 тыс. рублей внебюджетных средств), что составило 94,7%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на оплату труда и начисления на выплаты по оплате труда, услуги связи, коммунальные услуги, услуги по содержанию имущества, в т. ч.: на погашение кредиторской задолженности за декабрь 2019 года, на приобретение сканера, кассового аппара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приобретение орг. стекла для оформления выставок, приобретение телевизора, канцелярских товаров, на хозяйственные нужды, на приобретение антивирус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 «Библиотечное обслуживание»</w:t>
      </w:r>
      <w:r>
        <w:rPr>
          <w:rFonts w:cs="Times New Roman" w:ascii="Times New Roman" w:hAnsi="Times New Roman"/>
          <w:sz w:val="26"/>
          <w:szCs w:val="26"/>
        </w:rPr>
        <w:t xml:space="preserve"> профинансированы и израсходованы денежные средства в размере 9 756,838 тыс. рублей (3 734,829 тыс. рублей областного, 5 329,342 тыс. рублей городского бюджетов и 692,667 тыс. рублей внебюджетных средств), что составило 93,9% от плана. Денежные средства направлен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плату труда и начисления на выплаты по оплате труда, услуги связи, коммунальные услуги, услуги по содержанию имущества, налог на имущество и земельный налог, в т. ч.: на погашение кредиторской задолженности за декабрь 2019 года, на приобретение проектор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на оплату труда и начисления на выплаты по оплате труд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на командировочные расходы, на курсы повышения квалификации, подписку периодических изданий, приобретение книг и на хозяйственные нужд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 мероприятия</w:t>
      </w:r>
      <w:r>
        <w:rPr>
          <w:rFonts w:cs="Times New Roman" w:ascii="Times New Roman" w:hAnsi="Times New Roman"/>
          <w:b/>
          <w:sz w:val="26"/>
          <w:szCs w:val="26"/>
        </w:rPr>
        <w:t xml:space="preserve">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Профессиональное искусство, прокат кинофильмов»</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26 371,912 тыс. рублей (11 975,142 тыс. рублей областного, 9 318,980 тыс. рублей средств городского бюджетов и 5 077,790 тыс. рублей внебюджетных средств), что составило 82,4%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на оплату труда и начисления на выплаты по оплате труда, услуги связи, коммунальные услуги, услуги по содержанию имущества, в т. ч. на погашение кредиторской задолженности за декабрь 2019 года, на компенсацию расходов по оплате стоимости проезда и провоза багажа трем сотрудникам;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 на оплату труда и начисления на выплаты по оплате труд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плату договоров с кинокомпаниями на право показа фильмов, оплату договора за использование авторских произведений РАО (российское авторское общество), на приобретение звукового процессора, ткани для декораций, на пошив костюмов, приобретение комплектующих к компьютеру, услуги связи, хозяйственные расходы. Из этих средств так же были приобретены и установлены на территории театральной площади чугунные скамейки для отдыха, на приобретение ксеноновой лампы для цифрового проектора и детских 3D очк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sz w:val="26"/>
          <w:szCs w:val="26"/>
        </w:rPr>
        <w:t xml:space="preserve"> </w:t>
      </w:r>
      <w:r>
        <w:rPr>
          <w:rFonts w:cs="Times New Roman" w:ascii="Times New Roman" w:hAnsi="Times New Roman"/>
          <w:b/>
          <w:i/>
          <w:sz w:val="26"/>
          <w:szCs w:val="26"/>
        </w:rPr>
        <w:t>«Архивное дело»</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денежные средства в размере 3 867,255 тыс. рублей (2 134,433 тыс. рублей областного, 1 701,358 тыс. рублей средств городского бюджетов, и 31,464 тыс. рублей внебюджетных средств), что составило 98,8%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на оплату труда и начисления на выплаты по оплате труда, услуги связи, услуги по содержанию имущества, в т. ч.: на погашение кредиторской задолженности за декабрь 2019 года, на компенсацию расходов по оплате стоимости проезда и провоза багажа одному сотрудник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на оплату труда и начисления на выплаты по оплате труд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хозяйственные нужды и приобретение канцелярских товар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мероприятия </w:t>
      </w:r>
      <w:r>
        <w:rPr>
          <w:rFonts w:cs="Times New Roman" w:ascii="Times New Roman" w:hAnsi="Times New Roman"/>
          <w:b/>
          <w:i/>
          <w:sz w:val="26"/>
          <w:szCs w:val="26"/>
        </w:rPr>
        <w:t>подпрограммы</w:t>
      </w:r>
      <w:r>
        <w:rPr>
          <w:rFonts w:cs="Times New Roman" w:ascii="Times New Roman" w:hAnsi="Times New Roman"/>
          <w:i/>
          <w:sz w:val="26"/>
          <w:szCs w:val="26"/>
        </w:rPr>
        <w:t xml:space="preserve"> </w:t>
      </w:r>
      <w:r>
        <w:rPr>
          <w:rFonts w:cs="Times New Roman" w:ascii="Times New Roman" w:hAnsi="Times New Roman"/>
          <w:b/>
          <w:i/>
          <w:sz w:val="26"/>
          <w:szCs w:val="26"/>
        </w:rPr>
        <w:t>«Мероприятия в сфере культуры и искусства»</w:t>
      </w:r>
      <w:r>
        <w:rPr>
          <w:rFonts w:cs="Times New Roman" w:ascii="Times New Roman" w:hAnsi="Times New Roman"/>
          <w:b/>
          <w:sz w:val="26"/>
          <w:szCs w:val="26"/>
        </w:rPr>
        <w:t xml:space="preserve"> </w:t>
      </w:r>
      <w:r>
        <w:rPr>
          <w:rFonts w:cs="Times New Roman" w:ascii="Times New Roman" w:hAnsi="Times New Roman"/>
          <w:sz w:val="26"/>
          <w:szCs w:val="26"/>
        </w:rPr>
        <w:t>профинансированы и израсходованы 10 015,596 тыс. рублей (3 459,421 тыс. рублей областного, 6 188,570 тыс. рублей средств городского бюджетов и 367,605 тыс. рублей внебюджетных средств), что составило 97,4% от плана. Денежные средства направлен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на оплату труда и начисления на выплаты по оплате труда, командировочные расходы, услуги связи Управления культуры Администрации города Тынды, в т. ч.: на погашение кредиторской задолженности за декабрь 2019 года, на приобретение источников бесперебойного питания, радиотелефон, принтер и комплектующих к компьютер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на компенсацию расходов по оплате стоимости проезда и провоза багажа четырем сотрудникам;</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на оплату труда и начисления на выплаты по оплате труда, услуги связи, коммунальные услуги, услуги по содержанию имущества, в т. ч.: на погашение кредиторской задолженности за декабрь 2019 года, на приобретение флагов и металлических конструкций для флаговых костров на проведение празднования «75-летия Победы в ВОВ 1941-1945 год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плату договоров по обслуживанию программы 1С, хозяйственные нужды, приобретение канцелярских товаров, комплектующих к компьютер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На мероприятия </w:t>
      </w:r>
      <w:r>
        <w:rPr>
          <w:rFonts w:eastAsia="Times New Roman" w:cs="Times New Roman" w:ascii="Times New Roman" w:hAnsi="Times New Roman"/>
          <w:b/>
          <w:i/>
          <w:color w:val="000000"/>
          <w:sz w:val="26"/>
          <w:szCs w:val="26"/>
          <w:lang w:eastAsia="ru-RU"/>
        </w:rPr>
        <w:t>подпрограммы</w:t>
      </w:r>
      <w:r>
        <w:rPr>
          <w:rFonts w:eastAsia="Times New Roman" w:cs="Times New Roman" w:ascii="Times New Roman" w:hAnsi="Times New Roman"/>
          <w:i/>
          <w:color w:val="000000"/>
          <w:sz w:val="26"/>
          <w:szCs w:val="26"/>
          <w:lang w:eastAsia="ru-RU"/>
        </w:rPr>
        <w:t xml:space="preserve"> </w:t>
      </w:r>
      <w:r>
        <w:rPr>
          <w:rFonts w:eastAsia="Times New Roman" w:cs="Times New Roman" w:ascii="Times New Roman" w:hAnsi="Times New Roman"/>
          <w:b/>
          <w:i/>
          <w:color w:val="000000"/>
          <w:sz w:val="26"/>
          <w:szCs w:val="26"/>
          <w:lang w:eastAsia="ru-RU"/>
        </w:rPr>
        <w:t>«Капитальные вложения в объекты муниципальной собственности»»</w:t>
      </w:r>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финансирование не осуществлялось.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7. </w:t>
      </w:r>
      <w:r>
        <w:rPr>
          <w:rFonts w:eastAsia="Times New Roman" w:cs="Times New Roman" w:ascii="Times New Roman" w:hAnsi="Times New Roman"/>
          <w:b/>
          <w:sz w:val="26"/>
          <w:szCs w:val="26"/>
          <w:lang w:eastAsia="ru-RU"/>
        </w:rPr>
        <w:t>Муниципальная программа «Эффективное управление расходами Администрации города Тынды и подведомственных учреждений на 2015-2024 го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Эффективность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раммой на 2020 год определены 22 индикатора эффективности, процент достижения которых составил 74,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П</w:t>
      </w:r>
      <w:r>
        <w:rPr>
          <w:rFonts w:cs="Times New Roman" w:ascii="Times New Roman" w:hAnsi="Times New Roman"/>
          <w:sz w:val="26"/>
          <w:szCs w:val="26"/>
        </w:rPr>
        <w:t>лановый объем финансирования составлял 112 117,576 тыс. рублей, в т. ч. из областного бюджета в сумме 3 294,027 тыс. рублей, из местного бюджета в сумме 108 823,549 тыс. рублей (из них: на мероприятия текущего года – 107 642,174 тыс. рублей, на погашение кредиторской задолженности прошлых лет – 1 181,375 тыс. рублей). За 2020 год профинансировано 110 377,506 тыс. рублей (местного бюджета 107 747,901 тыс. рублей, в т. ч. на погашение кредиторской задолженности прошлых лет – 1 181,375 тыс. рублей и областного бюджета 2 983,605 тыс. рублей), что составляло 98,8% от плановых показател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муниципальной программы действуют 3 подпрограмм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 xml:space="preserve">подпрограмме «Эффективное управление расходами Администрации города Тынды на 2015-2024 годы» </w:t>
      </w:r>
      <w:r>
        <w:rPr>
          <w:rFonts w:eastAsia="Times New Roman" w:cs="Times New Roman" w:ascii="Times New Roman" w:hAnsi="Times New Roman"/>
          <w:sz w:val="26"/>
          <w:szCs w:val="26"/>
          <w:lang w:eastAsia="ru-RU"/>
        </w:rPr>
        <w:t xml:space="preserve">профинансированы 61 851,971 тыс. рублей (местный бюджет – 58 868,366 тыс. рублей, областной бюджет – 2 983,605 тыс. рублей). Израсходованы средства в сумме 62 166,415 тыс. рублей (местный бюджет – 59 182,810 тыс. рублей, областной бюджет – 2 983,605 тыс. рублей), что составило 99,2% от плана.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Денежные средства направлен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плату труда и начисления на выплаты по оплате труда; иные выплаты персоналу, за исключением фонда оплаты труда, командировочные расходы, а именно: прочие выплаты (суточные),  транспортные расходы, прочие работы, услуги (наймы жилых помещений в служебных командировках); приобретение работ, услуг: услуги связи; работы услуги по содержанию имущества (ремонт копировальной и компьютерной техники, зарядка огнетушителей и т.д.); прочие работы, услуги: сопровождение программ, курсы повышения квалификации, подписка, диспансеризация, информационное обеспечение и т.д.); поступление нефинансовых активов: увеличение стоимости ОС; увеличение стоимости материальных запасов (комплектующие к компьютерной техники, канцелярские расходы); прочие расходы (налог на имуществ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финансирование обеспечение государственных полномочий по организационному обеспечению административных комиссий, комиссий по делам несовершеннолетних и защите их прав,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мероприятие Гарантии и компенсации лицам, работающим в районах Крайнего Севера и приравненных к ним местностях. (Правом на оплату проезда воспользовались 8 сотрудников);</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на представительские расходы (приобретение цветов, памятных подарков, сувениров в связи с праздничными, юбилейными датами), членские взносы в Совет муниципальных образований, оплату исполнительных документов по взысканию денежных средств;</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на услуги спец. связ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приобретение землемерной стальной рулетк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содержание территорий специального назначения, в т.ч. на организацию и содержание мест захоронения и оплату работ по сбору и удалению твердых отходов;</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 на доплаты к пенсиям, дополнительное пенсионное обеспечение, в т.ч. выплату пенсии муниципальным служащим и денежную выплату гражданам, удостоенным звания «Почетный гражданин города Тынды»;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поддержку периодических изданий, учрежденных органами местного самоуправления (оплата объявлений органа местного самоуправления на телевидени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а создание условий для качественного и доступного предоставления муниципальных услуг гражданам и организациям (оплата услуг связи). </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Управление по делам гражданской обороны и чрезвычайным ситуациям города Тынды»</w:t>
      </w:r>
      <w:r>
        <w:rPr>
          <w:rFonts w:eastAsia="Times New Roman" w:cs="Times New Roman" w:ascii="Times New Roman" w:hAnsi="Times New Roman"/>
          <w:sz w:val="26"/>
          <w:szCs w:val="26"/>
          <w:lang w:eastAsia="ru-RU"/>
        </w:rPr>
        <w:t xml:space="preserve"> профинансированы и освоены 11 206,620 тыс. рублей, что составило 95% от плана. На снижение показателя освоения бюджетных ассигнований повлияли сложившаяся кредиторская задолженность</w:t>
      </w:r>
      <w:r>
        <w:rPr/>
        <w:t xml:space="preserve"> </w:t>
      </w:r>
      <w:r>
        <w:rPr>
          <w:rFonts w:eastAsia="Times New Roman" w:cs="Times New Roman" w:ascii="Times New Roman" w:hAnsi="Times New Roman"/>
          <w:sz w:val="26"/>
          <w:szCs w:val="26"/>
          <w:lang w:eastAsia="ru-RU"/>
        </w:rPr>
        <w:t>по коммунальным услуга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Денежные средства направлены:</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 на мероприятие «Гарантии и компенсации лицам, работающим в районах Крайнего Севера и приравненных к ним местностях», правом на оплату проезда воспользовались 2 сотрудника.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подготовку населения и организаций к действиям в чрезвычайной ситуации в мирное и военное время.</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По</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подпрограмме «Эффективное управление расходами МКУ «Дирекция транспорта и обслуживания Администрации города Тынды»</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профинансированы и освоены </w:t>
      </w:r>
      <w:r>
        <w:rPr>
          <w:rFonts w:cs="Times New Roman" w:ascii="Times New Roman" w:hAnsi="Times New Roman"/>
          <w:sz w:val="26"/>
          <w:szCs w:val="26"/>
        </w:rPr>
        <w:t xml:space="preserve">денежные средства в размере </w:t>
      </w:r>
      <w:r>
        <w:rPr>
          <w:rFonts w:eastAsia="Times New Roman" w:cs="Times New Roman" w:ascii="Times New Roman" w:hAnsi="Times New Roman"/>
          <w:sz w:val="26"/>
          <w:szCs w:val="26"/>
          <w:lang w:eastAsia="ru-RU"/>
        </w:rPr>
        <w:t>37 358,471 тыс. рублей, что составило 98,9% от плана. На снижение показателя освоения бюджетных ассигнований повлияли сложившаяся кредиторская задолженность</w:t>
      </w:r>
      <w:r>
        <w:rPr/>
        <w:t xml:space="preserve"> </w:t>
      </w:r>
      <w:r>
        <w:rPr>
          <w:rFonts w:eastAsia="Times New Roman" w:cs="Times New Roman" w:ascii="Times New Roman" w:hAnsi="Times New Roman"/>
          <w:sz w:val="26"/>
          <w:szCs w:val="26"/>
          <w:lang w:eastAsia="ru-RU"/>
        </w:rPr>
        <w:t>по коммунальным услугам.</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Денежные средства напра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плату труда работников и начисления; командировочные расходы; расходы на коммунальные услуги; услуги связи; содержание имущества; хозяйственные расходы; расходы на закупку ГСМ, запчаст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а  мероприятие «Гарантии и компенсации лицам, работающим в районах Крайнего Севера и приравненных к ним местностях» средства направлены на оплату проезда 8 сотрудникам. </w:t>
      </w:r>
    </w:p>
    <w:p>
      <w:pPr>
        <w:pStyle w:val="Normal"/>
        <w:spacing w:lineRule="auto" w:line="240" w:before="0" w:after="0"/>
        <w:ind w:firstLine="709"/>
        <w:jc w:val="both"/>
        <w:rPr/>
      </w:pPr>
      <w:r>
        <w:rPr>
          <w:rFonts w:cs="Times New Roman" w:ascii="Times New Roman" w:hAnsi="Times New Roman"/>
          <w:sz w:val="26"/>
          <w:szCs w:val="26"/>
        </w:rPr>
        <w:t xml:space="preserve">8. </w:t>
      </w:r>
      <w:r>
        <w:rPr>
          <w:rFonts w:cs="Times New Roman" w:ascii="Times New Roman" w:hAnsi="Times New Roman"/>
          <w:b/>
          <w:sz w:val="26"/>
          <w:szCs w:val="26"/>
        </w:rPr>
        <w:t xml:space="preserve">Муниципальная программа </w:t>
      </w:r>
      <w:r>
        <w:rPr>
          <w:rFonts w:cs="Times New Roman" w:ascii="Times New Roman" w:hAnsi="Times New Roman"/>
          <w:b/>
          <w:bCs/>
          <w:color w:val="000000"/>
          <w:sz w:val="26"/>
          <w:szCs w:val="26"/>
        </w:rPr>
        <w:t>Развитие сельского хозяйства и регулирования рынков сельскохозяйственной продукции, сырья и продовольствия  города Тынды на 2015 - 2024 го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Цель программы – Обеспечение устойчивого роста производства  сельскохозяйственной продукции и улучшение качества жизни на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граммой на 2020 год определены 7 индикаторов эффективности, процент достижения которых составил 59%.</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6,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низко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w:t>
      </w:r>
      <w:r>
        <w:rPr>
          <w:rFonts w:cs="Times New Roman" w:ascii="Times New Roman" w:hAnsi="Times New Roman"/>
          <w:sz w:val="26"/>
          <w:szCs w:val="26"/>
        </w:rPr>
        <w:t>лановый объем финансирования составлял 514,031 тыс. рублей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Процент выполнения плана составлял 10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целью реализации Закона Амурской области № 254-ОЗ от 11.10.2013 «О регулировании численности безнадзорных животных», Администрацией города Тынды был заключен контракт № 68 от 28.10.2020 с МУП «Чистый город». В рамках контракта произведен отлов безнадзорных животных по 17 улицам города Тынды и проведена стерилизация 25 собакам. После передержки животные, не нашедшие хозяев, были отпуще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ременный пункт передержки по ул. Верхненабережная, 64А. </w:t>
      </w:r>
    </w:p>
    <w:p>
      <w:pPr>
        <w:pStyle w:val="Normal"/>
        <w:spacing w:lineRule="auto" w:line="240" w:before="0" w:after="0"/>
        <w:ind w:firstLine="709"/>
        <w:jc w:val="both"/>
        <w:rPr/>
      </w:pPr>
      <w:r>
        <w:rPr>
          <w:rFonts w:cs="Times New Roman" w:ascii="Times New Roman" w:hAnsi="Times New Roman"/>
          <w:b/>
          <w:sz w:val="26"/>
          <w:szCs w:val="26"/>
        </w:rPr>
        <w:t>Муниципальная программа «Доступная среда в городе Тынде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программы – формирование условий для устойчивого развития доступной среды для инвалидов и других маломобильных групп населения, их интеграция в обществе, повышение уровня и качества их жизн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ординатор программы - Администрация города Тынды в лице отдела архитектуры и градостроительства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 1 индикатор эффективности (по количеству установленных пандусов, который отражается нарастающим итогом за весь период реализации программы), в результате чего процент достижения составил 100%.</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4,7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не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ыделение бюджетных</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6"/>
          <w:szCs w:val="26"/>
          <w:lang w:eastAsia="ru-RU"/>
        </w:rPr>
        <w:t>ассигнований на 2020 год не предусмотрено.</w:t>
      </w:r>
      <w:r>
        <w:rPr>
          <w:rFonts w:cs="Times New Roman" w:ascii="Times New Roman" w:hAnsi="Times New Roman"/>
          <w:sz w:val="26"/>
          <w:szCs w:val="26"/>
        </w:rPr>
        <w:t xml:space="preserve"> Р</w:t>
      </w:r>
      <w:r>
        <w:rPr>
          <w:rFonts w:eastAsia="Times New Roman" w:cs="Times New Roman" w:ascii="Times New Roman" w:hAnsi="Times New Roman"/>
          <w:sz w:val="26"/>
          <w:szCs w:val="26"/>
          <w:lang w:eastAsia="ru-RU"/>
        </w:rPr>
        <w:t>еализация мероприятий муниципальной программы не осуществлялась.</w:t>
      </w:r>
    </w:p>
    <w:p>
      <w:pPr>
        <w:pStyle w:val="Normal"/>
        <w:autoSpaceDE w:val="false"/>
        <w:spacing w:lineRule="auto" w:line="240" w:before="0" w:after="0"/>
        <w:ind w:right="-83" w:firstLine="708"/>
        <w:jc w:val="both"/>
        <w:rPr/>
      </w:pPr>
      <w:r>
        <w:rPr>
          <w:rFonts w:cs="Times New Roman" w:ascii="Times New Roman" w:hAnsi="Times New Roman"/>
          <w:sz w:val="26"/>
          <w:szCs w:val="26"/>
        </w:rPr>
        <w:t xml:space="preserve">10. </w:t>
      </w:r>
      <w:r>
        <w:rPr>
          <w:rFonts w:cs="Times New Roman" w:ascii="Times New Roman" w:hAnsi="Times New Roman"/>
          <w:b/>
          <w:sz w:val="26"/>
          <w:szCs w:val="26"/>
        </w:rPr>
        <w:t>Муниципальная программа «Поддержка и развитие малого и среднего предпринимательства в городе Тынде Амурской области на 2015-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Цель программы – создание условий для устойчивого социально-экономического развития города Тынды Амур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ординатор программы - Администрация города Тынды в лице отдела экономической политики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28 индикаторов эффективности, процент достижения которых составил 148,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10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6"/>
          <w:szCs w:val="26"/>
        </w:rPr>
        <w:t xml:space="preserve">Плановый объем финансирования составлял 30 477,113 тыс. рублей (29 138,1 тыс. рублей областного и 1 339,013 тыс. рублей городского бюджетов). Профинансированы и освоены бюджетные ассигнования в полном объеме, что составило 100% от плана. </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В рамках организационной поддержки денежные средства направлен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на проведение конкурса «Рождественская торговля», который проходил с 18 декабря 2019 года по 30 декабря 2019 года среди предприятий розничной торговли, общественного питания и бытового обслуживания по праздничному оформлению залов, фасадов зданий и прилегающей территории, в целях повышения качества и культуры обслуживания потребителей, применения дизайнерских решений в оформлении предприятий, а также, в связи с празднованием новогодних и рождественских праздников. В конкурсе приняли участие 33 предприятия потребительского рынка. Участники награждены дипломами, подарочными сертификатами. Награждение победителей и участников конкурса прошло 05.02.2020 в кафе «Восточный каприз» и сопровождалось чаепитием. В виду отсутствия финансирования для реализации мероприятий Программы, проводимых в 2019 году, затраты на проведение конкурса «Рождественская торговля» были изысканы с финансирования 2020 года.</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на проведение фестиваля «Все о красоте и моде», посвященный «Дню работников бытового обслуживания населения», в котором приняли участие 12 представителей субъектов МСП (визажисты, парикмахеры, логопед, массажист). Участники награждены сертификатами и дипломами.</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на приобретение статуэток «Меркурий» для награждения субъектов МСП.</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на проведение ХХIII выставки-ярмарки «ТындаЭкспо-2020», с участием 60 ведущих предприятий и организаций области, а также сельхозпроизводителей. В конкурсе «Народный промысел» приняли участие 20 человек. Почетными грамотами министерства экономического развития и внешних связей Амурской области, статуэтками «Меркурий» и цветами награждены 3 индивидуальных предпринимателя. В номинации «Лучший старт» 5 начинающих и перспективных индивидуальных предпринимателя награждены дипломами и цветами. Путем голосования посетителей ярмарки, определился один победитель в номинации «Народное признание», которому вручены диплом и цветы.</w:t>
      </w:r>
    </w:p>
    <w:p>
      <w:pPr>
        <w:pStyle w:val="Normal"/>
        <w:autoSpaceDE w:val="false"/>
        <w:spacing w:lineRule="auto" w:line="240" w:before="0" w:after="0"/>
        <w:ind w:right="-83" w:firstLine="708"/>
        <w:jc w:val="both"/>
        <w:rPr/>
      </w:pPr>
      <w:r>
        <w:rPr>
          <w:rFonts w:cs="Times New Roman" w:ascii="Times New Roman" w:hAnsi="Times New Roman"/>
          <w:sz w:val="26"/>
          <w:szCs w:val="26"/>
        </w:rPr>
        <w:t xml:space="preserve">На оказание финансовой поддержки, которая осуществлялась по двум направлениям: </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в рамках реализации национального проекта «Малое и среднее предпринимательство и поддержка индивидуальной предпринимательской инициативы» (региональный проект «Акселерация субъектов МСП»);</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xml:space="preserve">-  на поддержку субъектов предпринимательства, пострадавших в условиях ухудшения ситуации в связи с распространением новой коронавирусной инфекции (COVID-19). </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В течение 2020 года принято 125 заявлений, из них предоставлены субсидия 81 заявителю, отказано - 34 заявителям, отозваны заявления - 8 заявителями.</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Информация о получателях поддержки предоставлена в Реестре субъектов МСП – получателей поддержки, размещена на официальном сайте Администрации города Тынды http://gorod.tynda.ru в подразделе «Развитие малого и среднего предпринимательства» раздела «Экономика». Кроме того, в указанном подразделе можно ознакомиться с полной информацией о реализации муниципальной программы в 2020 году.</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В 2020 году имущественная поддержка путем передачи муниципального имущества, общей площадью 307,2 м2, на условиях преференций предоставлена двум субъектам предпринимательства на реализацию инвестиционных проектов:</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соляная пещера «АсСоль» с необходимым спектром оздоровительных услуг - массаж, приготовление кислородных коктейлей и т.п. Получатель поддержки ИП Жукова Елена Владимировна. Передано муниципальное имущество площадью 35,6 кв.м, расположенное в здании по адресу: г.Тында, ул. Красная Пресня д.57 (подвал) сроком на 5 лет.</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цех по приготовлению и реализации продуктов быстрого питания. Получатель поддержки ООО «АКТИВ». Передано муниципальное имущество площадью 271,6 кв.м, расположенное по адресу: г.Тында, ул. Амурская д.27, сроком на 5 лет.</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b/>
          <w:sz w:val="26"/>
          <w:szCs w:val="26"/>
        </w:rPr>
        <w:t>Муниципальная программа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программы – обеспечение доступных качественных услуг в сфере здравоохранения, образования, культуры, спорта и Комитете по делам молодежи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ординатор программы - Администрация города Тынды в лице отдела экономической политики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3 индикатора эффективности, процент достижения которых составил 67%.</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7,2 балла.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pPr>
      <w:r>
        <w:rPr>
          <w:rFonts w:cs="Times New Roman" w:ascii="Times New Roman" w:hAnsi="Times New Roman"/>
          <w:sz w:val="26"/>
          <w:szCs w:val="26"/>
        </w:rPr>
        <w:t>Плановый объем финансирования составлял 900 тыс. рублей средств городского бюджета. Во втором квартале 2020 года были заключены 3 договора о предоставлении молодым специалистам единовременной выплаты подъемных (учителям математики, иностранного языка, физи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проведением мероприятий, направленных на профилактику, предотвращение ухудшения и устранение последствий распространения новой коронавирусной инфекции (COVID 19), решением Тындинской городской Думы от 05.03.2020 № 233-Р-ТГД-VII «О нормативном правовом акте города Тынды «О внесении изменений и дополнений в нормативный правовой акт города Тынды от 21.12.2019 № 37-НПА «О городском бюджете на 2020 год и плановый период 2021 и 2022 годов», принятый решением Тындинской городской Думы от 21.12.2019 № 193-Р-ТГД-VII, были внесены изменения: плановый объем финансирования Программы на 2020 год уменьшен до 0 руб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чем, перечисление на счета, открытые в кредитных организациях, молодым специалистам не осуществлялось. Выплаты по заключенным договорам 2020 года запланированы на 1 квартал 2021 года.</w:t>
      </w:r>
    </w:p>
    <w:p>
      <w:pPr>
        <w:pStyle w:val="Normal"/>
        <w:spacing w:lineRule="auto" w:line="240" w:before="0" w:after="0"/>
        <w:ind w:firstLine="709"/>
        <w:jc w:val="both"/>
        <w:rPr/>
      </w:pPr>
      <w:r>
        <w:rPr>
          <w:rFonts w:cs="Times New Roman" w:ascii="Times New Roman" w:hAnsi="Times New Roman"/>
          <w:sz w:val="26"/>
          <w:szCs w:val="26"/>
        </w:rPr>
        <w:t xml:space="preserve">12. </w:t>
      </w:r>
      <w:r>
        <w:rPr>
          <w:rFonts w:eastAsia="Times New Roman" w:cs="Times New Roman" w:ascii="Times New Roman" w:hAnsi="Times New Roman"/>
          <w:b/>
          <w:sz w:val="26"/>
          <w:szCs w:val="26"/>
          <w:lang w:eastAsia="ru-RU"/>
        </w:rPr>
        <w:t>Муниципальная программа «Обеспечение доступным и качественным жильем населения города Тынды на 2015-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 xml:space="preserve">Цель программы – повышение доступности жилья и качества жилищного обеспечения населения. </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жилищно-коммунального, дорожного хозя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9 индикаторов эффективности, процент достижения которых составил 138,8%.</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6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овый объем финансирования составлял </w:t>
      </w:r>
      <w:r>
        <w:rPr>
          <w:rFonts w:eastAsia="Times New Roman" w:cs="Times New Roman" w:ascii="Times New Roman" w:hAnsi="Times New Roman"/>
          <w:sz w:val="26"/>
          <w:szCs w:val="26"/>
          <w:lang w:eastAsia="ru-RU"/>
        </w:rPr>
        <w:t>114 370,105 тыс. рублей (108 258,056 тыс. рублей областного и 6 122,049 тыс. рублей городского бюджетов).</w:t>
      </w:r>
      <w:r>
        <w:rPr>
          <w:rFonts w:cs="Times New Roman" w:ascii="Times New Roman" w:hAnsi="Times New Roman"/>
          <w:sz w:val="26"/>
          <w:szCs w:val="26"/>
        </w:rPr>
        <w:t xml:space="preserve"> В отчетном году профинансированы и освоены денежные средства в размере 113 104,215 тыс. рублей (108 421,417 тыс. рублей областного и 4 682,798 тыс. рублей городского бюджетов), что составило 98,9% от плана.</w:t>
      </w:r>
    </w:p>
    <w:p>
      <w:pPr>
        <w:pStyle w:val="Normal"/>
        <w:spacing w:lineRule="auto" w:line="240" w:before="0" w:after="0"/>
        <w:ind w:firstLine="709"/>
        <w:jc w:val="both"/>
        <w:rPr/>
      </w:pPr>
      <w:r>
        <w:rPr>
          <w:rFonts w:cs="Times New Roman" w:ascii="Times New Roman" w:hAnsi="Times New Roman"/>
          <w:sz w:val="26"/>
          <w:szCs w:val="26"/>
        </w:rPr>
        <w:t>В рамках данной программы действуют 4 подпрограммы.</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Для реализации мероприятий</w:t>
      </w:r>
      <w:r>
        <w:rPr>
          <w:rFonts w:eastAsia="Times New Roman" w:cs="Times New Roman" w:ascii="Times New Roman" w:hAnsi="Times New Roman"/>
          <w:b/>
          <w:i/>
          <w:sz w:val="26"/>
          <w:szCs w:val="26"/>
          <w:lang w:eastAsia="ru-RU"/>
        </w:rPr>
        <w:t xml:space="preserve"> подпрограммы «Повышение устойчивости жилых домов, основных объектов и систем жизнеобеспечения в сейсмическом районе город Тында»</w:t>
      </w:r>
      <w:r>
        <w:rPr>
          <w:rFonts w:eastAsia="Times New Roman" w:cs="Times New Roman" w:ascii="Times New Roman" w:hAnsi="Times New Roman"/>
          <w:sz w:val="26"/>
          <w:szCs w:val="26"/>
          <w:lang w:eastAsia="ru-RU"/>
        </w:rPr>
        <w:t xml:space="preserve"> в 2020 году выделение бюджетных ассигнований не запланировано.</w:t>
      </w:r>
    </w:p>
    <w:p>
      <w:pPr>
        <w:pStyle w:val="Normal"/>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 xml:space="preserve">Финансирование мероприятий </w:t>
      </w:r>
      <w:r>
        <w:rPr>
          <w:rFonts w:eastAsia="Times New Roman" w:cs="Times New Roman" w:ascii="Times New Roman" w:hAnsi="Times New Roman"/>
          <w:b/>
          <w:i/>
          <w:sz w:val="26"/>
          <w:szCs w:val="26"/>
          <w:lang w:eastAsia="ru-RU"/>
        </w:rPr>
        <w:t>подпрограммы «Обеспечение инженерной инфраструктурой земельных участков под строительство жилья на территории города Тынды»</w:t>
      </w:r>
      <w:r>
        <w:rPr>
          <w:rFonts w:eastAsia="Times New Roman" w:cs="Times New Roman" w:ascii="Times New Roman" w:hAnsi="Times New Roman"/>
          <w:sz w:val="26"/>
          <w:szCs w:val="26"/>
          <w:lang w:eastAsia="ru-RU"/>
        </w:rPr>
        <w:t xml:space="preserve"> в 2020 году не предусмотрено. В связи с ограниченными возможностями бюджета Амурской области продолжить реализацию мероприятий подпрограммы за счет ресурсов области крайне затруднительно.</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r>
        <w:rPr>
          <w:rFonts w:cs="Times New Roman" w:ascii="Times New Roman" w:hAnsi="Times New Roman"/>
          <w:sz w:val="26"/>
          <w:szCs w:val="26"/>
        </w:rPr>
        <w:t xml:space="preserve"> профинансированы и освоены денежные средства в размере 110 154,143 тыс. рублей (105 747,977 тыс. рублей областного и 4 406,166 тыс. рублей городского бюджетов), что составило 99,1% от пла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обретены 54 квартиры общей площадью 3 026,4 м2 для переселения граждан из жилищного фонда признанного непригодным для проживания. Переселены 54 семьи (93 человека).</w:t>
      </w:r>
    </w:p>
    <w:p>
      <w:pPr>
        <w:pStyle w:val="Normal"/>
        <w:spacing w:lineRule="auto" w:line="240" w:before="0" w:after="0"/>
        <w:ind w:firstLine="709"/>
        <w:jc w:val="both"/>
        <w:rPr/>
      </w:pPr>
      <w:r>
        <w:rPr>
          <w:rFonts w:cs="Times New Roman" w:ascii="Times New Roman" w:hAnsi="Times New Roman"/>
          <w:sz w:val="26"/>
          <w:szCs w:val="26"/>
        </w:rPr>
        <w:t xml:space="preserve">На реализацию мероприятий </w:t>
      </w:r>
      <w:r>
        <w:rPr>
          <w:rFonts w:cs="Times New Roman" w:ascii="Times New Roman" w:hAnsi="Times New Roman"/>
          <w:b/>
          <w:i/>
          <w:sz w:val="26"/>
          <w:szCs w:val="26"/>
        </w:rPr>
        <w:t>подпрограммы «Обеспечение жильем молодых семей»</w:t>
      </w:r>
      <w:r>
        <w:rPr>
          <w:rFonts w:cs="Times New Roman" w:ascii="Times New Roman" w:hAnsi="Times New Roman"/>
          <w:sz w:val="26"/>
          <w:szCs w:val="26"/>
        </w:rPr>
        <w:t xml:space="preserve"> профинансированы и освоены 2 784,833 тыс. рублей (1 534,713 тыс. рублей областного и 1 500 тыс. рублей городского бюджетов), что составило 91,8%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етырем молодым семьям было выданы и оплачены свидетельства о праве на получение социальной выплаты на приобретение (строительство) жиль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w:t>
      </w:r>
      <w:r>
        <w:rPr>
          <w:rFonts w:cs="Times New Roman" w:ascii="Times New Roman" w:hAnsi="Times New Roman"/>
          <w:b/>
          <w:i/>
          <w:sz w:val="26"/>
          <w:szCs w:val="26"/>
        </w:rPr>
        <w:t>одпрограммы «</w:t>
      </w:r>
      <w:r>
        <w:rPr>
          <w:rFonts w:eastAsia="Times New Roman" w:cs="Times New Roman" w:ascii="Times New Roman" w:hAnsi="Times New Roman"/>
          <w:b/>
          <w:bCs/>
          <w:i/>
          <w:iCs/>
          <w:sz w:val="26"/>
          <w:szCs w:val="26"/>
          <w:lang w:eastAsia="ru-RU"/>
        </w:rPr>
        <w:t xml:space="preserve">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w:t>
      </w:r>
      <w:r>
        <w:rPr>
          <w:rFonts w:cs="Times New Roman" w:ascii="Times New Roman" w:hAnsi="Times New Roman"/>
          <w:sz w:val="26"/>
          <w:szCs w:val="26"/>
        </w:rPr>
        <w:t xml:space="preserve">профинансированы и освоены денежные средства в размере 165,239 тыс. рублей городского бюджета, что составило 100% от пла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зврат средств по требованию Министерства строительства и архитектуры Амурской области по соглашению от 27.08.2019 № 1 за невыполнение показателей результативност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3. </w:t>
      </w:r>
      <w:r>
        <w:rPr>
          <w:rFonts w:eastAsia="Times New Roman" w:cs="Times New Roman" w:ascii="Times New Roman" w:hAnsi="Times New Roman"/>
          <w:b/>
          <w:sz w:val="26"/>
          <w:szCs w:val="26"/>
          <w:lang w:eastAsia="ru-RU"/>
        </w:rPr>
        <w:t xml:space="preserve">Муниципальная программа «Повышение эффективности использования муниципального имущества и земельных участков города Тынды на 2015-2024 годы».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ель программы – обеспечение эффективного управления муниципальным имуществом города Тынды, в том числе земельными участками, находящимися на территории города Тынд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Управление муниципального имущества и земельных отношений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 21 индикатор эффективности, процент достижения которых составил 83,8%.</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4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лановый объем финансирования составлял 51 420,408 тыс. рублей городского бюджета. Для реализации программных мероприятий профинансированы и освоены денежные средства в размере 47 429,429 тыс. рублей, что составило 93,1%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программы направл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оплату коммунальных услуг за муниципальные помещения, оплату за техническое обслуживание пустующих муниципальных помещений, техническое обслуживание охранной и пожарной сигнализации,  изготовление тех. паспортов на помещения, за пожарную сигнализацию, за сбор платы за пользование жилыми помещениями  по договорам социального и коммерческого найма помещений муниципального жилищного фонда муниципального образования г. Тынды, услуги типографии, налог на транспорт и т.д., в т. ч.  на погашение кредиторской задолженности на начало г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аккарицидную обработку земельных участков, формирование земельных участков и постановку на ГКУ. Кредиторская задолженность за 4 квартал составляла 15,0 тыс. рублей, в т. ч.  за формирование земельных участ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выплату заработной платы муниципальным служащим, начисления на выплаты по оплате труда, оплата услуг связи,  обслуживание программы 1С и т.д., в т. ч. погашена кредиторская задолженность по страховым взносам на начало год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реализацию мероприятия «Гарантии и компенсации лицам, работающих в районах Крайнего Севера и приравненным к ним местностя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на оплату судебных расходов по решению суд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14.</w:t>
      </w:r>
      <w:r>
        <w:rPr>
          <w:rFonts w:cs="Times New Roman" w:ascii="Times New Roman" w:hAnsi="Times New Roman"/>
          <w:b/>
          <w:sz w:val="26"/>
          <w:szCs w:val="26"/>
        </w:rPr>
        <w:t xml:space="preserve"> Муниципальная программа «Противодействие злоупотреблению наркотическими средствами и их незаконному обороту на 2015-2024 годы в городе Тынде Амурской обла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Цель программы – обеспечить условия для приостановления роста злоупотребления наркотиками и их незаконного оборота, пропаганда здорового и безопасного образа жизни, формирование антинаркотических установок.  </w:t>
      </w:r>
    </w:p>
    <w:p>
      <w:pPr>
        <w:pStyle w:val="Normal"/>
        <w:spacing w:lineRule="auto" w:line="240" w:before="0" w:after="0"/>
        <w:ind w:firstLine="709"/>
        <w:jc w:val="both"/>
        <w:rPr/>
      </w:pPr>
      <w:r>
        <w:rPr>
          <w:rFonts w:cs="Times New Roman" w:ascii="Times New Roman" w:hAnsi="Times New Roman"/>
          <w:sz w:val="26"/>
          <w:szCs w:val="26"/>
        </w:rPr>
        <w:t xml:space="preserve">Координатор программы - Управление молодежной и семейной политики, физической культуры и спорта Администрации города Тынды.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9 индикаторов эффективности, процент достижения которых составил 155,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9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На реализацию программы бюджетом города на 2020 год выделено, профинансировано и израсходовано 50 тыс. рублей на изготовление полиграфической продукции (информационные буклеты, листовки, памятки) для населения города Тынды. Процент выполнения плана 100%.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ез финансирования отделом молодежной и семейной политики Управления молодежи и спорта г. Тынды были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7 видео-лекций по профилактике алкоголизма и табакокурения с охватом 629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нкетирование по употреблению наркотических веществ, по ВИЧ с охватом 407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еминар с родителями о проблемах зависимости подростков, профилактика наркотических веществ в Амурском техническом колледже (2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мае проведена Международная акция по борьбе с курением;</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веден конкурс листовок «Я за трезвую Россию!»;</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июне проведена акция «Я против наркотик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ноябре проведены акции против алкоголизма и табакокурен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циальных сетях отдела молодежной и семейной политики размещены ролики по профилактике наркомании, алкоголизма и курения, ИППП, ВИЧ -  всего 37. Всего 9237 просмотров (с учетом участников мероприятий, проводимых в on-line формате).</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о 37 мероприятий с охватом 1 273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 привлечения бюджетных средств за отчетный период Управлением по культуре Администрации г. Тынды проведены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5 мероприятий, направленных на профилактику наркомании, пропаганду ЗОЖ (п.1.1 «Совершенствование системы профилактики наркомании»). Это культурно-массовые и просветительные мероприятия в форме театрализованных игровых и конкурсных программ, выставок, лекций, спектаклей, показа видеороликов и кинофильмов. Охват населения – 23 030 чел.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нформация размещалась в 4 соцсетях, официальный сайт Администрации города Тынды, официальный сайт ГДК «Русь», анонс спектаклей антинаркотической направленности публиковался в социальных сетях, на сайте газеты «БАМ»; сведения о библиотечных мероприятиях или выставках регулярно размещаются на сайте МБУК ГБ; социальная реклама, направленная на пропаганду ЗОЖ, размещена на официальных сайтах учреждений культур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 привлечения бюджетных средств отделом физической культуры и спорта Управления молодежи и спорта г. Тынды за отчетный период проведено 81 физкультурное и спортивное мероприятие, с участием в них 3 377 чел. В средствах массовой информации размещено 440 сообщений о физкультурных и спортивных мероприятиях. В трех спортивных школах по программам спортивной подготовки обучается 1 276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 привлечения бюджетных средств за отчетный период Управлением образования в целях создания условий для формирования модели здорового образа жизни и профилактики аддитивного поведения, выявления и распространения инновационных форм и методов работы по предупреждению злоупотребления наркотическими средствами прошла профилактическая акция «Независимое детство». В рамках акции прошли следующие мероприят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творческий конкурс для учащихся 1-11классов: «Я – за ЗДОРОВЬЕ!» (охват 224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енинговые занятия «Умей сказать НЕТ!» для учащихся 8-11кл (охват 175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нформационные пятиминутки о социальных, медицинских и юридических аспектах любого вида зависимости (охват 1 1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екция / беседа /доклад/ дискуссия/ информационные выступления для педагогов и иных сотрудников организации (охват 32 педагог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ация мини-соревнований на переменах (охват 691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азмещение на информационных стендах, сайтах образовательных организаций сведений о работающих бесплатных «горячих линиях» и сайтах по оказанию консультативной помощи, разработке индивидуальных маршрутов избавления от вредных привычек и сопровождении в этом процессе (50 стенд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руглый стол «Мы против наркотиков!» для учащихся 9-х классов общеобразовательных учреждений и учащихся педагогического класс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МОАУ ГИМНАЗИЯ №2 в рамках акции провели: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ставку рисунков «Моя семья» с целью пропаганда семейных ценностей и здорового образа жизни в семье, в которой участвовали 75 сем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ймись делом» (на уроках учащиеся старших классов проводили игры для детей младшего возраста) участвовали 12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онкурс листовок среди учащихся 9 классов, мини-проект, в рамках которого гимназисты разрабатывают и распространяют листовки «Я за трезвую Россию!», приняли участие 96 учащихся и педагогов гимнази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 просмотр видеороликов о здоровом образе жизни (материал размещен на экране электронного расписания в фойе школы, видеоролики содержат пропаганду здорового образа жизни) просмотрели 8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а индивидуальная и групповая работа социального педагога и педагога-психолога с обучающимися по выявлению категорий детей  «группы риска», охват 2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рганизованы классные часы по теме: «Экология семьи: семейные династии и традиции», «Семья – основа общества и личности», участвовало 1 10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изготовлены информационные листовки «Я выбираю здоровье!» для обучающихся и их родителей с указанием единого телефона доверия, роздано 1 750 листовок.</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Школами города были проведены мероприятия, направленные на профилактику наркомании, пропаганду ЗОЖ:</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имназия против курения!» – 929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семирный день без табака – 82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кция «Мои безопасные каникулы» - 110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ень без алкоголя! – 55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еседа «Береги здоровье смолоду», 9-11 кл.;</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Уроки здоровья «Твое здоровье в твоих руках», 1-6 к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вест-игра «Путешествие на поезде здоровья», 1-5 к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ыли подготовлены информационные буклеты профилактического содержан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 дай себя в обид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Твое здоровье - твое будущее»</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веты здоровь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ы за ЗОЖ»</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Буклет «Я выбираю жизн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зкультурно-спортивные мероприятия антинаркотической направленност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 «Веселые старты» - 213 чел;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ревнования по волейболу «Здоровье – это здорово» - 60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курсы, викторины антинаркотической направленност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ет наркотикам!» (викторина)  – 89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ой мир- мир без террора!» (конкурс) – 236 чел.</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года прочитаны лекции для родител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росток и наркотики»;</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урить или не курит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изация занятий школьников по укреплению здоровья и формированию и актуализации здорового образа жизни» (с приглашением  специалист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ава и обязанности родителей, учеников».</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ы тематические классные часы:</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нь против курения»;</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доровье - это жизн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чность и алкоголь»;</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орькие плоды «сладкой жизни», или о тяжких социальных последствиях употребления наркотиков и курительных смесей».</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того за 2020 год было проведено более 35 мероприятий с общим охватом обучающихся более 13 000 чел.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сего в рамках муниципальной программы «Противодействие злоупотреблению наркотическими средствами и их незаконному обороту на 2015-2024 годы в городе Тынде Амурской области» проведено 198 мероприятий (лекции, конкурсы, акции, выставки, спектакли). 38 579 чел. приняли участие в мероприятиях профилактического характера (с учетом мероприятий проведенных в онлайн формате и просмотров социальных сетя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 xml:space="preserve">15. </w:t>
      </w:r>
      <w:r>
        <w:rPr>
          <w:rFonts w:cs="Times New Roman" w:ascii="Times New Roman" w:hAnsi="Times New Roman"/>
          <w:b/>
          <w:sz w:val="26"/>
          <w:szCs w:val="26"/>
        </w:rPr>
        <w:t>Муниципальная программа «Повышение эффективности управления муниципальными финансами и муниципальным долгом города Тынды на 2015-2024 г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Цель программы - обеспечение сбалансированности и устойчивости бюджета города Тын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ординатор программы - Финансовое Управление Администрации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11 индикаторов эффективности, процент достижения которых составил 100%.</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4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pPr>
      <w:r>
        <w:rPr>
          <w:rFonts w:cs="Times New Roman" w:ascii="Times New Roman" w:hAnsi="Times New Roman"/>
          <w:sz w:val="26"/>
          <w:szCs w:val="26"/>
        </w:rPr>
        <w:t>Плановый объем финансирования составлял 23 914,005 тыс. рублей. За отчетный период на реализацию мероприятий профинансировано и освоены 23 759,257 тыс. рублей, что составило 99,4%. от плана.</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sz w:val="26"/>
          <w:szCs w:val="26"/>
        </w:rPr>
        <w:t>Денежные средства направл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гашение процентов по кредитам, оформленным в ПАО «Росбанк» и ПАО «Сбербан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оплату труда и начисления на выплаты по оплате труда, услуги связи и слуг Интернет сети, на оплату за сопровождение и приобретение программного обеспечения, ремонт орг.техники, приобретение основных сред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компенсацию расходов по оплате стоимости проезда и провоза багажа к месту использования отпуска и обратно. Правом на оплату проезда воспользовался 1 человек.</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6. </w:t>
      </w:r>
      <w:r>
        <w:rPr>
          <w:rFonts w:cs="Times New Roman" w:ascii="Times New Roman" w:hAnsi="Times New Roman"/>
          <w:b/>
          <w:sz w:val="26"/>
          <w:szCs w:val="26"/>
        </w:rPr>
        <w:t>Муниципальная программа «Поддержка социально-ориентированных некоммерческих организаций на территории муниципального образования город Тында на 2017 – 2024 годы».</w:t>
      </w:r>
    </w:p>
    <w:p>
      <w:pPr>
        <w:pStyle w:val="Normal"/>
        <w:spacing w:lineRule="auto" w:line="240" w:before="0" w:after="0"/>
        <w:ind w:firstLine="709"/>
        <w:jc w:val="both"/>
        <w:rPr/>
      </w:pPr>
      <w:r>
        <w:rPr>
          <w:rFonts w:cs="Times New Roman" w:ascii="Times New Roman" w:hAnsi="Times New Roman"/>
          <w:sz w:val="26"/>
          <w:szCs w:val="26"/>
        </w:rPr>
        <w:t xml:space="preserve">Цель программы – </w:t>
      </w:r>
      <w:r>
        <w:rPr>
          <w:rFonts w:eastAsia="Times New Roman" w:cs="Times New Roman" w:ascii="Times New Roman" w:hAnsi="Times New Roman"/>
          <w:sz w:val="26"/>
          <w:szCs w:val="26"/>
          <w:lang w:eastAsia="ru-RU"/>
        </w:rPr>
        <w:t>создание благоприятных условий для развития социально - ориентированных некоммерческих организаций  и повышения активности населения города в решении общественно значимых вопросов</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Координатор программы - Администрация города Тынды</w:t>
      </w:r>
      <w:r>
        <w:rPr>
          <w:rFonts w:eastAsia="Times New Roman" w:cs="Times New Roman" w:ascii="Times New Roman" w:hAnsi="Times New Roman"/>
          <w:sz w:val="26"/>
          <w:szCs w:val="26"/>
          <w:lang w:eastAsia="ru-RU"/>
        </w:rPr>
        <w:t xml:space="preserve"> в лице отдела контроля, организационного и кадрового обеспечения</w:t>
      </w:r>
      <w:r>
        <w:rPr>
          <w:rFonts w:cs="Times New Roman" w:ascii="Times New Roman" w:hAnsi="Times New Roman"/>
          <w:sz w:val="26"/>
          <w:szCs w:val="26"/>
        </w:rPr>
        <w:t xml:space="preserve">.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8 индикаторов эффективности, процент достижения которых составил 116,7%.</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3 баллов. </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умеренно эффективная.</w:t>
      </w:r>
    </w:p>
    <w:p>
      <w:pPr>
        <w:pStyle w:val="Style21"/>
        <w:ind w:firstLine="709"/>
        <w:jc w:val="both"/>
        <w:rPr>
          <w:sz w:val="26"/>
          <w:szCs w:val="26"/>
        </w:rPr>
      </w:pPr>
      <w:r>
        <w:rPr>
          <w:sz w:val="26"/>
          <w:szCs w:val="26"/>
        </w:rPr>
        <w:t xml:space="preserve">На реализацию программы выделение бюджетных ассигнований не предусмотрено.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территории города осуществляют деятельность 5 зарегистрированных религиозных организации и 17 некоммерческих организаций. Всего зарегистрированных некоммерческих организаций - 22, информация о регистрации размещена на портале Министерства юстиции Российской Федерации.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на территории города Тынды осуществляют свою деятельность местные отделения: Амурского регионального Отделения Общероссийской общественной организации «Союз пенсионеров России»; Амурского областного отделения Всероссийской общественной организации ветеранов «Боевое братство»; Амурский областной союз женщин; Тындинский городской Совет ветеранов войны и труда (пенсионеров), вооруженных сил и правоохранительных органов Амурского регионального отделения Всероссийской общественной организации ветеранов  (пенсионеров)  войны и труда, вооруженных сил и правоохранительных орган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ставленными задачами Муниципальной программы проделана следующая рабо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С целью обеспечения информирования о деятельности социально - ориентированных некоммерческих организациях в местных СМИ, на официальном сайте Администрации города Тынды, в социальных сетях «Интернет» регулярно размещалась информация о деятельности СОНКО.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Обновлены: реестр объектов собственности города Тынды, предоставленных в качестве имущественной поддержки СОНКО, а также реестр поддержки СОНКО  из иных источн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В соответствии с планом муниципальной программы проведено два  заседания с руководителями социально - ориентированных некоммерческих организаций при Мэре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4. На протяжении 2020 года до руководителей СОНКО регулярно доводилась информация о проведении областных семинаров по обмену опытом по взаимодействию с некоммерческими объединениями в деятельности, направленной на решение социально значимых проблем, областных конкурсах по поддержки СОНКО, о конкурсах президентских грантов.  СОНКО привлекались к участию в городских мероприятиях таких как: День памяти советских воинов-интернационалистов и россиян, исполнявших служебный долг за пределами Отечества, Олимпиада «Интернет-долголетие»; мероприятия, посвященные Дню Победы, проводимые в режиме онлайн; общегородской субботник; голосование по одобрению поправок в конституцию РФ; мероприятия в рамках празднования 45-летия города Тынды; митинг, посвященный 75-й годовщине окончания Второй мировой войны; акция "Свеча памяти", посвященная Дню солидарности в борьбе с терроризмом; опрос населения по сбору предложений по благоустройству общественной городской среды; Новогодние и рождественские ак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Управлением муниципального имущества и земельных отношений Администрации города Тынды за отчетный период оказана имущественная поддержка на безвозмездной основе трем СОНКО: Тындинскому городскому совету ветеранов войны и труда (пенсионеров), вооруженных сил и правоохранительных органов;  Тындинской городской общественной организации «Федерация бильярдного спорта»; Амурской областной общественной организации «Ультимату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МБУК «Городская библиотека», предоставлена Тындинской городской организации "Всероссийское общество инвалидов» поддержка в виде недвижимого имущества в безвозмездное пользование и ежемесячной оплаты за коммунальные ресурс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молодежной и семейной политики, физической культуры и спорта Администрации города Тынды, оказана поддержка в виде предоставления недвижимого имущества в безвозмездное пользование:  Ассоциации содействия развитию детей, подростков и молодежи "Развитие"; Общественной спортивной организации "Федерация каратэ г. Тында;  Амурской областной физкультурно-спортивной общественной организации по развитию боевых искусств и рукопашного боя "СТАЛЬНОЙ КУЛАК".</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 xml:space="preserve">17. </w:t>
      </w:r>
      <w:r>
        <w:rPr>
          <w:rFonts w:eastAsia="Times New Roman" w:cs="Times New Roman" w:ascii="Times New Roman" w:hAnsi="Times New Roman"/>
          <w:b/>
          <w:sz w:val="26"/>
          <w:szCs w:val="26"/>
          <w:lang w:eastAsia="ru-RU"/>
        </w:rPr>
        <w:t>Муниципальная программа «Развитие транспортной системы города Тынды на 2018-2024 годы».</w:t>
      </w:r>
    </w:p>
    <w:p>
      <w:pPr>
        <w:pStyle w:val="Normal"/>
        <w:autoSpaceDE w:val="false"/>
        <w:spacing w:lineRule="auto" w:line="240" w:before="0" w:after="0"/>
        <w:ind w:right="-83" w:firstLine="708"/>
        <w:jc w:val="both"/>
        <w:rPr/>
      </w:pPr>
      <w:r>
        <w:rPr>
          <w:rFonts w:cs="Times New Roman" w:ascii="Times New Roman" w:hAnsi="Times New Roman"/>
          <w:sz w:val="26"/>
          <w:szCs w:val="26"/>
        </w:rPr>
        <w:t>Цель программы - обеспечение транспортной доступности путем, увеличения доли автомобильных дорог, соответствующих нормативным требованиям и потребностям населения в качественных, доступных и безопасных услугах на автомобильном транспорте, а так же обеспечение безопасной жизнедеятельности территорий, объектов и граждан города Тынды.</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жилищно-коммунального, дорожного хозяй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39 индикатор эффективности, процент достижения которых составил 101,2%.</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9,2 балл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Плановый объем финансирования составлял </w:t>
      </w:r>
      <w:r>
        <w:rPr>
          <w:rFonts w:eastAsia="Times New Roman" w:cs="Times New Roman" w:ascii="Times New Roman" w:hAnsi="Times New Roman"/>
          <w:sz w:val="26"/>
          <w:szCs w:val="26"/>
          <w:lang w:eastAsia="ru-RU"/>
        </w:rPr>
        <w:t xml:space="preserve">130 790,448 тыс. рублей (61 440,283 тыс. рублей областного и 69 350,165 тыс. рублей городского бюджетов). В отчетном году профинансированы и освоены денежные средства в размере 122 475,867 тыс. рублей (55 169,45 тыс. рублей областного и 67 306,417 тыс. рублей городского бюджетов), что составило 93,6%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данной программы действуют 3 под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На реализацию мероприятий </w:t>
      </w:r>
      <w:r>
        <w:rPr>
          <w:rFonts w:eastAsia="Times New Roman" w:cs="Times New Roman" w:ascii="Times New Roman" w:hAnsi="Times New Roman"/>
          <w:b/>
          <w:i/>
          <w:sz w:val="26"/>
          <w:szCs w:val="26"/>
          <w:lang w:eastAsia="ru-RU"/>
        </w:rPr>
        <w:t>подпрограммы «Развитие пассажирского транспорта общего пользования города Тынды»</w:t>
      </w:r>
      <w:r>
        <w:rPr>
          <w:rFonts w:eastAsia="Times New Roman" w:cs="Times New Roman" w:ascii="Times New Roman" w:hAnsi="Times New Roman"/>
          <w:sz w:val="26"/>
          <w:szCs w:val="26"/>
          <w:lang w:eastAsia="ru-RU"/>
        </w:rPr>
        <w:t xml:space="preserve"> в 2020 году были запланированы бюджетные ассигнования в размере 9 516,062 тыс. рублей (6 678,692 тыс. рублей областного и 2 837,370 тыс. рублей городского бюджетов). Данные средства предназначены для улучшения транспортного обслуживания населе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воены денежные средства в размере 9 420,129 тыс. рублей (6 586,596 тыс. рублей областного и 2 833,533 тыс. рублей городского бюджетов), что составляло 99% от плана. Произведена закупка в лизинг 7 автобусов марки ПАЗ в северном исполнен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Для реализации </w:t>
      </w:r>
      <w:r>
        <w:rPr>
          <w:rFonts w:eastAsia="Times New Roman" w:cs="Times New Roman" w:ascii="Times New Roman" w:hAnsi="Times New Roman"/>
          <w:b/>
          <w:i/>
          <w:sz w:val="26"/>
          <w:szCs w:val="26"/>
          <w:lang w:eastAsia="ru-RU"/>
        </w:rPr>
        <w:t xml:space="preserve">подпрограммы «Развитие дорожно-уличной сети и дорожного хозяйства города Тынды» </w:t>
      </w:r>
      <w:r>
        <w:rPr>
          <w:rFonts w:eastAsia="Times New Roman" w:cs="Times New Roman" w:ascii="Times New Roman" w:hAnsi="Times New Roman"/>
          <w:sz w:val="26"/>
          <w:szCs w:val="26"/>
          <w:lang w:eastAsia="ru-RU"/>
        </w:rPr>
        <w:t xml:space="preserve">запланированы бюджетные ассигнования в размере 109 096,913 тыс. рублей, из них 43 131,790 тыс. рублей областного и 65 965,123 тыс. рублей городского бюджетов. Профинансированы и освоены денежные средства в размере 100 878,264 тыс. рублей (36 953,052 тыс. рублей областного и 63 925,123 тыс. рублей городского бюджетов), что составляло 92,5%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освоены по следующим направления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а оплату работ в рамках контрактов с МУП «Чистый город» по содержанию а/дорог общего пользования и искусственных сооружений на них: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проведение паспортизации автомобильных доро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плату потребленной сетями наружного освещения электрической энергии. Оплата производится ПАО ДВ энергетическая компания «Руссгидро» (филиал ПАО ДЭК-Амурэнергосбыт);</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оплату работ по содержанию и обслуживанию средств регулирования дорожного движения – 8 светофорных объектов по соглашению с МУП «Горэлектротеплосе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ородского бюджета на оплату работ по содержанию и техническому обслуживанию муниципальных сетей наружного освещения (замену ламп, замена старых и установка новых железобетонных опор, замена и установка новых светильников, замена голого провода на СИП и т.д.) по соглашению с МУП «Горэлектротеплосеть». Выполнены работы по обслуживанию сетей наружного освещения общей протяженностью 76,1к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а приведение в нормативное состояние автомобильных дорог общего пользования местного значения и искусственных сооружений на них, в т. ч.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а закупки и поставку дорожных 156 шт. знаков;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рубки полосы отвода а/дороги на п. Восточный;</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на закупку лакокрасочных материалов заключен и исполнен контракт на поставку лакокрасочных материалов – 3,15 т. краски и 300 л. растворителя, 0,6 т. холодного пластика для дорожной разметк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осуществление дорожной деятельности в отношении автомобильных дорог местного значения (субсидия Амурской области), в т. ч. на выполнение проектных и изыскательских работ по объекту: «Капитальный ремонт ул. Красная Пресня от примыкания к федеральной автомобильной дороги А-360 до ул. Кирова»; на выполнение научно-исследовательских работ по разработке комплексной схемы организации дорожного движения  на территории муниципального образования города Тынды; на содержание и эксплуатацию комплексов фотофиксации нарушений ПДД.</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Исполнены контракты по ремонту 5 участков автомобильных дорог площадью ремонта 19 626м2. Работы выполн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изведен ремонт ул. Гагарина, ул. Сосновый бор, ремонт участка автодороги ул. Гагарина, 6 728,5м2; ремонт дороги ул. Сосновый бор, 5 272м2; произведен ремонт на 75,8% автомобильной дороги проезд от ул. Верхне-Набережная до т/д «Арбат» (ул. Речная), общей площадью 14 616м2.</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задержкой поставок строительных материалов, а также рекомендации ООО «ИВЦ Энергоактив», выполняющих экспертно-лабораторное сопровождение объектов, предусмотренных контрактами по ремонту улично-дорожной сети муниципального образования город Тында, по прекращению работ по заключенным контрактам № 194 от 07.09.2020 «Ремонт участка автомобильной дороги проезд от ул. Верхне-Набережная до т/д «Арбат» (бывшая ул. Речная), обустройство тротуара», № 223 от 05.10.2020 «Ремонт участка дороги ул. 8-Марта», № 229 от 16.10.2020 «Асфальтирование участка дороги, обустройство тротуара, площадки остановки автобуса «Народная», по ул. Дальневосточная» в связи с отрицательными температурами, работы выполнены не в полном объем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По </w:t>
      </w:r>
      <w:r>
        <w:rPr>
          <w:rFonts w:eastAsia="Times New Roman" w:cs="Times New Roman" w:ascii="Times New Roman" w:hAnsi="Times New Roman"/>
          <w:b/>
          <w:i/>
          <w:sz w:val="26"/>
          <w:szCs w:val="26"/>
          <w:lang w:eastAsia="ru-RU"/>
        </w:rPr>
        <w:t>подпрограмме «Обеспечение безопасности дорожного движения в городе Тынде»</w:t>
      </w:r>
      <w:r>
        <w:rPr>
          <w:rFonts w:eastAsia="Times New Roman" w:cs="Times New Roman" w:ascii="Times New Roman" w:hAnsi="Times New Roman"/>
          <w:sz w:val="26"/>
          <w:szCs w:val="26"/>
          <w:lang w:eastAsia="ru-RU"/>
        </w:rPr>
        <w:t xml:space="preserve"> в 2020 году были запланированы бюджетные ассигнования в размере 12 177,473 тыс. рублей, из них 11 629,801 тыс. рублей областного и 547,671 рублей городского бюджетов. Профинансированы и освоены денежные средства в размере 12 177,473 тыс. рублей, что составляло 100% от плана.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нежные средства направлены на модернизацию (заменено светофорное оборудование) 4 пешеходных переходов. На 4 пешеходных приходах установлено светофорное регулирование с кнопкой вызывной фазы. На 3 пешеходных переходах установлена ИДН (приподнятый пешеходный переход), установлено более 600 п. м. пешеходных ограждений.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18. </w:t>
      </w:r>
      <w:r>
        <w:rPr>
          <w:rFonts w:eastAsia="Times New Roman" w:cs="Times New Roman" w:ascii="Times New Roman" w:hAnsi="Times New Roman"/>
          <w:b/>
          <w:sz w:val="26"/>
          <w:szCs w:val="26"/>
          <w:lang w:eastAsia="ru-RU"/>
        </w:rPr>
        <w:t>Муниципальной программы «Формирование современной городской среды на территории города Тынды на 2018-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Цель программы -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и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w:t>
      </w:r>
    </w:p>
    <w:p>
      <w:pPr>
        <w:pStyle w:val="Normal"/>
        <w:autoSpaceDE w:val="false"/>
        <w:spacing w:lineRule="auto" w:line="240" w:before="0" w:after="0"/>
        <w:ind w:right="-83" w:firstLine="708"/>
        <w:jc w:val="both"/>
        <w:rPr/>
      </w:pPr>
      <w:r>
        <w:rPr>
          <w:rFonts w:eastAsia="Times New Roman" w:cs="Times New Roman" w:ascii="Times New Roman" w:hAnsi="Times New Roman"/>
          <w:sz w:val="26"/>
          <w:szCs w:val="26"/>
          <w:lang w:eastAsia="ru-RU"/>
        </w:rPr>
        <w:t>Координатор программы – Администрация города Тынды, в лице отдела архитектуры и градостроительств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9 индикаторов эффективности, процент достижения которых составил 86,9%.</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8,8 баллов.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 эффективна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Плановый объем финансирования составлял</w:t>
      </w:r>
      <w:r>
        <w:rPr>
          <w:rFonts w:eastAsia="Times New Roman" w:cs="Times New Roman" w:ascii="Times New Roman" w:hAnsi="Times New Roman"/>
          <w:sz w:val="26"/>
          <w:szCs w:val="26"/>
          <w:lang w:eastAsia="ru-RU"/>
        </w:rPr>
        <w:t xml:space="preserve"> 95 942,895 тыс. рублей (85 720,471 тыс. рублей средств федерального, 486,2 тыс. рублей областного и 9 736,224 тыс. рублей городского бюджетов). В отчетном периоде профинансированы и освоены денежные средства в размере 92 882,895 тыс. рублей (85 720,471 тыс. рублей средств федерального, 486,2 тыс. рублей областного и 6 676,224 тыс. рублей городского бюджетов), что составляло 96,8% от пл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нежные средства направлен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выполнение работ по созданию комплекта документов заявки, городского исследования и архитектурной концепции для подачи на конкурс по благоустройству малых городов и исторических поселений, для территории города Тынды. Контракт №178 от 23.12.2019;</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установку детского игрового оборудования на детской площадке в районе Площади имени 25 -летия  БАМ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на оказание услуг по разработке дизайн – проектов следующих общественных пространств: правый берег р. Тында – договор № 07.10а; детская площадка на Московском бульваре договор № 07.08б; сквер – договор № 07.10в.;</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произведена закупка видеокамер для установки на «БАМовский Арбат: Проект благоустройства улицы, бульвара и прилегающих скверов. Тында, Амурская область» и оплату услуг по видеонаблюдению;</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благоустройство дворовых территории по ул. Школьная 27,29, Красная Пресня 46,60, ул. Мохортова,5 на данных дворовых территориях произведен капитальный ремонт асфальтобетонного покрытия и тротуаров, произведена установка бортовых камней, установлены ливневые канализации, произведена установка урн и скамеек.</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 благоустройство общественной территории города Тында «Спортивная площадка» по адресу: ул. Спортивная, район МОБУ СОШ №2 и МДОБУ ДС №3 «Радуга». На данной территории произведены работы по установке наружного освещения, установки лестничных маршей, устройство тротуара вдоль забора, установка бортовых камней, укрепление откосов, установка скамеек и урн.</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Данная площадка имеет четыре многофункциональные зоны, на которых произведены следующие работы: автопарковка - устройство асфальтобетонного покрытия; скейтплощадка - устройство асфальтобетонного покрытия, установка скейт оборудования; площадка «Игровой спорткомплекс» - устройство резинового покрытия, установка оборудования; площадка для футбола, волейбола и баскетбола - устройство резинового покрытия, установка оборудования и ограждения.</w:t>
      </w:r>
    </w:p>
    <w:p>
      <w:pPr>
        <w:pStyle w:val="Normal"/>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для реализации проекта «БАМовский Арбат денежные средства переведены в Управление культуры, искусства, кинофикации и архивного дела Администрации города Тынды на основании соглашения о предоставлении из бюджета города Тынды субсидии с Управлением культуры (от 02.10.2020) и Управлением культуры с МАУК ГДК «Русь» (от 06.10.2020 в ред. от 09.10.2020). 28.12.2020 заключен договор на разработку проектно-сметной документации на обустройство мест массового отдыха населения по концепции проекта «БАМовский Арбат: Проект благоустройства улицы, бульвара и прилегающих скверов. Тында, Амурская область» – победителя Всероссийского конкурса лучших проектов создания комфортной городской среды между Муниципальным автономным учреждением культуры Городской Дворец культуры «Русь», и Обществом с ограниченной ответственностью «ОФЕЛИЯ». Срок окончания выполнения работ не  позднее 15.02.2021.</w:t>
      </w:r>
    </w:p>
    <w:p>
      <w:pPr>
        <w:pStyle w:val="Normal"/>
        <w:autoSpaceDE w:val="false"/>
        <w:spacing w:lineRule="auto" w:line="240" w:before="0" w:after="0"/>
        <w:ind w:right="-83" w:firstLine="708"/>
        <w:jc w:val="both"/>
        <w:rPr/>
      </w:pPr>
      <w:r>
        <w:rPr>
          <w:rFonts w:cs="Times New Roman" w:ascii="Times New Roman" w:hAnsi="Times New Roman"/>
          <w:sz w:val="26"/>
          <w:szCs w:val="26"/>
        </w:rPr>
        <w:t xml:space="preserve">19. </w:t>
      </w:r>
      <w:r>
        <w:rPr>
          <w:rFonts w:cs="Times New Roman" w:ascii="Times New Roman" w:hAnsi="Times New Roman"/>
          <w:b/>
          <w:sz w:val="26"/>
          <w:szCs w:val="26"/>
          <w:u w:val="single"/>
        </w:rPr>
        <w:t>Муниципальная программа «Развитие муниципальной службы в городе Тынде на 2020-2024 годы».</w:t>
      </w:r>
    </w:p>
    <w:p>
      <w:pPr>
        <w:pStyle w:val="Normal"/>
        <w:autoSpaceDE w:val="false"/>
        <w:spacing w:lineRule="auto" w:line="240" w:before="0" w:after="0"/>
        <w:ind w:right="-83" w:firstLine="708"/>
        <w:jc w:val="both"/>
        <w:rPr>
          <w:rFonts w:ascii="Times New Roman" w:hAnsi="Times New Roman" w:cs="Times New Roman"/>
          <w:sz w:val="26"/>
          <w:szCs w:val="26"/>
        </w:rPr>
      </w:pPr>
      <w:r>
        <w:rPr>
          <w:rFonts w:cs="Times New Roman" w:ascii="Times New Roman" w:hAnsi="Times New Roman"/>
          <w:sz w:val="26"/>
          <w:szCs w:val="26"/>
        </w:rPr>
        <w:t>Цель программы - развитие муниципальной службы  города Тынды, формирование высококвалифицированного кадрового состава муниципальной службы, обеспечивающего эффективность муниципального управления.</w:t>
      </w:r>
    </w:p>
    <w:p>
      <w:pPr>
        <w:pStyle w:val="Normal"/>
        <w:autoSpaceDE w:val="false"/>
        <w:spacing w:lineRule="auto" w:line="240" w:before="0" w:after="0"/>
        <w:ind w:right="-83"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атор программы – Администрация города Тынд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Программой на 2020 год определены 15 индикаторов эффективности, процент достижения которых составил 94,3%.</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Численное значение интегрального показателя оценки эффективности реализации муниципальной программы составило 6,3 баллов.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Качественная характеристика оценки эффективности реализации муниципальной программы –низкоэффективная.</w:t>
      </w:r>
    </w:p>
    <w:p>
      <w:pPr>
        <w:pStyle w:val="Normal"/>
        <w:spacing w:lineRule="auto" w:line="240" w:before="0" w:after="0"/>
        <w:ind w:firstLine="709"/>
        <w:jc w:val="both"/>
        <w:rPr/>
      </w:pPr>
      <w:r>
        <w:rPr>
          <w:rFonts w:cs="Times New Roman" w:ascii="Times New Roman" w:hAnsi="Times New Roman"/>
          <w:sz w:val="26"/>
          <w:szCs w:val="26"/>
        </w:rPr>
        <w:t>Плановый объем финансирования составлял</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1 302,951 тыс. рублей За 2020 год профинансированы и освоены денежные средства в сумме 1 229,188 тыс. рублей, что составляло 94,34% от пл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енежные средства направлены </w:t>
      </w:r>
    </w:p>
    <w:p>
      <w:pPr>
        <w:pStyle w:val="Normal"/>
        <w:spacing w:lineRule="auto" w:line="240" w:before="0" w:after="0"/>
        <w:ind w:firstLine="709"/>
        <w:jc w:val="both"/>
        <w:rPr/>
      </w:pPr>
      <w:r>
        <w:rPr>
          <w:rFonts w:cs="Times New Roman" w:ascii="Times New Roman" w:hAnsi="Times New Roman"/>
          <w:sz w:val="26"/>
          <w:szCs w:val="26"/>
        </w:rPr>
        <w:t>- на повышение квалификации 5 работников;</w:t>
      </w:r>
    </w:p>
    <w:p>
      <w:pPr>
        <w:pStyle w:val="Normal"/>
        <w:spacing w:lineRule="auto" w:line="240" w:before="0" w:after="0"/>
        <w:ind w:firstLine="709"/>
        <w:jc w:val="both"/>
        <w:rPr/>
      </w:pPr>
      <w:r>
        <w:rPr>
          <w:rFonts w:cs="Times New Roman" w:ascii="Times New Roman" w:hAnsi="Times New Roman"/>
          <w:sz w:val="26"/>
          <w:szCs w:val="26"/>
        </w:rPr>
        <w:t xml:space="preserve">- на диспансеризацию 76 муниципальных служащих. </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before="0" w:after="0"/>
        <w:rPr>
          <w:sz w:val="27"/>
          <w:szCs w:val="27"/>
        </w:rPr>
      </w:pPr>
      <w:r>
        <w:rPr>
          <w:sz w:val="27"/>
          <w:szCs w:val="27"/>
        </w:rPr>
      </w:r>
    </w:p>
    <w:p>
      <w:pPr>
        <w:pStyle w:val="Normal"/>
        <w:spacing w:lineRule="auto" w:line="240" w:before="0" w:after="0"/>
        <w:ind w:firstLine="708"/>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ыводы и предлож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проведенной оценки эффективности реализации муниципальных программ были признаны эффективными – 11 программ, умеренно эффективными – 5 программы, низкоэффективной–2 программы, неэффективная-1.</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эффективной программой признана муниципальная программа «Доступная среда в городе Тынде на 2015-2024 годы». В течение двух лет на реализацию мероприятий программы не выделялись бюджетные ассигнования, в связи, с чем не осуществлялась реализация программы. Оценка достижения индикаторов эффективности равная 100%, получена за счет достигнутого в 2017 году показателя по количеству зданий, в которых установлены пандусы. В соответствии с действующим Порядком муниципальные программы признанные неэффективными рекомендуются к досрочному прекращению их реализ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изкоэффективными программами признаны муниципальные программы «Развитие муниципальной службы в городе Тынде на 2020-2024 годы» и «Развитие сельского хозяйства и регулирования рынков сельскохозяйственной продукции, сырья и продовольствия города Тынды на 2015-2024 годы».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Развитие муниципальной службы в городе Тынде на 2020-2024 годы» начала реализовываться с 01.01.2020 года. На протяжении отчетного года постоянно возникали трудности с определением исполнителем роли координатора программы, с подготовкой проектов постановлений на внесение изменений в программу, ежеквартальные отчеты предоставлялись несвоевременно, причем пояснительные записки к отчетам не содержали информацию о результатах проделанной работы в разрезе мероприятий программы. На снижение показателя эффективности повлияло недостаточное финансирование мероприятий, отсутствие привлечения областных средств, программа реализуется за счет средств местного бюдже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Развитие сельского хозяйства и регулирования рынков сельскохозяйственной продукции, сырья и продовольствия города Тынды на 2015-2024 годы». Для реализации мероприятий муниципальной программы областным бюджетом были запланированы 514,031 тыс. рублей на реализацию мероприятия по отлову животных и стерилизации в рамках исполнения государственных полномочий по регулированию численности безнадзорных животных. В связи с отсутствием в городе питомника для безнадзорных животных, стерилизованные собаки содержались во временном пункте передержки по адресу: ул. Верхненабережная 64А, после передержки были отпущены. На снижение показателя эффективности повлияло отсутствие бюджетных ассигнований на поддержку развития молочного животноводства и маточного поголовья свиней и личных подсобных хозяйствах граждан. За период с 2015 по 2020 год денежные средства не выделялись.</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ействующим Порядком муниципальные программы признанные низкоэффективными рекомендуется подвергнуть значительной корректировке по перечню мероприятий, либо прекратить их реализацию досрочно.</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меренно эффективным программам признаны следующие муниципальные программ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Модернизация жилищно-коммунального комплекса, энергосбережение и повышение энергетической эффективности в городе Тынде на 2015-2024 го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Эффективное управление расходами Администрации города Тынды и подведомственных учреждений на 2015-2024 го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овышение эффективности использования муниципального имущества и земельных участков города Тынды на 2015-2024 го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оддержка социально-ориентированных некоммерческих организаций на территории  муниципального образования город Тында на 2017 – 2024 год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снижение показателя эффективности повлияло отсутствие или недостаточное финансирование мероприятий муниципальных программ (подпрограм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ействующим Порядком муниципальные программы признанные умеренно эффективными рекомендуется подвергнуть корректировке, исключив неэффективные мероприятия и провести корректировку плановых значений целевых индикатор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ом за 2020 год эффективными признаны 11 муниципальных программ, которые в соответствии с действующим Порядком рекомендуются к дальнейшей реализации.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юджетные расходы, направленные на реализацию муниципальных программ использованы эффективно, т.е. были направлены на дальнейшее развитие города и создания условий для комфортного проживания горожан.</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1 рубль городского бюджета привлечено средств федерального, областного бюджетов и внебюджетных средств всего 2 рубля 11 копеек (17 копеек федерального бюджета, 1 рубль 82 копейки областного бюджета и 13 копеек внебюджетных средств). Эффективность использования средств городского бюджета возросла в 1,2 раз по отношению к 2019 году. В 2019 году данный показатель составлял 1 рубль 75 копеек (3 копейки федерального бюджета, 1 рубль 57 копеек областного бюджета и 15 копеек внебюджетных средств). Это положительно характеризует работу всех отраслевых (функциональных) органов Администрации города Тынды по взаимодействию с исполнительными органами государственной власти области по вопросу включения мероприятий и объектов муниципальных программ в государственные программы регионального и федерального уровне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Таким образом, в целях совершенствования работы по реализации муниципальных программ координаторам муниципальных программ и главным распорядителям бюджетных средств необходимо учесть следующие рекомендации:</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Координаторам муниципальных программ «Доступная среда в городе Тынде на 2015-2024 годы» и «Развитие муниципальной службы в городе Тынде на 2020-2024 годы» прекратить реализацию с 01.01.2022 года. </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 xml:space="preserve">Участникам программ, являющихся главными распорядителями бюджетных ассигнований в мероприятиях вышеназванных программ, подготовить соответствующие изменения на включение запланированных мероприятий в действующие муниципальные программы в курируемых сферах деятельности. </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Координаторам программ подготовить соответствующие изменения в срок до 01.08.2021 года.</w:t>
      </w:r>
    </w:p>
    <w:p>
      <w:pPr>
        <w:pStyle w:val="Normal"/>
        <w:widowControl w:val="false"/>
        <w:numPr>
          <w:ilvl w:val="0"/>
          <w:numId w:val="1"/>
        </w:numPr>
        <w:autoSpaceDE w:val="false"/>
        <w:spacing w:lineRule="auto" w:line="240" w:before="0" w:after="0"/>
        <w:ind w:left="0" w:firstLine="709"/>
        <w:jc w:val="both"/>
        <w:rPr/>
      </w:pPr>
      <w:r>
        <w:rPr>
          <w:rFonts w:eastAsia="Times New Roman" w:cs="Times New Roman" w:ascii="Times New Roman" w:hAnsi="Times New Roman"/>
          <w:bCs/>
          <w:color w:val="000000"/>
          <w:sz w:val="26"/>
          <w:szCs w:val="26"/>
          <w:lang w:eastAsia="ru-RU"/>
        </w:rPr>
        <w:t>Координаторам программ (подпрограмм) определить показатели результативности в приложениях «Система основных мероприятий и плановых показателей реализации муниципальной программы» в соответствие реализуемыми мероприятиями приложений «Ресурсное обеспечение и прогнозная (справочная) оценка расходов на реализацию мероприятий муниципальной программы из различных источников финансирования» к муниципальным программам в срок до 01.08.2021 года.</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Координаторам программ (подпрограмм) пересмотреть плановые значения индикаторов эффективности и непосредственных результатов мероприятий с целью устранения заниженных показателей на 2021 и последующие годы в срок до 01.08.2021 года.</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Координаторам муниципальных программ предоставлять в отдел стратегического планирования и программ развития информацию о ходе реализации муниципальных программ и о достижении плановых показателей значений индикаторов эффективности муниципальной программы (подпрограммы), показателей непосредственных результатов мероприятий по форме и в сроки, установленные существующим Порядком.</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ным распорядителям бюджетных средств для эффективного использования средств городского бюджета усилить работу по привлечению федеральных и областных средств, обеспечить своевременное подписание соглашений.</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t>Главным распорядителям бюджетных средств должным образом выполнять обязательства софинансирования мероприятий муниципальных программ, реализуемых на территории города Тынды.</w:t>
      </w:r>
    </w:p>
    <w:p>
      <w:pPr>
        <w:pStyle w:val="Normal"/>
        <w:spacing w:before="0" w:after="200"/>
        <w:jc w:val="center"/>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sectPr>
      <w:headerReference w:type="default" r:id="rId4"/>
      <w:headerReference w:type="first" r:id="rId5"/>
      <w:type w:val="nextPage"/>
      <w:pgSz w:w="11906" w:h="16838"/>
      <w:pgMar w:left="851" w:right="170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295pt">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0:24:00Z</dcterms:created>
  <dc:creator>RePack by Diakov</dc:creator>
  <dc:description/>
  <dc:language>en-US</dc:language>
  <cp:lastModifiedBy>RePack by Diakov</cp:lastModifiedBy>
  <cp:lastPrinted>2021-03-23T10:27:00Z</cp:lastPrinted>
  <dcterms:modified xsi:type="dcterms:W3CDTF">2021-03-29T00:24:00Z</dcterms:modified>
  <cp:revision>2</cp:revision>
  <dc:subject/>
  <dc:title/>
</cp:coreProperties>
</file>