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20 год» и участия граждан в его обсужден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СТ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иси предложений и замечаний по обсуждаемому вопросу: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аствующего в публичных слушаниях в заочной фор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 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рождения (в возрасте 18 лет – дополнительно число и месяц рождения)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рес места жительство 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елефон _________________________________________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едложения, замечания по обсуждаемому вопросу: 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№152-ФЗ «О персональных данных»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4:00Z</dcterms:created>
  <dc:creator>XXX</dc:creator>
  <dc:description/>
  <cp:keywords/>
  <dc:language>en-US</dc:language>
  <cp:lastModifiedBy>МИЮ</cp:lastModifiedBy>
  <cp:lastPrinted>2018-03-28T16:02:00Z</cp:lastPrinted>
  <dcterms:modified xsi:type="dcterms:W3CDTF">2021-04-14T02:44:00Z</dcterms:modified>
  <cp:revision>9</cp:revision>
  <dc:subject/>
  <dc:title>Приложение 2</dc:title>
</cp:coreProperties>
</file>