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709" w:leader="none"/>
        </w:tabs>
        <w:rPr/>
      </w:pPr>
      <w:r>
        <w:rPr/>
        <w:t xml:space="preserve">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к решению Тындинской городской Думы</w:t>
      </w:r>
    </w:p>
    <w:p>
      <w:pPr>
        <w:pStyle w:val="ConsPlusTitl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b w:val="false"/>
          <w:sz w:val="22"/>
          <w:szCs w:val="22"/>
        </w:rPr>
        <w:t>от «22» апреля 2021 года № 346-Р-ТГД-</w:t>
      </w:r>
      <w:r>
        <w:rPr>
          <w:b w:val="false"/>
          <w:sz w:val="22"/>
          <w:szCs w:val="22"/>
          <w:lang w:val="en-US"/>
        </w:rPr>
        <w:t>VII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НОРМАТИВНОГО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ПРАВОВОГО АКТА ГОРОДА ТЫНД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городского бюджета за 2020 год</w:t>
      </w:r>
    </w:p>
    <w:p>
      <w:pPr>
        <w:pStyle w:val="ConsPlusTitl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9"/>
      <w:bookmarkEnd w:id="0"/>
      <w:r>
        <w:rPr>
          <w:rStyle w:val="Style15"/>
          <w:b w:val="false"/>
          <w:bCs w:val="false"/>
          <w:color w:val="000000"/>
          <w:sz w:val="28"/>
          <w:szCs w:val="28"/>
        </w:rPr>
        <w:t>Утвердить  отчет  об  исполнении  городского  бюджета  за  2020  год по   доходам  в сумме 1 791 104,2 тыс. рублей и по расходам в сумме 1 797 445,5  тыс. рублей  с превышением расходов над доходами в сумме 6 341,3 тыс. рублей и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ов  городского  бюджета  по кодам  классификации доходов бюджета за  2020  год согласно приложению 1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граммы муниципальных внутренних заимствований города Тынды за 2020 год согласно  приложению 2 к настоящему нормативному правовому акт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точников   внутреннего  финансирования  дефицита городского бюджета  по кодам классификации источников финансирования дефицита бюджета за 2020  год согласно  приложению 3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городского бюджета по ведомственной структуре расходов за 2020 год согласно приложению 4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спределения   бюджетных   ассигнований    по  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0 год </w:t>
      </w:r>
      <w:r>
        <w:rPr>
          <w:sz w:val="28"/>
          <w:szCs w:val="28"/>
        </w:rPr>
        <w:t>согласно приложению 5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bookmarkStart w:id="1" w:name="sub_9"/>
      <w:bookmarkEnd w:id="1"/>
      <w:r>
        <w:rPr>
          <w:sz w:val="28"/>
          <w:szCs w:val="28"/>
        </w:rPr>
        <w:t>расходов   городского     бюджета    по   разделам,    подразделам    классификации   расходов   бюджетов   Российской   Федерации  за  2020 год согласно приложению 6 к настоящему нормативному правовому ак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rStyle w:val="Style15"/>
          <w:b w:val="false"/>
          <w:bCs w:val="false"/>
          <w:color w:val="000000"/>
          <w:sz w:val="28"/>
          <w:szCs w:val="28"/>
        </w:rPr>
        <w:t>)</w:t>
      </w:r>
      <w:r>
        <w:rPr>
          <w:rStyle w:val="Style15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сведений о   численности   муниципальных служащих и работников учреждений города с указанием фактических затрат на их содержание за 2020год согласно приложению 7 к настоящему нормативному правовому акт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 периодическом  печатном  издании  города Тынды  газете «Авангард» 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эр города Тынды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18:00Z</dcterms:created>
  <dc:creator>XXX</dc:creator>
  <dc:description/>
  <cp:keywords/>
  <dc:language>en-US</dc:language>
  <cp:lastModifiedBy>Viacheslav</cp:lastModifiedBy>
  <cp:lastPrinted>2017-03-29T11:36:00Z</cp:lastPrinted>
  <dcterms:modified xsi:type="dcterms:W3CDTF">2021-04-22T10:56:00Z</dcterms:modified>
  <cp:revision>71</cp:revision>
  <dc:subject/>
  <dc:title>                                                                                                            Принят</dc:title>
</cp:coreProperties>
</file>