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нормативному правовому акту 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"  "          2022 года №  -НПА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по источникам финансир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дефицита городского бюджета за 2021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(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6"/>
        <w:gridCol w:w="1559"/>
        <w:gridCol w:w="1276"/>
      </w:tblGrid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, утвержденные сводной бюджетной росписью, с учетом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386 985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39 285,40</w:t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65 47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 367 199,53</w:t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 352 45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372 085,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SI.Beresneva</cp:lastModifiedBy>
  <cp:lastPrinted>2022-03-19T11:34:00Z</cp:lastPrinted>
  <dcterms:modified xsi:type="dcterms:W3CDTF">2022-04-09T01:02:00Z</dcterms:modified>
  <cp:revision>119</cp:revision>
  <dc:subject/>
  <dc:title>                                                                                                                Приложение № 2</dc:title>
</cp:coreProperties>
</file>