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НЕСЕН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ЕЙ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А ТЫН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РАВОВОЙ АКТ ГОРОДА ТЫН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ого бюджета за 2021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__»______ 2022 года №   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9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Утвердить  отчет  об  исполнении  городского  бюджета  за  2021  год по   доходам  в сумме 2 269 522 819,94 рублей и по расходам в сумме 2 274 894 905,81 рублей  с превышением расходов над доходами в сумме 5 372 085,87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 городского  бюджета  по кодам  классификации доходов бюджета за  2021  год согласно приложению 1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муниципальных внутренних заимствований города Тынды за 2021 год согласно  приложению 2 к настоящему нормативному правовому ак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очников   внутреннего  финансирования  дефицита городского бюджета  по кодам классификации источников финансирования дефицита бюджета за 2021  год согласно  приложению 3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городского бюджета по ведомственной структуре расходов за 2021 год согласно приложению 4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спределения   бюджетных   ассигнований    по  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</w:t>
      </w:r>
      <w:r>
        <w:rPr>
          <w:sz w:val="28"/>
          <w:szCs w:val="28"/>
        </w:rPr>
        <w:t>согласно приложению 5 к настоящему норматив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1" w:name="sub_9"/>
      <w:bookmarkEnd w:id="1"/>
      <w:r>
        <w:rPr>
          <w:sz w:val="28"/>
          <w:szCs w:val="28"/>
        </w:rPr>
        <w:t>расходов   городского     бюджета    по   разделам,    подразделам    классификации   расходов   бюджетов   Российской   Федерации  за  2021 год согласно приложению 6 к 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rStyle w:val="Style15"/>
          <w:b w:val="false"/>
          <w:bCs w:val="false"/>
          <w:color w:val="000000"/>
          <w:sz w:val="28"/>
          <w:szCs w:val="28"/>
        </w:rPr>
        <w:t>)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ведений о   численности   муниципальных служащих и работников учреждений города с указанием фактических затрат на их содержание за 2021год согласно приложению 7 к настоящему нормативному правовому ак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 периодическом  печатном  издании  города Тынды  газете «Авангард» 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___» _________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-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18:00Z</dcterms:created>
  <dc:creator>XXX</dc:creator>
  <dc:description/>
  <cp:keywords/>
  <dc:language>en-US</dc:language>
  <cp:lastModifiedBy>SI.Beresneva</cp:lastModifiedBy>
  <cp:lastPrinted>2017-03-29T11:36:00Z</cp:lastPrinted>
  <dcterms:modified xsi:type="dcterms:W3CDTF">2022-03-19T01:57:00Z</dcterms:modified>
  <cp:revision>69</cp:revision>
  <dc:subject/>
  <dc:title>                                                                                                            Принят</dc:title>
</cp:coreProperties>
</file>