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нормативного правового акта,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ому решением Тындинской городской Думы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3» апреля 2022 года № 493-Р-ТГД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I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городского бюджета за 2021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1559"/>
        <w:gridCol w:w="1276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утвержденные сводной бюджетной росписью,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86 98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9 285,4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367 199,53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352 45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72 085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2-04-25T08:03:00Z</cp:lastPrinted>
  <dcterms:modified xsi:type="dcterms:W3CDTF">2022-04-24T23:03:00Z</dcterms:modified>
  <cp:revision>126</cp:revision>
  <dc:subject/>
  <dc:title>                                                                                                                Приложение № 2</dc:title>
</cp:coreProperties>
</file>