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б исполнении городского бюджета за 2021 год» и участия граждан в его обсужден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СТ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си предложений и замечаний по обсуждаемому вопросу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ствующего в публичных слушаниях в заочной форм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рождения (в возрасте 18 лет – дополнительно число и месяц рождения) 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еста жительство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елефон 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едложения, замечания по обсуждаемому вопросу: 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№152-ФЗ «О персональных данных»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4:00Z</dcterms:created>
  <dc:creator>XXX</dc:creator>
  <dc:description/>
  <cp:keywords/>
  <dc:language>en-US</dc:language>
  <cp:lastModifiedBy>Секретарь</cp:lastModifiedBy>
  <cp:lastPrinted>2022-04-07T09:21:00Z</cp:lastPrinted>
  <dcterms:modified xsi:type="dcterms:W3CDTF">2022-04-07T00:21:00Z</dcterms:modified>
  <cp:revision>10</cp:revision>
  <dc:subject/>
  <dc:title>Приложение 2</dc:title>
</cp:coreProperties>
</file>