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нормативного правового 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нятому решением  Тындин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«23» апреля 2022 года № 4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 709 318,60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531 340,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3 407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 177 978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22-04-25T08:08:00Z</cp:lastPrinted>
  <dcterms:modified xsi:type="dcterms:W3CDTF">2022-04-24T23:09:00Z</dcterms:modified>
  <cp:revision>108</cp:revision>
  <dc:subject/>
  <dc:title>Приложение №  8</dc:title>
</cp:coreProperties>
</file>